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267144674"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143962576"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