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center"/>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PlanPerfect Worksheet File Forma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ab/>
        <w:t>Version 5.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General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PlanPerfect worksheets store spreadsheet data as a sequence of binary records.  Each record consists of a record header (always 4 bytes) and a record body, or the necessary information associated with that recor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xml:space="preserve">All records in the file have a header, which consists of a 2 byte record type code, and a 2 byte count, indicating the length of the information (in bytes) following the header for that record. </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In addition, the file begins with a 16-byte prefix of special information to WordPerfect Corporation files.  The file prefix is explained first, followed by a page describing each possible record type that may be saved with the worksheet, in the order that the information is normally saved to the fil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Record Types with Row and Column Coordinat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Some of the records contain row and column numbers to identify a cell or one of the corners of a block of cells.  The row and column numbers start at zero, with the cell in the upper left corner of the worksheet (A1) being row 0, column 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Worksheet File Prefix</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Each PlanPerfect Worksheet file begins with a 16-byte prefix, or header.  This prefix always comes first in the worksheet file, and consists of the following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1 (0FF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3</w:t>
        <w:tab/>
        <w:tab/>
        <w:t>The ASCII codes for the letters "WPC"</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The first four bytes together indicate that the file is a WordPerfect Corporation product fil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7</w:t>
        <w:tab/>
        <w:tab/>
        <w:t>16 (00000010H) -- double-word size of this head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w:t>
        <w:tab/>
        <w:tab/>
        <w:tab/>
        <w:t>9</w:t>
        <w:tab/>
        <w:t>-- indicates a PlanPerfect fil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w:t>
        <w:tab/>
        <w:tab/>
        <w:tab/>
        <w:t>10</w:t>
        <w:tab/>
        <w:t>-- indicates a worksheet fil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rPr>
        <w:t>10</w:t>
        <w:tab/>
        <w:tab/>
        <w:tab/>
        <w:t>5</w:t>
        <w:tab/>
        <w:t>-- indicates major version number (</w:t>
      </w:r>
      <w:r>
        <w:rPr>
          <w:rFonts w:eastAsia="CG Times 10pt (WP)" w:cs="CG Times 10pt (WP)" w:ascii="CG Times 10pt (WP)" w:hAnsi="CG Times 10pt (WP)"/>
          <w:b/>
          <w:bCs/>
          <w:color w:val="000000"/>
        </w:rPr>
        <w:t>5.0</w:t>
      </w:r>
      <w:r>
        <w:rPr>
          <w:rFonts w:eastAsia="CG Times 10pt (WP)" w:cs="CG Times 10pt (WP)" w:ascii="CG Times 10pt (WP)" w:hAnsi="CG Times 10pt (WP)"/>
          <w:color w:val="000000"/>
        </w:rPr>
        <w: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rPr>
        <w:t>11</w:t>
        <w:tab/>
        <w:tab/>
        <w:tab/>
        <w:t>0</w:t>
        <w:tab/>
        <w:t>-- indicates minor version number (</w:t>
      </w:r>
      <w:r>
        <w:rPr>
          <w:rFonts w:eastAsia="CG Times 10pt (WP)" w:cs="CG Times 10pt (WP)" w:ascii="CG Times 10pt (WP)" w:hAnsi="CG Times 10pt (WP)"/>
          <w:b/>
          <w:bCs/>
          <w:color w:val="000000"/>
        </w:rPr>
        <w:t>5.0</w:t>
      </w:r>
      <w:r>
        <w:rPr>
          <w:rFonts w:eastAsia="CG Times 10pt (WP)" w:cs="CG Times 10pt (WP)" w:ascii="CG Times 10pt (WP)" w:hAnsi="CG Times 10pt (WP)"/>
          <w:color w:val="000000"/>
        </w:rPr>
        <w: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13</w:t>
        <w:tab/>
        <w:tab/>
        <w:t>?</w:t>
        <w:tab/>
        <w:t>-- encryption key (0 = file not lock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15</w:t>
        <w:tab/>
        <w:tab/>
        <w:t>unused (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Last Row/Colum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 (01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4</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tab/>
      </w:r>
      <w:r>
        <w:rPr>
          <w:rFonts w:eastAsia="CG Times 10pt (WP)" w:cs="CG Times 10pt (WP)" w:ascii="CG Times 10pt (WP)" w:hAnsi="CG Times 10pt (WP)"/>
          <w:color w:val="000000"/>
        </w:rPr>
        <w:t>The last row and column in the worksheet which have data in them.  These values are not used in allocating memory space, but are useful indicators of the size and extent of the worksheet data in the fil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row number of last row with dat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column number of last column with dat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Default (Worksheet) Format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2 (02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18</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The current worksheet format settings, attributes, font number, default column width, global lock status, and the characters used for decimal alignment, thousands separator, and currency characters in the workshee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ASCII code for character used as decimal poin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tab/>
        <w:tab/>
        <w:tab/>
        <w:t>ASCII code for character used as thousands separat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7</w:t>
        <w:tab/>
        <w:tab/>
        <w:t>Null-terminated WPChar string used for currency symbol(s). Up to 5 bytes may be specified for the currency symbol, followed by a null byte. (see 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9</w:t>
        <w:tab/>
        <w:tab/>
        <w:t>Default worksheet attributes (see Appendix 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11</w:t>
        <w:tab/>
        <w:tab/>
        <w:t>Default worksheet formats (see Appendix B)</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15</w:t>
        <w:tab/>
        <w:tab/>
        <w:t>Default font number (see Appendix C)</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6-17</w:t>
        <w:tab/>
        <w:tab/>
        <w:t>Default column width (0 to 255)</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Column Format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3 (03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Variabl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Format settings, attributes, font number, and column widths for columns until last column value in record #1.  There are 6 bytes for each column, with the column formats stored sequentially from column 0 (column A) to column 255 (column IV).  The six bytes for each column consist of the following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Column attributes (see Appendix 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Column formats (see Appendix B)</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5</w:t>
        <w:tab/>
        <w:tab/>
        <w:t>Column width and font number (see Appendix C)</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Calculation Order and Mod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ab/>
        <w:t>4 (04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ab/>
        <w:t>2</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Calculation mode (automatic or manual) and calculation order for the workshee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Calculation order</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 row order</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 column order</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 = natural ord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tab/>
        <w:tab/>
        <w:tab/>
        <w:t>Calculation mode</w:t>
        <w:tab/>
        <w:t>(0 = manual, 1 = automatic)</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w:t>
        <w:tab/>
        <w:tab/>
        <w:tab/>
        <w:t>Iteration flag</w:t>
        <w:tab/>
        <w:t>(0 = iteration off, 1 = iteration 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w:t>
        <w:tab/>
        <w:tab/>
        <w:tab/>
        <w:t>Recalculation flag</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 worksheet not modified since last recalc</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 worksheet has been modified since last recalc and needs to be recalculated agai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w:t>
        <w:tab/>
        <w:tab/>
        <w:tab/>
        <w:t>Optimal recalc flag</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 row, column, or natural (see byte 0)</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 optimal recalc mod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12</w:t>
        <w:tab/>
        <w:tab/>
        <w:t>Round value</w:t>
        <w:tab/>
        <w:t>floating-point number added to last digit of precision before truncating for rounding of numbers;  0.0 &lt;= round value &lt; 1.0 (see Appendix 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Print Format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5 (05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2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Print margin settings, page length, page numbering, print borders, print titles, font, pitch, and lines per inch setting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top margin in inches/12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bottom margin in inches/12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5</w:t>
        <w:tab/>
        <w:tab/>
        <w:t>left margin in inches/12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7</w:t>
        <w:tab/>
        <w:tab/>
        <w:t>right margin in inches/12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w:t>
        <w:tab/>
        <w:tab/>
        <w:tab/>
        <w:t>print page numbers</w:t>
        <w:tab/>
        <w:t>(0 = off, 1-6 for page number posi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w:t>
        <w:tab/>
        <w:tab/>
        <w:tab/>
        <w:t>print borders on/off</w:t>
        <w:tab/>
        <w:t>(0 = off, 1 = 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w:t>
        <w:tab/>
        <w:tab/>
        <w:tab/>
        <w:t>print titles on/off</w:t>
        <w:tab/>
        <w:t>(0 = off, 1 = 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1-12</w:t>
        <w:tab/>
        <w:tab/>
        <w:t>line height</w:t>
        <w:tab/>
        <w:tab/>
        <w:t>(0 = automatic, non-zero = height in inches/12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3-19</w:t>
        <w:tab/>
        <w:tab/>
        <w:t>unused (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Link Mode and Typ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6 (06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2</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Link resolution mode (automatic or manual) and default link typ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Link mode</w:t>
        <w:tab/>
        <w:t>(0 = manual, 1 = automatic)</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tab/>
        <w:tab/>
        <w:tab/>
        <w:t>Default link type</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 copy value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 copy values and formula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 = add value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 = subtract value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 = multiply value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 = divide valu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Default Date Display Forma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7 (07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4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Null-terminated string of WPCorp characters representing the default, or worksheet, date and time display format.  The digits 0-9 take on special meaning in the string, and represent the day of the month, day of the week, year, etc.  The codes used in the date display format string are explained on the Format Worksheet Display menu.</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9</w:t>
        <w:tab/>
        <w:tab/>
        <w:t>Null-terminated WPCorp string for the default date display format (see 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0-39</w:t>
        <w:tab/>
        <w:tab/>
        <w:t>Null-terminated WPCorp string for the default time display format (see 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Na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8 (08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3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Named cell or block of cell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length (in bytes) of na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1</w:t>
        <w:tab/>
        <w:tab/>
        <w:t>null-terminated ASCII string for na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2-23</w:t>
        <w:tab/>
        <w:tab/>
        <w:t>beginning (upper) row of named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4-25</w:t>
        <w:tab/>
        <w:tab/>
        <w:t>beginning (left) column of named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6-27</w:t>
        <w:tab/>
        <w:tab/>
        <w:t>ending (lower) row of named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8-29</w:t>
        <w:tab/>
        <w:tab/>
        <w:t>ending (right) column of named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Lin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9 (09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144</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Defines a link from a block of cells in another worksheet to a block of cells in the current workshee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link type code</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 copy values only</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 copy values and formula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 = add value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 = subtract value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 = multiply value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 = divide valu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tab/>
        <w:tab/>
        <w:tab/>
        <w:t>error flag</w:t>
        <w:tab/>
        <w:t>(0 = no error, non-zero = an error occurred while trying to resolve the lin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Not us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w:t>
        <w:tab/>
        <w:tab/>
        <w:tab/>
        <w:t>length (in bytes) of name for source block of cells (0 = no name, the block is stored as row and column numbers below)</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25</w:t>
        <w:tab/>
        <w:tab/>
        <w:t>null-terminated ASCII string for name of source block (if byte 4 above was non-zero)</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6-27</w:t>
        <w:tab/>
        <w:tab/>
        <w:t>beginning row of source block (if byte 4 above was zero)</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8-29</w:t>
        <w:tab/>
        <w:tab/>
        <w:t>beginning column of source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0-31</w:t>
        <w:tab/>
        <w:tab/>
        <w:t>ending row of source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2-33</w:t>
        <w:tab/>
        <w:tab/>
        <w:t>ending column of source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4</w:t>
        <w:tab/>
        <w:tab/>
        <w:tab/>
        <w:t>length (in bytes) of name for destination block (0 = no name, the block is stored as row and column numbers below)</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5-55</w:t>
        <w:tab/>
        <w:tab/>
        <w:t>null-terminated ASCII string for name of destination block (if byte 34 above was non-zero)</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6-57</w:t>
        <w:tab/>
        <w:tab/>
        <w:t>beginning row of destination block (if byte 34 above was zero)</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8-59</w:t>
        <w:tab/>
        <w:tab/>
        <w:t>beginning column of destination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0-61</w:t>
        <w:tab/>
        <w:tab/>
        <w:t>ending row of destination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2-63</w:t>
        <w:tab/>
        <w:tab/>
        <w:t>ending column of destination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4-143</w:t>
        <w:tab/>
        <w:tab/>
        <w:t>null-terminated ASCII path and filename for source workshee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User Help Messag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0 (0A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variabl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User defined help message, or notes, for one or more cells in workshee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help message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w:t>
        <w:tab/>
        <w:tab/>
        <w:t>WPCorp string for user-defined help message (See 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Model Mode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1 (0B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3</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Model mode on/off indicator, and other miscellaneous display condition indicator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model mode on/off</w:t>
        <w:tab/>
        <w:t>(0 = off, 1 = 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tab/>
        <w:tab/>
        <w:tab/>
        <w:t>display borders on/off</w:t>
        <w:tab/>
        <w:t>(0 = on, 1 = off)</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w:t>
        <w:tab/>
        <w:tab/>
        <w:tab/>
        <w:t>display formulas on/off</w:t>
        <w:tab/>
        <w:t>(0 = off, 1 = 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Print Header String</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2 (0C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81</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Definition string for print head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80</w:t>
        <w:tab/>
        <w:tab/>
        <w:t>null-terminated WPCorp string for print header (see 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Print Footer String</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3 (0D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81</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Definition string for print foot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80</w:t>
        <w:tab/>
        <w:tab/>
        <w:t>null-terminated WPCorp string for print footer (see 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Display Windows and Titles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4 (0E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4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Information about display window and row and column titles areas.  This information is only saved with the worksheet if a single window is defined at the time the worksheet is sav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current cursor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current cursor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5</w:t>
        <w:tab/>
        <w:tab/>
        <w:t>upper row limit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7</w:t>
        <w:tab/>
        <w:tab/>
        <w:t>lower row limit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9</w:t>
        <w:tab/>
        <w:tab/>
        <w:t>left column limit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11</w:t>
        <w:tab/>
        <w:tab/>
        <w:t>right column limit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13</w:t>
        <w:tab/>
        <w:tab/>
        <w:t>worksheet row number of upper left cell displayed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15</w:t>
        <w:tab/>
        <w:tab/>
        <w:t>worksheet column number of upper left cell displayed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6</w:t>
        <w:tab/>
        <w:tab/>
        <w:tab/>
        <w:t>titles flag  (0 = no titles, 1 = row and column titles, 2 = column titles only, -1 = row titles only)</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7</w:t>
        <w:tab/>
        <w:tab/>
        <w:tab/>
        <w:t>current cursor row position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8</w:t>
        <w:tab/>
        <w:tab/>
        <w:tab/>
        <w:t>current cursor column position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9-20</w:t>
        <w:tab/>
        <w:tab/>
        <w:t>column titles area upper row limit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1-22</w:t>
        <w:tab/>
        <w:tab/>
        <w:t>row titles area left column limit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24</w:t>
        <w:tab/>
        <w:tab/>
        <w:t>column titles area lower row limit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5-26</w:t>
        <w:tab/>
        <w:tab/>
        <w:t>row titles area right column limit (on scre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7-28</w:t>
        <w:tab/>
        <w:tab/>
        <w:t>row number of upper left cell displayed in row titles are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9-30</w:t>
        <w:tab/>
        <w:tab/>
        <w:t>column number of upper left cell displayed in row titles are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1-32</w:t>
        <w:tab/>
        <w:tab/>
        <w:t>row number of upper left cell displayed in col titles are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3-34</w:t>
        <w:tab/>
        <w:tab/>
        <w:t>column number of upper left cell displayed in column titles are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5-36</w:t>
        <w:tab/>
        <w:tab/>
        <w:t>row number of upper left cell displayed in non-titles are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7-38</w:t>
        <w:tab/>
        <w:tab/>
        <w:t>column number of upper left cell displayed in non-titles are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9</w:t>
        <w:tab/>
        <w:tab/>
        <w:tab/>
        <w:t>locked titles flag</w:t>
        <w:tab/>
        <w:t>(0 = titles not locked, 1 = titles lock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Defined blocks (rang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5 (0F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108</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Last defined block or range for various and sundry features.  A -1 (0FFFFH) in the beginning row number for any of the defined blocks below indicates that no block has been specified yet for that feature.  A -1 (0FFFFH) in the ending row number (but not in the beginning row number), indicates that a single cell has been defined as the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beginning row number</w:t>
        <w:tab/>
        <w:t>-- data block for fill</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5</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7</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9</w:t>
        <w:tab/>
        <w:tab/>
        <w:t>beginning row number</w:t>
        <w:tab/>
        <w:t>-- data block for What-If tabl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11</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13</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15</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6-17</w:t>
        <w:tab/>
        <w:tab/>
        <w:t>row number</w:t>
        <w:tab/>
        <w:tab/>
        <w:t>-- 1st input cell, What-If tabl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8-19</w:t>
        <w:tab/>
        <w:tab/>
        <w:t>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0-21</w:t>
        <w:tab/>
        <w:tab/>
        <w:t>row number</w:t>
        <w:tab/>
        <w:tab/>
        <w:t>-- 2nd input cell, What-If tabl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2-23</w:t>
        <w:tab/>
        <w:tab/>
        <w:t>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4-25</w:t>
        <w:tab/>
        <w:tab/>
        <w:t>beginning row number</w:t>
        <w:tab/>
        <w:t>-- bin block for distribution tabl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6-27</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8-29</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0-31</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2-33</w:t>
        <w:tab/>
        <w:tab/>
        <w:t>beginning row number</w:t>
        <w:tab/>
        <w:t>-- values block for distribu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4-35</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6-37</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8-39</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0-41</w:t>
        <w:tab/>
        <w:tab/>
        <w:t>beginning row number</w:t>
        <w:tab/>
        <w:t>-- X values for linear regress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2-43</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4-45</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6-47</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8-49</w:t>
        <w:tab/>
        <w:tab/>
        <w:t>beginning row number</w:t>
        <w:tab/>
        <w:t>-- Y values for linear regress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0-51</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2-53</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4-55</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6-57</w:t>
        <w:tab/>
        <w:tab/>
        <w:t>row number</w:t>
        <w:tab/>
        <w:tab/>
        <w:t>-- upper left cell for regress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8-59</w:t>
        <w:tab/>
        <w:tab/>
        <w:t>column number</w:t>
        <w:tab/>
        <w:tab/>
        <w:t>result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0-61</w:t>
        <w:tab/>
        <w:tab/>
        <w:t>beginning row number</w:t>
        <w:tab/>
        <w:t>-- Input block, Data Key</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2-63</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4-65</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6-67</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8-69</w:t>
        <w:tab/>
        <w:tab/>
        <w:t>beginning row number</w:t>
        <w:tab/>
        <w:t>-- Output block, Data extrac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0-71</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2-73</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4-75</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6-77</w:t>
        <w:tab/>
        <w:tab/>
        <w:t>beginning row number</w:t>
        <w:tab/>
        <w:t>-- forms input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8-79</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0-81</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2-83</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4-85</w:t>
        <w:tab/>
        <w:tab/>
        <w:t>beginning row number</w:t>
        <w:tab/>
        <w:t>-- matrix source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6-87</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8-89</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0-91</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2-93</w:t>
        <w:tab/>
        <w:tab/>
        <w:t>beginning row number</w:t>
        <w:tab/>
        <w:t>-- matrix destination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4-95</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6-97</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8-99</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0-101</w:t>
        <w:tab/>
        <w:tab/>
        <w:t>beginning row number</w:t>
        <w:tab/>
        <w:t>-- model mode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2-103</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4-105</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6-107</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Sort Block and Key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6 (10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28</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Last block sorted, and definition of key columns/row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beginning row number</w:t>
        <w:tab/>
        <w:tab/>
        <w:t>-- sort block (-1 if no sort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beginning column number</w:t>
        <w:tab/>
        <w:t>-- sort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5</w:t>
        <w:tab/>
        <w:tab/>
        <w:t>ending row number</w:t>
        <w:tab/>
        <w:tab/>
        <w:t>-- sort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7</w:t>
        <w:tab/>
        <w:tab/>
        <w:t>ending column number</w:t>
        <w:tab/>
        <w:tab/>
        <w:t>-- sort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9</w:t>
        <w:tab/>
        <w:tab/>
        <w:t>row/column number for sort key 1</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11</w:t>
        <w:tab/>
        <w:tab/>
        <w:t>row/column number for sort key 2</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13</w:t>
        <w:tab/>
        <w:tab/>
        <w:t>row/column number for sort key 3</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15</w:t>
        <w:tab/>
        <w:tab/>
        <w:t>row/column number for sort key 4</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6-17</w:t>
        <w:tab/>
        <w:tab/>
        <w:t>row/column number for sort key 5</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8-19</w:t>
        <w:tab/>
        <w:tab/>
        <w:t>row/column number for sort key 6</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0-21</w:t>
        <w:tab/>
        <w:tab/>
        <w:t>row/column number for sort key 7</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2-23</w:t>
        <w:tab/>
        <w:tab/>
        <w:t>row/column number for sort key 8</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4-25</w:t>
        <w:tab/>
        <w:tab/>
        <w:t>row/column number for sort key 9</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6-27</w:t>
        <w:tab/>
        <w:tab/>
        <w:t>row/column number for sort key 1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Model Mode Passwor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7 (11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9</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Password for model mod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8</w:t>
        <w:tab/>
        <w:tab/>
        <w:t>? (encryption key)</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Fon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8 (12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Variabl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Password for model mod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length of font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w:t>
        <w:tab/>
        <w:tab/>
        <w:t>font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x-x+1</w:t>
        <w:tab/>
        <w:tab/>
        <w:t>length of font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x+2+</w:t>
        <w:tab/>
        <w:tab/>
        <w:t>font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Current Print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19 (13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234</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Password for model mod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36</w:t>
        <w:tab/>
        <w:tab/>
        <w:t>null-terminated ASCII long .prs na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7-49</w:t>
        <w:tab/>
        <w:tab/>
        <w:t>null-terminated ASCII actual .prs file na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0-51</w:t>
        <w:tab/>
        <w:tab/>
        <w:t>cell height (in./36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2-53</w:t>
        <w:tab/>
        <w:tab/>
        <w:t>optimal width (in./12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4-55</w:t>
        <w:tab/>
        <w:tab/>
        <w:t>cap height (point size/100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6-57</w:t>
        <w:tab/>
        <w:tab/>
        <w:t>x height (point size/100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8-59</w:t>
        <w:tab/>
        <w:tab/>
        <w:t>descender height (point size/100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0-61</w:t>
        <w:tab/>
        <w:tab/>
        <w:t>italic adjustment (point size/100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2-64</w:t>
        <w:tab/>
        <w:tab/>
        <w:t>tpeface descript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5</w:t>
        <w:tab/>
        <w:tab/>
        <w:tab/>
        <w:t>flag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6</w:t>
        <w:tab/>
        <w:tab/>
        <w:tab/>
        <w:t>hash of typeface na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7</w:t>
        <w:tab/>
        <w:tab/>
        <w:tab/>
        <w:t>unus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8-69</w:t>
        <w:tab/>
        <w:tab/>
        <w:t>hash of font na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0-73</w:t>
        <w:tab/>
        <w:tab/>
        <w:t>charset completeness bit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4-75</w:t>
        <w:tab/>
        <w:tab/>
        <w:t>minimum top margin (in./12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6-77</w:t>
        <w:tab/>
        <w:tab/>
        <w:t>minimum bottom margin (in./12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8-79</w:t>
        <w:tab/>
        <w:tab/>
        <w:t>minimum left margin (in./12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0-81</w:t>
        <w:tab/>
        <w:tab/>
        <w:t>minimum right margin (in./12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2</w:t>
        <w:tab/>
        <w:tab/>
        <w:tab/>
        <w:t>printer flag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3</w:t>
        <w:tab/>
        <w:tab/>
        <w:tab/>
        <w:t>port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4</w:t>
        <w:tab/>
        <w:tab/>
        <w:tab/>
        <w:t>byte to initialize serial por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5</w:t>
        <w:tab/>
        <w:tab/>
        <w:tab/>
        <w:t>network printer flag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6</w:t>
        <w:tab/>
        <w:tab/>
        <w:tab/>
        <w:t>network port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Model Mode Passwor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20 (14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53</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Password for model mod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Iteration Formul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21 (15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84</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Iteration formula and corresponding cell for iterative calculation mod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row number for cell where iteration formula compil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column number for cell where iteration formula compil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83</w:t>
        <w:tab/>
        <w:tab/>
        <w:t>formula (with beginning length word) for iteration test (see Appendix F)</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Argument Separator Charact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22 (16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1</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Character used as argument separat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ASCII character used as argument separator in formula function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Graph Type and Direc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23 (17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2</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Default graph chart type and graph reverse on/off flag.</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default graph chart type</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 pie</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 = bar</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 = stacked bar</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 = line</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 = scatter</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 = hi/lo</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tab/>
        <w:tab/>
        <w:tab/>
        <w:t>graph data direction flag (0 = normal, 1 = reverse direc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Graph Block(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24 (18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8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Default graph block(s) for Graph Key.</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beginning row number</w:t>
        <w:tab/>
        <w:tab/>
        <w:t>-- graph range 1</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5</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7</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9</w:t>
        <w:tab/>
        <w:tab/>
        <w:t>beginning row number</w:t>
        <w:tab/>
        <w:tab/>
        <w:t>-- graph range 2</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11</w:t>
        <w:tab/>
        <w:tab/>
        <w:t>beginn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13</w:t>
        <w:tab/>
        <w:tab/>
        <w:t>ending row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15</w:t>
        <w:tab/>
        <w:tab/>
        <w:t>ending column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continued for 10 possible graph ranges.  Beginning row number = -1 (0FFFFH) after last defined graph 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Start of Cells Mark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Type:</w:t>
      </w:r>
      <w:r>
        <w:rPr>
          <w:rFonts w:eastAsia="CG Times 10pt (WP)" w:cs="CG Times 10pt (WP)" w:ascii="CG Times 10pt (WP)" w:hAnsi="CG Times 10pt (WP)"/>
          <w:color w:val="000000"/>
        </w:rPr>
        <w:tab/>
        <w:t>25 (19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Length:</w:t>
      </w:r>
      <w:r>
        <w:rPr>
          <w:rFonts w:eastAsia="CG Times 10pt (WP)" w:cs="CG Times 10pt (WP)" w:ascii="CG Times 10pt (WP)" w:hAnsi="CG Times 10pt (WP)"/>
          <w:color w:val="000000"/>
        </w:rPr>
        <w:tab/>
        <w:t>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b/>
          <w:bCs/>
          <w:color w:val="000000"/>
        </w:rPr>
        <w:t>Record Description</w:t>
      </w:r>
      <w:r>
        <w:rPr>
          <w:rFonts w:eastAsia="CG Times 10pt (WP)" w:cs="CG Times 10pt (WP)" w:ascii="CG Times 10pt (WP)" w:hAnsi="CG Times 10pt (WP)"/>
          <w:color w:val="000000"/>
        </w:rPr>
        <w:tab/>
        <w:t>Signals end of record-oriented information and start of cell data, with their associated formats, values, and formulas.  Cells are stored in row-order in the file, beginning with cell A1.  Only cells containing data, or that have specific formats assigned to them, are saved in the file.  Each cell stored in the file has the following forma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w:t>
        <w:tab/>
        <w:tab/>
        <w:t>row number of cell</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column number of cell</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11</w:t>
        <w:tab/>
        <w:tab/>
        <w:t xml:space="preserve">if cell value type is: </w:t>
        <w:tab/>
        <w:tab/>
        <w:t>the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number</w:t>
        <w:tab/>
        <w:tab/>
        <w:tab/>
        <w:t>8 byte floating-point number (see Appendix 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short text</w:t>
        <w:tab/>
        <w:tab/>
        <w:tab/>
        <w:t>byte 4 = length byte (0-7)</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5-11 are text valu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long text</w:t>
        <w:tab/>
        <w:tab/>
        <w:tab/>
        <w:t>length of text value that follow's cell information (beginning at byte 2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error</w:t>
        <w:tab/>
        <w:tab/>
        <w:tab/>
        <w:tab/>
        <w:t>error code at byte 4, bytes 5-11 ignor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na</w:t>
        <w:tab/>
        <w:tab/>
        <w:tab/>
        <w:tab/>
        <w:t>bytes 4-11 are zero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format_only</w:t>
        <w:tab/>
        <w:tab/>
        <w:tab/>
        <w:t>bytes 4-11 are zero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13</w:t>
        <w:tab/>
        <w:tab/>
        <w:t>cell value type and attributes (see Appendix 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15</w:t>
        <w:tab/>
        <w:tab/>
        <w:t>cell format (see Appendix B)</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6-17</w:t>
        <w:tab/>
        <w:tab/>
        <w:t>cell font and help message number (see Appendix C)</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8-19</w:t>
        <w:tab/>
        <w:tab/>
        <w:t>length of formula that follows beginning at byte 20, or if the cell is a long text cell, following the text value that begins at byte 20  (0 = no formul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0+</w:t>
        <w:tab/>
        <w:tab/>
        <w:t>variable length long text values and/or variable length formula for cell (depending on value type and bytes 18-19).  See Appendix F for a description of formulas and their opcod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Note 1</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A row and column number of -1 (0FFFFH) signals the end of the cell data and the end of the worksheet fil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APPENDIX 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Cell Value Type and Attribut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Each cell has a word associated with it indicating the type of value stored in the cell and the display attributes that have been set with the Format key for that cell.  Each column format and the worksheet format also have a similar word, but only the attribute bits have meaning -- there is no value type associated with a column or workshee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its in the word are numbered below from 0 to 15, with bit 0 being the low-order bit and 15 being the high-ord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it Number</w:t>
      </w:r>
      <w:r>
        <w:rPr>
          <w:rFonts w:eastAsia="CG Times 10pt (WP)" w:cs="CG Times 10pt (WP)" w:ascii="CG Times 10pt (WP)" w:hAnsi="CG Times 10pt (WP)"/>
          <w:color w:val="000000"/>
        </w:rPr>
        <w:tab/>
        <w:tab/>
      </w:r>
      <w:r>
        <w:rPr>
          <w:rFonts w:eastAsia="CG Times 10pt (WP)" w:cs="CG Times 10pt (WP)" w:ascii="CG Times 10pt (WP)" w:hAnsi="CG Times 10pt (WP)"/>
          <w:color w:val="000000"/>
          <w:u w:val="single"/>
        </w:rPr>
        <w:t>Bit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2</w:t>
        <w:tab/>
        <w:tab/>
        <w:t>Value Type (for cells only)</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 empty cell (should not be stored in file)</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 floating-point number</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 = short text (7 bytes or less, see Appendix D)</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 = long text (more than 7 bytes, see Appendix D)</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 = error cell (contains a formula that resulted in an error)</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 = na cell (Not Available)</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 = format only (no value associated, but the cell has been assigned a specific format, lock status, or help message)</w:t>
      </w:r>
    </w:p>
    <w:p>
      <w:pPr>
        <w:pStyle w:val="Normal"/>
        <w:tabs>
          <w:tab w:val="left" w:pos="320" w:leader="none"/>
          <w:tab w:val="left" w:pos="1040" w:leader="none"/>
          <w:tab w:val="left" w:pos="1760" w:leader="none"/>
          <w:tab w:val="left" w:pos="2480" w:leader="none"/>
          <w:tab w:val="left" w:pos="3200" w:leader="none"/>
          <w:tab w:val="left" w:pos="3920" w:leader="none"/>
          <w:tab w:val="left" w:pos="4460" w:leader="none"/>
        </w:tabs>
        <w:bidi w:val="0"/>
        <w:spacing w:lineRule="auto" w:line="240" w:before="0" w:after="0"/>
        <w:ind w:left="32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Note:  The default worksheet value type should always be zero (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w:t>
        <w:tab/>
        <w:tab/>
        <w:tab/>
        <w:t>zero suppress (=1 for hide if zero)</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w:t>
        <w:tab/>
        <w:tab/>
        <w:tab/>
        <w:t>italic (=1 if cell should be italic)</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w:t>
        <w:tab/>
        <w:tab/>
        <w:tab/>
        <w:t>hidden (=1 if cell should be blan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w:t>
        <w:tab/>
        <w:tab/>
        <w:tab/>
        <w:t>underline (=1 if cell should be underlin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w:t>
        <w:tab/>
        <w:tab/>
        <w:tab/>
        <w:t>bold (=1 if cell should be bold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10</w:t>
        <w:tab/>
        <w:tab/>
        <w:t>alignment for cell:</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 align text left, numbers right</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 align left</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 = align right</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 = align as centered</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 = use default worksheet alignment typ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1</w:t>
        <w:tab/>
        <w:tab/>
        <w:tab/>
        <w:t>default attributes flag (=1 if cell should be displayed using default worksheet attribut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w:t>
        <w:tab/>
        <w:tab/>
        <w:tab/>
        <w:t>double-underline (=1 if cell should be double-underlin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3</w:t>
        <w:tab/>
        <w:tab/>
        <w:tab/>
        <w:t>If cell</w:t>
        <w:tab/>
        <w:tab/>
        <w:t>- link (=1 if cell is part of a block that has been updated from a link)</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If column</w:t>
        <w:tab/>
        <w:t>- suppress printing (=1 if ignore this column when printing)</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15</w:t>
        <w:tab/>
        <w:tab/>
        <w:t>lock statu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 unlocked</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 locked</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 = use default worksheet lock status (cannot be 2 if workshee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APPENDIX B</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Format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Cells, columns and the worksheet default information all include a word containing format information about the column, cell, etc.  The following describes the bits in the format word.  Bits are numbered 0-15, with bit 0 being low-order and bit 15 being high-ord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it Number</w:t>
      </w:r>
      <w:r>
        <w:rPr>
          <w:rFonts w:eastAsia="CG Times 10pt (WP)" w:cs="CG Times 10pt (WP)" w:ascii="CG Times 10pt (WP)" w:hAnsi="CG Times 10pt (WP)"/>
          <w:color w:val="000000"/>
        </w:rPr>
        <w:tab/>
        <w:tab/>
      </w:r>
      <w:r>
        <w:rPr>
          <w:rFonts w:eastAsia="CG Times 10pt (WP)" w:cs="CG Times 10pt (WP)" w:ascii="CG Times 10pt (WP)" w:hAnsi="CG Times 10pt (WP)"/>
          <w:color w:val="000000"/>
          <w:u w:val="single"/>
        </w:rPr>
        <w:t>Bit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3</w:t>
        <w:tab/>
        <w:tab/>
        <w:t>number of digits to display after decimal point (0-15)</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w:t>
        <w:tab/>
        <w:tab/>
        <w:tab/>
        <w:t>time (=1 for date format typ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w:t>
        <w:tab/>
        <w:tab/>
        <w:tab/>
        <w:t>gutter (=1 for gutter spac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w:t>
        <w:tab/>
        <w:tab/>
        <w:tab/>
        <w:t>date (=1 for date format type)</w:t>
      </w:r>
    </w:p>
    <w:p>
      <w:pPr>
        <w:pStyle w:val="Normal"/>
        <w:tabs>
          <w:tab w:val="left" w:pos="320" w:leader="none"/>
          <w:tab w:val="left" w:pos="1040" w:leader="none"/>
          <w:tab w:val="left" w:pos="1760" w:leader="none"/>
          <w:tab w:val="left" w:pos="2480" w:leader="none"/>
          <w:tab w:val="left" w:pos="3200" w:leader="none"/>
          <w:tab w:val="left" w:pos="3920" w:leader="none"/>
          <w:tab w:val="left" w:pos="4460" w:leader="none"/>
        </w:tabs>
        <w:bidi w:val="0"/>
        <w:spacing w:lineRule="auto" w:line="240" w:before="0" w:after="0"/>
        <w:ind w:left="32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Note: If both time and date flags are set (bits 4 and 6 = 1), then the format is neither time nor date, but Tex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w:t>
        <w:tab/>
        <w:tab/>
        <w:tab/>
        <w:t>default flag:</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w:t>
        <w:tab/>
        <w:t>use format bits as set</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w:t>
        <w:tab/>
        <w:t>use format bits in default worksheet forma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w:t>
        <w:tab/>
        <w:tab/>
        <w:tab/>
        <w:t>rounding control:</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w:t>
        <w:tab/>
        <w:t>use full precision in calculation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w:t>
        <w:tab/>
        <w:t>use only displayed precision in calculations (round before calculating</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w:t>
        <w:tab/>
        <w:tab/>
        <w:tab/>
        <w:t>credit/debit symbols (=1 for CR/DR symbols after valu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w:t>
        <w:tab/>
        <w:tab/>
        <w:tab/>
        <w:t>negative display:</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w:t>
        <w:tab/>
        <w:t>minus sign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w:t>
        <w:tab/>
        <w:t>parenthes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1</w:t>
        <w:tab/>
        <w:tab/>
        <w:tab/>
        <w:t>exponential format (=1 for exponential format typ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13</w:t>
        <w:tab/>
        <w:tab/>
        <w:t>special character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w:t>
        <w:tab/>
        <w:t>no special characters added</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w:t>
        <w:tab/>
        <w:t>display currency symbol just before number</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  =</w:t>
        <w:tab/>
        <w:t>display currency symbol fixed at left edge of cell</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  =</w:t>
        <w:tab/>
        <w:t>display percent sign after number and shift decimal point right two plac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w:t>
        <w:tab/>
        <w:tab/>
        <w:tab/>
        <w:t>commas (=1 if numbers should be displayed with commas insert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5</w:t>
        <w:tab/>
        <w:tab/>
        <w:tab/>
        <w:t>precision flag:</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  =</w:t>
        <w:tab/>
        <w:t>used fixed number of digits after decimal (see bits 0-3 for number of digit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  =</w:t>
        <w:tab/>
        <w:t>use variable number of digits after decimal, depending on column width and the number (general format type)</w:t>
      </w:r>
    </w:p>
    <w:p>
      <w:pPr>
        <w:pStyle w:val="Normal"/>
        <w:tabs>
          <w:tab w:val="left" w:pos="320" w:leader="none"/>
          <w:tab w:val="left" w:pos="1040" w:leader="none"/>
          <w:tab w:val="left" w:pos="1760" w:leader="none"/>
          <w:tab w:val="left" w:pos="2480" w:leader="none"/>
          <w:tab w:val="left" w:pos="3200" w:leader="none"/>
          <w:tab w:val="left" w:pos="3920" w:leader="none"/>
          <w:tab w:val="left" w:pos="4460" w:leader="none"/>
        </w:tabs>
        <w:bidi w:val="0"/>
        <w:spacing w:lineRule="auto" w:line="240" w:before="0" w:after="0"/>
        <w:ind w:left="32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Note: If both exponential and precision flags are set (bits 11 and 15 = 1), then the format is neither exponential nor general, but Decimal Alig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APPENDIX C</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Width/Font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Cells, columns and the worksheet default information all include a word containing format information about the column, cell, etc.  The following describes the bits in the format word.  Bits are numbered 0-15, with bit 0 being low-order and bit 15 being high-ord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it Number</w:t>
      </w:r>
      <w:r>
        <w:rPr>
          <w:rFonts w:eastAsia="CG Times 10pt (WP)" w:cs="CG Times 10pt (WP)" w:ascii="CG Times 10pt (WP)" w:hAnsi="CG Times 10pt (WP)"/>
          <w:color w:val="000000"/>
        </w:rPr>
        <w:tab/>
        <w:tab/>
      </w:r>
      <w:r>
        <w:rPr>
          <w:rFonts w:eastAsia="CG Times 10pt (WP)" w:cs="CG Times 10pt (WP)" w:ascii="CG Times 10pt (WP)" w:hAnsi="CG Times 10pt (WP)"/>
          <w:color w:val="000000"/>
          <w:u w:val="single"/>
        </w:rPr>
        <w:t>Bit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10</w:t>
        <w:tab/>
        <w:tab/>
        <w:t>If Cell</w:t>
        <w:tab/>
        <w:tab/>
        <w:t>- user-defined help message number (0 to 4095)</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If Column</w:t>
        <w:tab/>
        <w:t>- column width (0 to 255)</w:t>
      </w:r>
    </w:p>
    <w:p>
      <w:pPr>
        <w:pStyle w:val="Normal"/>
        <w:tabs>
          <w:tab w:val="left" w:pos="1760" w:leader="none"/>
          <w:tab w:val="left" w:pos="2480" w:leader="none"/>
          <w:tab w:val="left" w:pos="3200" w:leader="none"/>
          <w:tab w:val="left" w:pos="3920" w:leader="none"/>
          <w:tab w:val="left" w:pos="4460" w:leader="none"/>
        </w:tabs>
        <w:bidi w:val="0"/>
        <w:spacing w:lineRule="auto" w:line="240" w:before="0" w:after="0"/>
        <w:ind w:left="176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If worksheet</w:t>
        <w:tab/>
        <w:t>- unus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1-15</w:t>
        <w:tab/>
        <w:tab/>
        <w:t>Font number (0 to 30); 31 = use default (cannot be 31 if workshee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r>
        <w:br w:type="page"/>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WPCorp String Inform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Cells, strings in formulas, user-defined help messages, headers and footers, default currency, date and time strings, as well as other features in PlanPerfect use special codes for non-ASCII characters and attributes as follow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Value</w:t>
      </w:r>
      <w:r>
        <w:rPr>
          <w:rFonts w:eastAsia="CG Times 10pt (WP)" w:cs="CG Times 10pt (WP)" w:ascii="CG Times 10pt (WP)" w:hAnsi="CG Times 10pt (WP)"/>
          <w:color w:val="000000"/>
        </w:rPr>
        <w:tab/>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2-126</w:t>
        <w:tab/>
        <w:tab/>
        <w:t>ASCII character (1 byt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92</w:t>
        <w:tab/>
        <w:tab/>
        <w:t>Extended character (4 byte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0, 3</w:t>
        <w:tab/>
        <w:t>- code (192)</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1-2</w:t>
        <w:tab/>
        <w:t>- WPCorp character (see Appendix in PlanPerfect manual.)</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95</w:t>
        <w:tab/>
        <w:tab/>
        <w:t>Attribute on (3 byte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0, 2</w:t>
        <w:tab/>
        <w:t>- code (195)</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1</w:t>
        <w:tab/>
        <w:t>- Attribute number (see below.)</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96</w:t>
        <w:tab/>
        <w:tab/>
        <w:t>Attribute off (3 bytes):</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0, 2</w:t>
        <w:tab/>
        <w:t>- code (196)</w:t>
      </w:r>
    </w:p>
    <w:p>
      <w:pPr>
        <w:pStyle w:val="Normal"/>
        <w:tabs>
          <w:tab w:val="left" w:pos="2480" w:leader="none"/>
          <w:tab w:val="left" w:pos="3200" w:leader="none"/>
          <w:tab w:val="left" w:pos="3920" w:leader="none"/>
          <w:tab w:val="left" w:pos="4460" w:leader="none"/>
        </w:tabs>
        <w:bidi w:val="0"/>
        <w:spacing w:lineRule="auto" w:line="240" w:before="0" w:after="0"/>
        <w:ind w:left="248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1</w:t>
        <w:tab/>
        <w:t>- Attribute number (see below.)</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Others:</w:t>
        <w:tab/>
        <w:tab/>
        <w:t>Not us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Following is a list of attribute values.  These may be byte values, such as for WPCorp strings, or they may be bit positions in one 2-byte value, depending on where and how they are used by PlanPerfec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it Value</w:t>
      </w:r>
      <w:r>
        <w:rPr>
          <w:rFonts w:eastAsia="CG Times 10pt (WP)" w:cs="CG Times 10pt (WP)" w:ascii="CG Times 10pt (WP)" w:hAnsi="CG Times 10pt (WP)"/>
          <w:color w:val="000000"/>
        </w:rPr>
        <w:t xml:space="preserve"> 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Value</w:t>
        <w:tab/>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Attribu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Extra Larg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tab/>
        <w:tab/>
        <w:tab/>
        <w:t>Very Larg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w:t>
        <w:tab/>
        <w:tab/>
        <w:tab/>
        <w:t>Larg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w:t>
        <w:tab/>
        <w:tab/>
        <w:tab/>
        <w:t>Small</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w:t>
        <w:tab/>
        <w:tab/>
        <w:tab/>
        <w:t>Fin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w:t>
        <w:tab/>
        <w:tab/>
        <w:tab/>
        <w:t>Superscrip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w:t>
        <w:tab/>
        <w:tab/>
        <w:tab/>
        <w:t>Subscrip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w:t>
        <w:tab/>
        <w:tab/>
        <w:tab/>
        <w:t>Outlin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w:t>
        <w:tab/>
        <w:tab/>
        <w:tab/>
        <w:t>Italic</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w:t>
        <w:tab/>
        <w:tab/>
        <w:tab/>
        <w:t>Shadow</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w:t>
        <w:tab/>
        <w:tab/>
        <w:tab/>
        <w:t>Redlin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1</w:t>
        <w:tab/>
        <w:tab/>
        <w:tab/>
        <w:t>Double Underlin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w:t>
        <w:tab/>
        <w:tab/>
        <w:tab/>
        <w:t>Bol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3</w:t>
        <w:tab/>
        <w:tab/>
        <w:tab/>
        <w:t>Strikeou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w:t>
        <w:tab/>
        <w:tab/>
        <w:tab/>
        <w:t>Underlin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5</w:t>
        <w:tab/>
        <w:tab/>
        <w:tab/>
        <w:t>Small Cap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APPENDIX 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Floating-point number represent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Floating-point numbers are stored as 8 byte, double-precision, floating-point values using the following forma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Byte Number</w:t>
      </w:r>
      <w:r>
        <w:rPr>
          <w:rFonts w:eastAsia="CG Times 10pt (WP)" w:cs="CG Times 10pt (WP)" w:ascii="CG Times 10pt (WP)" w:hAnsi="CG Times 10pt (WP)"/>
          <w:color w:val="000000"/>
        </w:rPr>
        <w:tab/>
      </w:r>
      <w:r>
        <w:rPr>
          <w:rFonts w:eastAsia="CG Times 10pt (WP)" w:cs="CG Times 10pt (WP)" w:ascii="CG Times 10pt (WP)" w:hAnsi="CG Times 10pt (WP)"/>
          <w:color w:val="000000"/>
          <w:u w:val="single"/>
        </w:rPr>
        <w:t>Byte 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tab/>
        <w:tab/>
        <w:tab/>
        <w:t>Sign bit (first bit) and 7-bit base-16 exponent valu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7</w:t>
        <w:tab/>
        <w:tab/>
        <w:t>14 hex digits, 2 hex digits/byte, for frac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Exponent value is stored "excess-64", meaning the true value of the exponent is 16^(exponent-64).  The mantissa has no implied leading digit.  The implied hexadecimal point is just before the first hex digit of fraction when exponent is 64.</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A zero value is stored with all 8 bytes as zero (true zero).</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Floating-point numbers are stored in a "normalized" condition, meaning the first hex digit is always non-zero.</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Note:  When PlanPerfect 5.0 is used with a math co-processor, floating-point numbers are converted when the worksheet is retrieved to IEEE double-precision floating-point format.  They are converted back when the worksheet is saved to the format described abov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APPENDIX F</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Formula Encoding</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Formulas are stored in a "pre-compiled" form in the worksheet file.  The tables below describe the opcodes and their meaning in the formulas.  The formulas are stored in "infix" not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The first word of the formula is a length word, indicating the length of the formula code that follow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Each opcode determines the length and type of information that follows it in the formul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Opcode</w:t>
      </w:r>
      <w:r>
        <w:rPr>
          <w:rFonts w:eastAsia="CG Times 10pt (WP)" w:cs="CG Times 10pt (WP)" w:ascii="CG Times 10pt (WP)" w:hAnsi="CG Times 10pt (WP)"/>
          <w:color w:val="000000"/>
        </w:rPr>
        <w:tab/>
        <w:tab/>
      </w:r>
      <w:r>
        <w:rPr>
          <w:rFonts w:eastAsia="CG Times 10pt (WP)" w:cs="CG Times 10pt (WP)" w:ascii="CG Times 10pt (WP)" w:hAnsi="CG Times 10pt (WP)"/>
          <w:color w:val="000000"/>
          <w:u w:val="single"/>
        </w:rPr>
        <w:t>Length (Bytes)</w:t>
      </w:r>
      <w:r>
        <w:rPr>
          <w:rFonts w:eastAsia="CG Times 10pt (WP)" w:cs="CG Times 10pt (WP)" w:ascii="CG Times 10pt (WP)" w:hAnsi="CG Times 10pt (WP)"/>
          <w:color w:val="000000"/>
        </w:rPr>
        <w:tab/>
        <w:tab/>
      </w:r>
      <w:r>
        <w:rPr>
          <w:rFonts w:eastAsia="CG Times 10pt (WP)" w:cs="CG Times 10pt (WP)" w:ascii="CG Times 10pt (WP)" w:hAnsi="CG Times 10pt (WP)"/>
          <w:color w:val="000000"/>
          <w:u w:val="single"/>
        </w:rPr>
        <w:t>Descrip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tab/>
        <w:tab/>
        <w:tab/>
        <w:t>1</w:t>
        <w:tab/>
        <w:tab/>
        <w:tab/>
        <w:t>+</w:t>
        <w:tab/>
        <w:t>(addition or concatin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w:t>
        <w:tab/>
        <w:tab/>
        <w:tab/>
        <w:t>1</w:t>
        <w:tab/>
        <w:tab/>
        <w:tab/>
        <w:t>-</w:t>
        <w:tab/>
        <w:t>(number or text subtrac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w:t>
        <w:tab/>
        <w:tab/>
        <w:tab/>
        <w:t>1</w:t>
        <w:tab/>
        <w:tab/>
        <w:tab/>
        <w:t>*</w:t>
        <w:tab/>
        <w:t>(multiplic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w:t>
        <w:tab/>
        <w:tab/>
        <w:tab/>
        <w:t>1</w:t>
        <w:tab/>
        <w:tab/>
        <w:tab/>
        <w:t>/</w:t>
        <w:tab/>
        <w:t>(divis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w:t>
        <w:tab/>
        <w:tab/>
        <w:tab/>
        <w:t>1</w:t>
        <w:tab/>
        <w:tab/>
        <w:tab/>
        <w:t>-</w:t>
        <w:tab/>
        <w:t>(unary minu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w:t>
        <w:tab/>
        <w:tab/>
        <w:tab/>
        <w:t>1</w:t>
        <w:tab/>
        <w:tab/>
        <w:tab/>
        <w:t>%</w:t>
        <w:tab/>
        <w:t>(percen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w:t>
        <w:tab/>
        <w:tab/>
        <w:tab/>
        <w:t>1</w:t>
        <w:tab/>
        <w:tab/>
        <w:tab/>
        <w:t>SUM func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w:t>
        <w:tab/>
        <w:tab/>
        <w:tab/>
        <w:t>variable</w:t>
        <w:tab/>
        <w:tab/>
        <w:tab/>
        <w:t>text constant -- opcode is followed by a length byte and the WPCorp text string</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w:t>
        <w:tab/>
        <w:tab/>
        <w:tab/>
        <w:t>variable</w:t>
        <w:tab/>
        <w:tab/>
        <w:tab/>
        <w:t>named cell or block -- opcode is followed by a length byte and the ASCII na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1</w:t>
        <w:tab/>
        <w:tab/>
        <w:tab/>
        <w:t>1</w:t>
        <w:tab/>
        <w:tab/>
        <w:tab/>
        <w:t>^</w:t>
        <w:tab/>
        <w:t>(exponen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w:t>
        <w:tab/>
        <w:tab/>
        <w:tab/>
        <w:t>2</w:t>
        <w:tab/>
        <w:tab/>
        <w:tab/>
        <w:t>formula function (1st group) -- followed by one of the function opcodes in Table 1 below.</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3</w:t>
        <w:tab/>
        <w:tab/>
        <w:tab/>
        <w:t>2</w:t>
        <w:tab/>
        <w:tab/>
        <w:tab/>
        <w:t>formula function (2nd group) -- followed by one of the function opcodes in Table 2 below.</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w:t>
        <w:tab/>
        <w:tab/>
        <w:tab/>
        <w:t>1</w:t>
        <w:tab/>
        <w:tab/>
        <w:tab/>
        <w:t>special "+" operator for summing contiguous numbers above cell in column (this should be the first and only opcode in the formula if us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5</w:t>
        <w:tab/>
        <w:tab/>
        <w:tab/>
        <w:t>1</w:t>
        <w:tab/>
        <w:tab/>
        <w:tab/>
        <w:t>%</w:t>
        <w:tab/>
        <w:t>(modulo)</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6</w:t>
        <w:tab/>
        <w:tab/>
        <w:tab/>
        <w:t>1</w:t>
        <w:tab/>
        <w:tab/>
        <w:tab/>
        <w:t>!</w:t>
        <w:tab/>
        <w:t>(no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7</w:t>
        <w:tab/>
        <w:tab/>
        <w:tab/>
        <w:t>1</w:t>
        <w:tab/>
        <w:tab/>
        <w:tab/>
        <w:t>&amp;</w:t>
        <w:tab/>
        <w:t>(an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8</w:t>
        <w:tab/>
        <w:tab/>
        <w:tab/>
        <w:t>1</w:t>
        <w:tab/>
        <w:tab/>
        <w:tab/>
        <w:t>|</w:t>
        <w:tab/>
        <w:t>(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9</w:t>
        <w:tab/>
        <w:tab/>
        <w:tab/>
        <w:t>1</w:t>
        <w:tab/>
        <w:tab/>
        <w:tab/>
        <w:t>^^</w:t>
        <w:tab/>
        <w:t>(x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0</w:t>
        <w:tab/>
        <w:tab/>
        <w:tab/>
        <w:t>1</w:t>
        <w:tab/>
        <w:tab/>
        <w:tab/>
        <w:t>IF func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r>
        <w:br w:type="page"/>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1</w:t>
        <w:tab/>
        <w:tab/>
        <w:tab/>
        <w:t>2</w:t>
        <w:tab/>
        <w:tab/>
        <w:tab/>
        <w:t>compare operator -- followed by one of the following opcodes:</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equal)</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lt;&gt; (not equal)</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gt; (greater)</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gt;= (greater or equal)</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lt; (less)</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lt;= (less or equal)</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2</w:t>
        <w:tab/>
        <w:tab/>
        <w:tab/>
        <w:t>1</w:t>
        <w:tab/>
        <w:tab/>
        <w:tab/>
        <w:t>,</w:t>
        <w:tab/>
        <w:t>(comm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ab/>
        <w:t>1</w:t>
        <w:tab/>
        <w:tab/>
        <w:tab/>
        <w:t>(</w:t>
        <w:tab/>
        <w:t>(left parenthes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4</w:t>
        <w:tab/>
        <w:tab/>
        <w:tab/>
        <w:t>1</w:t>
        <w:tab/>
        <w:tab/>
        <w:tab/>
        <w:t>)</w:t>
        <w:tab/>
        <w:t>(right parenthes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5</w:t>
        <w:tab/>
        <w:tab/>
        <w:tab/>
        <w:t>2</w:t>
        <w:tab/>
        <w:tab/>
        <w:tab/>
        <w:t>space(s) -- followed by 1-byte count of spac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6</w:t>
        <w:tab/>
        <w:tab/>
        <w:tab/>
        <w:t>1</w:t>
        <w:tab/>
        <w:tab/>
        <w:tab/>
        <w:t>special formula error opcode -- see note 1 below</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7</w:t>
        <w:tab/>
        <w:tab/>
        <w:tab/>
        <w:t>5</w:t>
        <w:tab/>
        <w:tab/>
        <w:tab/>
        <w:t>cell reference:</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0</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opcode (27)</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1-2</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row number (see note 2 below)</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3-4</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col number (see note 2 below)</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8</w:t>
        <w:tab/>
        <w:tab/>
        <w:tab/>
        <w:t>9</w:t>
        <w:tab/>
        <w:tab/>
        <w:tab/>
        <w:t>block reference:</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0</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opcode (28)</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1-2</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beginning row number</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3-4</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beginning col number</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5-6</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ending row number</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7-8</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ending col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9</w:t>
        <w:tab/>
        <w:tab/>
        <w:tab/>
        <w:t>1</w:t>
        <w:tab/>
        <w:tab/>
        <w:tab/>
        <w:t>!= (not equal)</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0</w:t>
        <w:tab/>
        <w:tab/>
        <w:tab/>
        <w:t>variable</w:t>
        <w:tab/>
        <w:tab/>
        <w:tab/>
        <w:t>floating-point constant:</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0</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opcode (30)</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1-8</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floating-point number (see Appendix E)</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9</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length of ASCII text</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10+</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ASCII text for numb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1</w:t>
        <w:tab/>
        <w:tab/>
        <w:tab/>
        <w:t>2</w:t>
        <w:tab/>
        <w:tab/>
        <w:tab/>
        <w:t>reference to passed argument in a user-defined function -- followed by argument number (0 to 255)</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2</w:t>
        <w:tab/>
        <w:tab/>
        <w:tab/>
        <w:t>variable</w:t>
        <w:tab/>
        <w:tab/>
        <w:tab/>
        <w:t>user function -- opcode is followed by a length byte and the ASCII text of the name of cell where user function is stor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3</w:t>
        <w:tab/>
        <w:tab/>
        <w:tab/>
        <w:t>variable</w:t>
        <w:tab/>
        <w:tab/>
        <w:tab/>
        <w:t>set temporary variable (#:=):</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0</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opcode (33)</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1</w:t>
        <w:tab/>
        <w:t>- temporary variable number</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2</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length of ASCII text (may be zero)</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3+</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ASCII tex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4</w:t>
        <w:tab/>
        <w:tab/>
        <w:tab/>
        <w:t>variable</w:t>
        <w:tab/>
        <w:tab/>
        <w:tab/>
        <w:t>temporary variable (#):</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0</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opcode (34)</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1</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temporary variable number</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 2</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length of ASCII text (may be zero)</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Bytes 3+</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 ASCII tex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5</w:t>
        <w:tab/>
        <w:tab/>
        <w:tab/>
        <w:t>1</w:t>
        <w:tab/>
        <w:tab/>
        <w:tab/>
        <w:t>floating-point constant 0.0</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6</w:t>
        <w:tab/>
        <w:tab/>
        <w:tab/>
        <w:t>1</w:t>
        <w:tab/>
        <w:tab/>
        <w:tab/>
        <w:t>{</w:t>
        <w:tab/>
        <w:t>(foreach/user function operat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7</w:t>
        <w:tab/>
        <w:tab/>
        <w:tab/>
        <w:t>1</w:t>
        <w:tab/>
        <w:tab/>
        <w:tab/>
        <w:t>}</w:t>
        <w:tab/>
        <w:t>(foreach/user function operat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8</w:t>
        <w:tab/>
        <w:tab/>
        <w:tab/>
        <w:t>1</w:t>
        <w:tab/>
        <w:tab/>
        <w:tab/>
        <w:t>!</w:t>
        <w:tab/>
        <w:t>(factorial)</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9</w:t>
        <w:tab/>
        <w:tab/>
        <w:tab/>
        <w:t>1</w:t>
        <w:tab/>
        <w:tab/>
        <w:tab/>
        <w:t>&lt;</w:t>
        <w:tab/>
        <w:t>(lookup operat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0</w:t>
        <w:tab/>
        <w:tab/>
        <w:tab/>
        <w:t>1</w:t>
        <w:tab/>
        <w:tab/>
        <w:tab/>
        <w:t>&gt;</w:t>
        <w:tab/>
        <w:t>(lookup operat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1</w:t>
        <w:tab/>
        <w:tab/>
        <w:tab/>
        <w:t>2</w:t>
        <w:tab/>
        <w:tab/>
        <w:tab/>
        <w:t>attribute on -- followed by attribute number (see 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2</w:t>
        <w:tab/>
        <w:tab/>
        <w:tab/>
        <w:t>2</w:t>
        <w:tab/>
        <w:tab/>
        <w:tab/>
        <w:t>attribute off -- followed by attribute number (see 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3</w:t>
        <w:tab/>
        <w:tab/>
        <w:tab/>
        <w:t>3</w:t>
        <w:tab/>
        <w:tab/>
        <w:tab/>
        <w:t>total attributes for formula -- followed by 2-byte value with attribute bits set (see 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4</w:t>
        <w:tab/>
        <w:tab/>
        <w:tab/>
        <w:t>1</w:t>
        <w:tab/>
        <w:tab/>
        <w:tab/>
        <w:t>contitional attribute -- indicates formula has IF function or user function which means we have to go set 2-byte value for code 43 above each time formula is calculate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5</w:t>
        <w:tab/>
        <w:tab/>
        <w:tab/>
        <w:t>1</w:t>
        <w:tab/>
        <w:tab/>
        <w:tab/>
        <w:t>assumed multiply (no display)</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6</w:t>
        <w:tab/>
        <w:tab/>
        <w:tab/>
        <w:t>2</w:t>
        <w:tab/>
        <w:tab/>
        <w:tab/>
        <w:t>date format -- followed by one of the following values indicating order of mo-dy-yr of default date display format at the time of formula entry or modification:</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0</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day - month - year</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year - day - month</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month - day - year</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w:t>
      </w:r>
    </w:p>
    <w:p>
      <w:pPr>
        <w:pStyle w:val="Normal"/>
        <w:tabs>
          <w:tab w:val="clear" w:pos="720"/>
          <w:tab w:val="left" w:pos="4461" w:leader="none"/>
        </w:tabs>
        <w:bidi w:val="0"/>
        <w:spacing w:lineRule="auto" w:line="240" w:before="0" w:after="0"/>
        <w:ind w:left="4461"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year - month - day</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Note 1</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If the formula could not be compiled (or "parsed") successfully, but the user indicated that the entry should be stored as a formula, the length word is stored, followed by the special error opcode 26, followed by the WPCorp text that the user typed for the formula (see Appendix 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Note 2</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Cell row and column numbers may absolute or relative references.  If the high-order bit is set but the next to the high-order bit is clear, the row or column number is absolute.  If the top two bits are clear, it is a positive relative reference.  If the top two bits are set, it is a negative relative referenc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Table 1 (first group of formula function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Opcode</w:t>
      </w:r>
      <w:r>
        <w:rPr>
          <w:rFonts w:eastAsia="CG Times 10pt (WP)" w:cs="CG Times 10pt (WP)" w:ascii="CG Times 10pt (WP)" w:hAnsi="CG Times 10pt (WP)"/>
          <w:color w:val="000000"/>
        </w:rPr>
        <w:tab/>
        <w:tab/>
      </w:r>
      <w:r>
        <w:rPr>
          <w:rFonts w:eastAsia="CG Times 10pt (WP)" w:cs="CG Times 10pt (WP)" w:ascii="CG Times 10pt (WP)" w:hAnsi="CG Times 10pt (WP)"/>
          <w:color w:val="000000"/>
          <w:u w:val="single"/>
        </w:rPr>
        <w:t>Function Na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tab/>
        <w:tab/>
        <w:tab/>
        <w:t>MINU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w:t>
        <w:tab/>
        <w:tab/>
        <w:tab/>
        <w:t>AB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w:t>
        <w:tab/>
        <w:tab/>
        <w:tab/>
        <w:t>IN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w:t>
        <w:tab/>
        <w:tab/>
        <w:tab/>
        <w:t>SIG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w:t>
        <w:tab/>
        <w:tab/>
        <w:tab/>
        <w:t>NO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w:t>
        <w:tab/>
        <w:tab/>
        <w:tab/>
        <w:t>TRU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w:t>
        <w:tab/>
        <w:tab/>
        <w:tab/>
        <w:t>FALS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w:t>
        <w:tab/>
        <w:tab/>
        <w:tab/>
        <w:t>AN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w:t>
        <w:tab/>
        <w:tab/>
        <w:tab/>
        <w:t>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w:t>
        <w:tab/>
        <w:tab/>
        <w:tab/>
        <w:t>AV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1</w:t>
        <w:tab/>
        <w:tab/>
        <w:tab/>
        <w:t>COUN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w:t>
        <w:tab/>
        <w:tab/>
        <w:tab/>
        <w:t>MI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3</w:t>
        <w:tab/>
        <w:tab/>
        <w:tab/>
        <w:t>MAX</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w:t>
        <w:tab/>
        <w:tab/>
        <w:tab/>
        <w:t>N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5</w:t>
        <w:tab/>
        <w:tab/>
        <w:tab/>
        <w:t>ISNA</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6</w:t>
        <w:tab/>
        <w:tab/>
        <w:tab/>
        <w:t>TI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7</w:t>
        <w:tab/>
        <w:tab/>
        <w:tab/>
        <w:t>DAT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8</w:t>
        <w:tab/>
        <w:tab/>
        <w:tab/>
        <w:t>FAC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9</w:t>
        <w:tab/>
        <w:tab/>
        <w:tab/>
        <w:t>ROW</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0</w:t>
        <w:tab/>
        <w:tab/>
        <w:tab/>
        <w:t>COL</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b/>
          <w:b/>
          <w:bCs/>
          <w:color w:val="000000"/>
        </w:rPr>
      </w:pPr>
      <w:r>
        <w:rPr>
          <w:rFonts w:eastAsia="CG Times 10pt (WP)" w:cs="CG Times 10pt (WP)" w:ascii="CG Times 10pt (WP)" w:hAnsi="CG Times 10pt (WP)"/>
          <w:b/>
          <w:bCs/>
          <w:color w:val="000000"/>
        </w:rPr>
        <w:t>Table 2 (second group of formula function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pPr>
      <w:r>
        <w:rPr>
          <w:rFonts w:eastAsia="CG Times 10pt (WP)" w:cs="CG Times 10pt (WP)" w:ascii="CG Times 10pt (WP)" w:hAnsi="CG Times 10pt (WP)"/>
          <w:color w:val="000000"/>
          <w:u w:val="single"/>
        </w:rPr>
        <w:t>Opcode</w:t>
      </w:r>
      <w:r>
        <w:rPr>
          <w:rFonts w:eastAsia="CG Times 10pt (WP)" w:cs="CG Times 10pt (WP)" w:ascii="CG Times 10pt (WP)" w:hAnsi="CG Times 10pt (WP)"/>
          <w:color w:val="000000"/>
        </w:rPr>
        <w:tab/>
        <w:tab/>
      </w:r>
      <w:r>
        <w:rPr>
          <w:rFonts w:eastAsia="CG Times 10pt (WP)" w:cs="CG Times 10pt (WP)" w:ascii="CG Times 10pt (WP)" w:hAnsi="CG Times 10pt (WP)"/>
          <w:color w:val="000000"/>
          <w:u w:val="single"/>
        </w:rPr>
        <w:t>Function Nam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w:t>
        <w:tab/>
        <w:tab/>
        <w:tab/>
        <w:t>POW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w:t>
        <w:tab/>
        <w:tab/>
        <w:tab/>
        <w:t>L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w:t>
        <w:tab/>
        <w:tab/>
        <w:tab/>
        <w:t>LOG</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w:t>
        <w:tab/>
        <w:tab/>
        <w:tab/>
        <w:t>SQR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w:t>
        <w:tab/>
        <w:tab/>
        <w:tab/>
        <w:t>PI</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w:t>
        <w:tab/>
        <w:tab/>
        <w:tab/>
        <w:t>EXP</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w:t>
        <w:tab/>
        <w:tab/>
        <w:tab/>
        <w:t>SI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w:t>
        <w:tab/>
        <w:tab/>
        <w:tab/>
        <w:t>CO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9</w:t>
        <w:tab/>
        <w:tab/>
        <w:tab/>
        <w:t>TA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0</w:t>
        <w:tab/>
        <w:tab/>
        <w:tab/>
        <w:t>MO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1</w:t>
        <w:tab/>
        <w:tab/>
        <w:tab/>
        <w:t>ASI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2</w:t>
        <w:tab/>
        <w:tab/>
        <w:tab/>
        <w:t>ACO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3</w:t>
        <w:tab/>
        <w:tab/>
        <w:tab/>
        <w:t>ATA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4</w:t>
        <w:tab/>
        <w:tab/>
        <w:tab/>
        <w:t>TERM</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5</w:t>
        <w:tab/>
        <w:tab/>
        <w:tab/>
        <w:t>PV</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6</w:t>
        <w:tab/>
        <w:tab/>
        <w:tab/>
        <w:t>PM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7</w:t>
        <w:tab/>
        <w:tab/>
        <w:tab/>
        <w:t>FV</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8</w:t>
        <w:tab/>
        <w:tab/>
        <w:tab/>
        <w:t>NPV</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19</w:t>
        <w:tab/>
        <w:tab/>
        <w:tab/>
        <w:t>LOOKUP</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0</w:t>
        <w:tab/>
        <w:tab/>
        <w:tab/>
        <w:t>INDEX</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1</w:t>
        <w:tab/>
        <w:tab/>
        <w:tab/>
        <w:t>ROUN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2</w:t>
        <w:tab/>
        <w:tab/>
        <w:tab/>
        <w:t>STDEV</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3</w:t>
        <w:tab/>
        <w:tab/>
        <w:tab/>
        <w:t>CONCA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4</w:t>
        <w:tab/>
        <w:tab/>
        <w:tab/>
        <w:t>MI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5</w:t>
        <w:tab/>
        <w:tab/>
        <w:tab/>
        <w:t>LENGT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6</w:t>
        <w:tab/>
        <w:tab/>
        <w:tab/>
        <w:t>VALU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7</w:t>
        <w:tab/>
        <w:tab/>
        <w:tab/>
        <w:t>TEX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8</w:t>
        <w:tab/>
        <w:tab/>
        <w:tab/>
        <w:t>MDY</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29</w:t>
        <w:tab/>
        <w:tab/>
        <w:tab/>
        <w:t>MONT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0</w:t>
        <w:tab/>
        <w:tab/>
        <w:tab/>
        <w:t>DAY</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1</w:t>
        <w:tab/>
        <w:tab/>
        <w:tab/>
        <w:t>YEA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2</w:t>
        <w:tab/>
        <w:tab/>
        <w:tab/>
        <w:t>DATETEX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3</w:t>
        <w:tab/>
        <w:tab/>
        <w:tab/>
        <w:t>DATEVALU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4</w:t>
        <w:tab/>
        <w:tab/>
        <w:tab/>
        <w:t>VA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5</w:t>
        <w:tab/>
        <w:tab/>
        <w:tab/>
        <w:t>RANDOM</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6</w:t>
        <w:tab/>
        <w:tab/>
        <w:tab/>
        <w:t>CURRENCY</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7</w:t>
        <w:tab/>
        <w:tab/>
        <w:tab/>
        <w:t>ITERATIO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8</w:t>
        <w:tab/>
        <w:tab/>
        <w:tab/>
        <w:t>ISVALU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39</w:t>
        <w:tab/>
        <w:tab/>
        <w:tab/>
        <w:t>ISTEX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0</w:t>
        <w:tab/>
        <w:tab/>
        <w:tab/>
        <w:t>REPLAC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1</w:t>
        <w:tab/>
        <w:tab/>
        <w:tab/>
        <w:t>RADIAN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2</w:t>
        <w:tab/>
        <w:tab/>
        <w:tab/>
        <w:t>CELL</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3</w:t>
        <w:tab/>
        <w:tab/>
        <w:tab/>
        <w:t>SUBTRAC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4</w:t>
        <w:tab/>
        <w:tab/>
        <w:tab/>
        <w:t>IR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5</w:t>
        <w:tab/>
        <w:tab/>
        <w:tab/>
        <w:t>FIN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6</w:t>
        <w:tab/>
        <w:tab/>
        <w:tab/>
        <w:t>LEF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7</w:t>
        <w:tab/>
        <w:tab/>
        <w:tab/>
        <w:t>RIGH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8</w:t>
        <w:tab/>
        <w:tab/>
        <w:tab/>
        <w:t>UPP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49</w:t>
        <w:tab/>
        <w:tab/>
        <w:tab/>
        <w:t>LOW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0</w:t>
        <w:tab/>
        <w:tab/>
        <w:tab/>
        <w:t>PROPE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1</w:t>
        <w:tab/>
        <w:tab/>
        <w:tab/>
        <w:t>CHA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2</w:t>
        <w:tab/>
        <w:tab/>
        <w:tab/>
        <w:t>COD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3</w:t>
        <w:tab/>
        <w:tab/>
        <w:tab/>
        <w:t>TRIM</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4</w:t>
        <w:tab/>
        <w:tab/>
        <w:tab/>
        <w:t>REPEA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5</w:t>
        <w:tab/>
        <w:tab/>
        <w:tab/>
        <w:t>BLOC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6</w:t>
        <w:tab/>
        <w:tab/>
        <w:tab/>
        <w:t>CURSO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7</w:t>
        <w:tab/>
        <w:tab/>
        <w:tab/>
        <w:t>DDB</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8</w:t>
        <w:tab/>
        <w:tab/>
        <w:tab/>
        <w:t>SLN</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59</w:t>
        <w:tab/>
        <w:tab/>
        <w:tab/>
        <w:t>SY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0</w:t>
        <w:tab/>
        <w:tab/>
        <w:tab/>
        <w:t>RAT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1</w:t>
        <w:tab/>
        <w:tab/>
        <w:tab/>
        <w:t>STATU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2</w:t>
        <w:tab/>
        <w:tab/>
        <w:tab/>
        <w:t>FOREAC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3</w:t>
        <w:tab/>
        <w:tab/>
        <w:tab/>
        <w:t>DEGREE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4</w:t>
        <w:tab/>
        <w:tab/>
        <w:tab/>
        <w:t>HOU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5</w:t>
        <w:tab/>
        <w:tab/>
        <w:tab/>
        <w:t>MINUT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6</w:t>
        <w:tab/>
        <w:tab/>
        <w:tab/>
        <w:t>SECOND</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7</w:t>
        <w:tab/>
        <w:tab/>
        <w:tab/>
        <w:t>HMS</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8</w:t>
        <w:tab/>
        <w:tab/>
        <w:tab/>
        <w:t>TIMETEX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69</w:t>
        <w:tab/>
        <w:tab/>
        <w:tab/>
        <w:t>TIMEVALUE</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0</w:t>
        <w:tab/>
        <w:tab/>
        <w:tab/>
        <w:t>PRODUC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1</w:t>
        <w:tab/>
        <w:tab/>
        <w:tab/>
        <w:t>QUOTIENT</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2</w:t>
        <w:tab/>
        <w:tab/>
        <w:tab/>
        <w:t>VARP</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3</w:t>
        <w:tab/>
        <w:tab/>
        <w:tab/>
        <w:t>STDEVP</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4</w:t>
        <w:tab/>
        <w:tab/>
        <w:tab/>
        <w:t>ATAN2</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5</w:t>
        <w:tab/>
        <w:tab/>
        <w:tab/>
        <w:t>MATCH</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6</w:t>
        <w:tab/>
        <w:tab/>
        <w:tab/>
        <w:t>MATCH2</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7</w:t>
        <w:tab/>
        <w:tab/>
        <w:tab/>
        <w:t>LOOKUP2</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8</w:t>
        <w:tab/>
        <w:tab/>
        <w:tab/>
        <w:t>LINK</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79</w:t>
        <w:tab/>
        <w:tab/>
        <w:tab/>
        <w:t>ISERR</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0</w:t>
        <w:tab/>
        <w:tab/>
        <w:tab/>
        <w:t>ISERR2</w:t>
      </w:r>
    </w:p>
    <w:p>
      <w:pPr>
        <w:pStyle w:val="Normal"/>
        <w:tabs>
          <w:tab w:val="clear" w:pos="720"/>
          <w:tab w:val="left" w:pos="320" w:leader="none"/>
          <w:tab w:val="left" w:pos="1040" w:leader="none"/>
          <w:tab w:val="left" w:pos="1760" w:leader="none"/>
          <w:tab w:val="left" w:pos="2480" w:leader="none"/>
          <w:tab w:val="left" w:pos="3200" w:leader="none"/>
          <w:tab w:val="left" w:pos="3920" w:leader="none"/>
          <w:tab w:val="left" w:pos="4461" w:leader="none"/>
        </w:tabs>
        <w:bidi w:val="0"/>
        <w:spacing w:lineRule="auto" w:line="240" w:before="0" w:after="0"/>
        <w:ind w:left="0" w:right="0" w:hanging="0"/>
        <w:jc w:val="left"/>
        <w:rPr>
          <w:rFonts w:ascii="CG Times 10pt (WP)" w:hAnsi="CG Times 10pt (WP)" w:eastAsia="CG Times 10pt (WP)" w:cs="CG Times 10pt (WP)"/>
          <w:color w:val="000000"/>
        </w:rPr>
      </w:pPr>
      <w:r>
        <w:rPr>
          <w:rFonts w:eastAsia="CG Times 10pt (WP)" w:cs="CG Times 10pt (WP)" w:ascii="CG Times 10pt (WP)" w:hAnsi="CG Times 10pt (WP)"/>
          <w:color w:val="000000"/>
        </w:rPr>
        <w:t>81</w:t>
        <w:tab/>
        <w:tab/>
        <w:tab/>
        <w:t>CHOOSE</w:t>
      </w:r>
    </w:p>
    <w:sectPr>
      <w:footerReference w:type="even" r:id="rId2"/>
      <w:footerReference w:type="default" r:id="rId3"/>
      <w:type w:val="nextPage"/>
      <w:pgSz w:w="12240" w:h="15840"/>
      <w:pgMar w:left="1800" w:right="1040" w:gutter="0" w:header="0" w:top="1440" w:footer="801" w:bottom="112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P)">
    <w:charset w:val="01"/>
    <w:family w:val="auto"/>
    <w:pitch w:val="default"/>
  </w:font>
  <w:font w:name="CG Times  6pt (WP)">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400" w:hanging="0"/>
      <w:jc w:val="right"/>
      <w:rPr>
        <w:rFonts w:ascii="CG Times  6pt (WP)" w:hAnsi="CG Times  6pt (WP)" w:eastAsia="CG Times  6pt (WP)" w:cs="CG Times  6pt (WP)"/>
        <w:color w:val="000000"/>
      </w:rPr>
    </w:pPr>
    <w:r>
      <w:rPr>
        <w:rFonts w:eastAsia="CG Times  6pt (WP)" w:cs="CG Times  6pt (WP)" w:ascii="CG Times  6pt (WP)" w:hAnsi="CG Times  6pt (WP)"/>
        <w:color w:val="000000"/>
      </w:rPr>
      <w:t>WORDPERFECT 5.1 DEVELOPERS TOOL K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400" w:hanging="0"/>
      <w:jc w:val="left"/>
      <w:rPr>
        <w:rFonts w:ascii="CG Times  6pt (WP)" w:hAnsi="CG Times  6pt (WP)" w:eastAsia="CG Times  6pt (WP)" w:cs="CG Times  6pt (WP)"/>
        <w:color w:val="000000"/>
      </w:rPr>
    </w:pPr>
    <w:r>
      <w:rPr>
        <w:rFonts w:eastAsia="CG Times  6pt (WP)" w:cs="CG Times  6pt (WP)" w:ascii="CG Times  6pt (WP)" w:hAnsi="CG Times  6pt (WP)"/>
        <w:color w:val="000000"/>
      </w:rPr>
      <w:t>WORDPERFECT 5.1 DEVELOPERS TOOL KIT</w:t>
      <w:tab/>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