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wor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Xword for HP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Februar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 xml:space="preserve">Crossword puzzle player for puzzles in Across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YTimes) and USATod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:   Version 2.0 allows play of Across Lite (NY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zzles.  Sound menu item allows sil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feature allows deleting ol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ab/>
        <w:t>x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or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HP100LX/HP200LX palmt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K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Free. Send me a picture postcard! (although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le for an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  <w:tab/>
        <w:t>Jim Gasb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Ramb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65 Latha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gasbarro@ramb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is software is provided as is, with absolutely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e user holds the author harmless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using pkunzip.  You can put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n any disk, but the .exe and .icn files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directory where the .exe resides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inted to by the "File Open" utility, so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where you will want to put your .puz gam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word in the Application Manager, go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press F2 (Add). 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&amp;oss Word</w:t>
        <w:tab/>
        <w:tab/>
        <w:t>(I use 'o' for the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:\xword\xword.exe</w:t>
        <w:tab/>
        <w:t>(change this to reflect your disk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Fn-?</w:t>
        <w:tab/>
        <w:tab/>
        <w:tab/>
        <w:t>(press Function-?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side-down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B to the Icon window the Xword ico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.exe takes a command line argument, so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 from DOS by typ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sample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program directly from the Fil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to your C:\_DAT\FIL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=c:\xword\xword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ghlight a .puz file in File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Xword in whatever manner you prefer.  Upon startup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playing field.  To load a game in either Across Lite (NY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Today format, press Menu | File | Op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(e.g. sample.puz).  The puzzle will load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in the upper-left corner, the crossword'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s and Down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done using the arrow keys, which move the cursor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Fn-arrow keys, which move the cursor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nter key advanc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-in, you can choose any key A through Z and 0 through 9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nverted to upper case.  The space key is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orward direction, and the backspace key 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direction, either horizontally or vertical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ion.  The delete key erases the current charac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ve the cursor.  The TAB key selects typing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.  The typing direction is indicated by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s or Down clue titles is shown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s and Down clues are displayed for the box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ing.  The box numbers are not shown in the gri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ixels), but are shown with the clues, in case clu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can be played on either the Easy or Hard skill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evel will only allow correct answer letters to be typ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if an incorrect letter is typed.  The Har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allow anything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ution can be checked by selecting the Menu |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your type-in against the answers.  Incorrec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reverse video.  If the palmtop does not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enu item allows you to turn on or off all bee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ore discretely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ek at the answers (i.e. cheat) by pressing the ?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e answers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ly completed puzzle can be saved for future pla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| File | Save.  The game is saved with the extension ".sa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puz file is left unchanged.  Xword can the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puzzle using Menu | File | Restore.  Note that both the .pu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 files must exist in order to restore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a puzzle, selecting the Menu | File |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delete the puzzle file and any saved stat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game board to the initi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Xword select Menu |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plays games that are encoded in either the Across 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Today format.  The Across Lite format is used by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NYTimes and the USAToday format is used by the Web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ewspaper.  For other Across Lite puzzles, see the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web page at www.li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newspaper games daily from the web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the NYTimes and USATod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nytimes.com (you mus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usa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YTimes has recently stated that they will start 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uzzle page.  Curently they are quoting $9.95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tes have archives of old puzzles.  If you want to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pages, the UR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nytimes.com/partners/xword/puzz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usatoday.com/life/puzzles/puzz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se latter two URLs will rem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plays puzzles up to 15x15 boxes.  Bigger gam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NYTimes puzzle) 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e current day's puzzle from the NYTim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rypted.  Usually they decrypt the answers for the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s.  If you load an encrypted puzzle,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in the title line and the Peek (?)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Skill Level features of the game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yet figured out the encryption algorithm.  If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reak it, I'll be happy to add a decrypter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heavily on the Palmtop Application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without it.  Thanks to Gilles Koh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i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The PAL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