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NORMAL</w:t>
        <w:tab/>
        <w:t>SHIFT</w:t>
        <w:tab/>
        <w:t xml:space="preserve"> CTRL</w:t>
        <w:tab/>
        <w:t xml:space="preserve">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</w:t>
        <w:tab/>
        <w:t>======</w:t>
        <w:tab/>
        <w:t>======</w:t>
        <w:tab/>
        <w:t>======</w:t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0x1b3b</w:t>
        <w:tab/>
        <w:t>0x1b54</w:t>
        <w:tab/>
        <w:t>0x1b5e</w:t>
        <w:tab/>
        <w:t>0x1b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0x1b3c</w:t>
        <w:tab/>
        <w:t>0x1b55</w:t>
        <w:tab/>
        <w:t>0x1b5f</w:t>
        <w:tab/>
        <w:t>0x1b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0x1b3d</w:t>
        <w:tab/>
        <w:t>0x1b56</w:t>
        <w:tab/>
        <w:t>0x1b60</w:t>
        <w:tab/>
        <w:t>0x1b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0x1b3e</w:t>
        <w:tab/>
        <w:t>0x1b57</w:t>
        <w:tab/>
        <w:t>0x1b61</w:t>
        <w:tab/>
        <w:t>0x1b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0x1b3f</w:t>
        <w:tab/>
        <w:t>0x1b58</w:t>
        <w:tab/>
        <w:t>0x1b62</w:t>
        <w:tab/>
        <w:t>0x1b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0x1b40</w:t>
        <w:tab/>
        <w:t>0x1b59</w:t>
        <w:tab/>
        <w:t>0x1b63</w:t>
        <w:tab/>
        <w:t>0x1b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0x1b41</w:t>
        <w:tab/>
        <w:t>0x1b5a</w:t>
        <w:tab/>
        <w:t>0x1b64</w:t>
        <w:tab/>
        <w:t>0x1b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0x1b42</w:t>
        <w:tab/>
        <w:t>0x1b5b</w:t>
        <w:tab/>
        <w:t>0x1b65</w:t>
        <w:tab/>
        <w:t>0x1b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0x1b43</w:t>
        <w:tab/>
        <w:t>0x1b5c</w:t>
        <w:tab/>
        <w:t>0x1b66</w:t>
        <w:tab/>
        <w:t>0x1b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0x1b44</w:t>
        <w:tab/>
        <w:t>0x1b5d</w:t>
        <w:tab/>
        <w:t>0x1b67</w:t>
        <w:tab/>
        <w:t>0x1b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</w:t>
        <w:tab/>
        <w:t>0x1b4b</w:t>
        <w:tab/>
        <w:t xml:space="preserve">  0x34</w:t>
        <w:tab/>
        <w:t>0x1b73</w:t>
        <w:tab/>
        <w:t>0x1b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r</w:t>
        <w:tab/>
        <w:t>0x1b4d</w:t>
        <w:tab/>
        <w:t xml:space="preserve">  0x36</w:t>
        <w:tab/>
        <w:t>0x1b74</w:t>
        <w:tab/>
        <w:t>0x1b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r</w:t>
        <w:tab/>
        <w:t>0x1b48</w:t>
        <w:tab/>
        <w:t xml:space="preserve">  0x38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r</w:t>
        <w:tab/>
        <w:t>0x1b50</w:t>
        <w:tab/>
        <w:t xml:space="preserve">  0x32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0x1b47</w:t>
        <w:tab/>
        <w:t xml:space="preserve">  0x37</w:t>
        <w:tab/>
        <w:t xml:space="preserve">     0</w:t>
        <w:tab/>
        <w:t>0x1b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0x1b4f</w:t>
        <w:tab/>
        <w:t xml:space="preserve">  0x31</w:t>
        <w:tab/>
        <w:t>0x1b75</w:t>
        <w:tab/>
        <w:t>0x1b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0x1b49</w:t>
        <w:tab/>
        <w:t xml:space="preserve">  0x39</w:t>
        <w:tab/>
        <w:t>0x1b84</w:t>
        <w:tab/>
        <w:t>0x1b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0x1b51</w:t>
        <w:tab/>
        <w:t xml:space="preserve">  0x33</w:t>
        <w:tab/>
        <w:t>0x1b76</w:t>
        <w:tab/>
        <w:t>0x1b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>0x1b52</w:t>
        <w:tab/>
        <w:t xml:space="preserve">  0x30</w:t>
        <w:tab/>
        <w:t>0x1ba5</w:t>
        <w:tab/>
        <w:t>0x1bb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0x1b53</w:t>
        <w:tab/>
        <w:t xml:space="preserve">  0x2e</w:t>
        <w:tab/>
        <w:t>0x1ba6</w:t>
        <w:tab/>
        <w:t>0x1b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0x1b</w:t>
        <w:tab/>
        <w:t xml:space="preserve">  0x1b</w:t>
        <w:tab/>
        <w:t xml:space="preserve">  0x1b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Sp</w:t>
        <w:tab/>
        <w:t xml:space="preserve">   0x8</w:t>
        <w:tab/>
        <w:t xml:space="preserve">   0x8</w:t>
        <w:tab/>
        <w:t xml:space="preserve">  0x7f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 xml:space="preserve">   0x9</w:t>
        <w:tab/>
        <w:t>0x1b0f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  <w:tab/>
        <w:t xml:space="preserve">   0xd</w:t>
        <w:tab/>
        <w:t xml:space="preserve">   0xd</w:t>
        <w:tab/>
        <w:t xml:space="preserve">   0xa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  0x61</w:t>
        <w:tab/>
        <w:t xml:space="preserve">  0x41</w:t>
        <w:tab/>
        <w:t xml:space="preserve">   0x1</w:t>
        <w:tab/>
        <w:t>0x1b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 xml:space="preserve">  0x62</w:t>
        <w:tab/>
        <w:t xml:space="preserve">  0x42</w:t>
        <w:tab/>
        <w:t xml:space="preserve">   0x2</w:t>
        <w:tab/>
        <w:t>0x1b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 xml:space="preserve">  0x63</w:t>
        <w:tab/>
        <w:t xml:space="preserve">  0x43</w:t>
        <w:tab/>
        <w:t xml:space="preserve">   0x3</w:t>
        <w:tab/>
        <w:t>0x1b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  0x64</w:t>
        <w:tab/>
        <w:t xml:space="preserve">  0x44</w:t>
        <w:tab/>
        <w:t xml:space="preserve">   0x4</w:t>
        <w:tab/>
        <w:t>0x1b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 xml:space="preserve">  0x65</w:t>
        <w:tab/>
        <w:t xml:space="preserve">  0x45</w:t>
        <w:tab/>
        <w:t xml:space="preserve">   0x5</w:t>
        <w:tab/>
        <w:t>0x1b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 xml:space="preserve">  0x66</w:t>
        <w:tab/>
        <w:t xml:space="preserve">  0x46</w:t>
        <w:tab/>
        <w:t xml:space="preserve">   0x6</w:t>
        <w:tab/>
        <w:t>0x1b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 xml:space="preserve">  0x67</w:t>
        <w:tab/>
        <w:t xml:space="preserve">  0x47</w:t>
        <w:tab/>
        <w:t xml:space="preserve">   0x7</w:t>
        <w:tab/>
        <w:t>0x1b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 xml:space="preserve">  0x68</w:t>
        <w:tab/>
        <w:t xml:space="preserve">  0x48</w:t>
        <w:tab/>
        <w:t xml:space="preserve">   0x8</w:t>
        <w:tab/>
        <w:t>0x1b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 xml:space="preserve">  0x69</w:t>
        <w:tab/>
        <w:t xml:space="preserve">  0x49</w:t>
        <w:tab/>
        <w:t xml:space="preserve">   0x9</w:t>
        <w:tab/>
        <w:t>0x1b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 xml:space="preserve">  0x6a</w:t>
        <w:tab/>
        <w:t xml:space="preserve">  0x4a</w:t>
        <w:tab/>
        <w:t xml:space="preserve">   0xa</w:t>
        <w:tab/>
        <w:t>0x1b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 xml:space="preserve">  0x6b</w:t>
        <w:tab/>
        <w:t xml:space="preserve">  0x4b</w:t>
        <w:tab/>
        <w:t xml:space="preserve">   0xb</w:t>
        <w:tab/>
        <w:t>0x1b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 xml:space="preserve">  0x6c</w:t>
        <w:tab/>
        <w:t xml:space="preserve">  0x4c</w:t>
        <w:tab/>
        <w:t xml:space="preserve">   0xc</w:t>
        <w:tab/>
        <w:t>0x1b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 xml:space="preserve">  0x6d</w:t>
        <w:tab/>
        <w:t xml:space="preserve">  0x4d</w:t>
        <w:tab/>
        <w:t xml:space="preserve">   0xd</w:t>
        <w:tab/>
        <w:t>0x1b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 xml:space="preserve">  0x6e</w:t>
        <w:tab/>
        <w:t xml:space="preserve">  0x4e</w:t>
        <w:tab/>
        <w:t xml:space="preserve">   0xe</w:t>
        <w:tab/>
        <w:t>0x1b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  0x6f</w:t>
        <w:tab/>
        <w:t xml:space="preserve">  0x4f</w:t>
        <w:tab/>
        <w:t xml:space="preserve">   0xf</w:t>
        <w:tab/>
        <w:t>0x1b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 xml:space="preserve">  0x70</w:t>
        <w:tab/>
        <w:t xml:space="preserve">  0x50</w:t>
        <w:tab/>
        <w:t xml:space="preserve">  0x10</w:t>
        <w:tab/>
        <w:t>0x1b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 xml:space="preserve">  0x71</w:t>
        <w:tab/>
        <w:t xml:space="preserve">  0x51</w:t>
        <w:tab/>
        <w:t xml:space="preserve">  0x11</w:t>
        <w:tab/>
        <w:t>0x1b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 xml:space="preserve">  0x72</w:t>
        <w:tab/>
        <w:t xml:space="preserve">  0x52</w:t>
        <w:tab/>
        <w:t xml:space="preserve">  0x12</w:t>
        <w:tab/>
        <w:t>0x1b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 xml:space="preserve">  0x73</w:t>
        <w:tab/>
        <w:t xml:space="preserve">  0x53</w:t>
        <w:tab/>
        <w:t xml:space="preserve">  0x13</w:t>
        <w:tab/>
        <w:t>0x1b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 xml:space="preserve">  0x74</w:t>
        <w:tab/>
        <w:t xml:space="preserve">  0x54</w:t>
        <w:tab/>
        <w:t xml:space="preserve">  0x14</w:t>
        <w:tab/>
        <w:t>0x1b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 xml:space="preserve">  0x75</w:t>
        <w:tab/>
        <w:t xml:space="preserve">  0x55</w:t>
        <w:tab/>
        <w:t xml:space="preserve">  0x15</w:t>
        <w:tab/>
        <w:t>0x1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 xml:space="preserve">  0x76</w:t>
        <w:tab/>
        <w:t xml:space="preserve">  0x56</w:t>
        <w:tab/>
        <w:t xml:space="preserve">  0x16</w:t>
        <w:tab/>
        <w:t>0x1b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 xml:space="preserve">  0x77</w:t>
        <w:tab/>
        <w:t xml:space="preserve">  0x57</w:t>
        <w:tab/>
        <w:t xml:space="preserve">  0x17</w:t>
        <w:tab/>
        <w:t>0x1b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 xml:space="preserve">  0x78</w:t>
        <w:tab/>
        <w:t xml:space="preserve">  0x58</w:t>
        <w:tab/>
        <w:t xml:space="preserve">  0x18</w:t>
        <w:tab/>
        <w:t>0x1b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 xml:space="preserve">  0x79</w:t>
        <w:tab/>
        <w:t xml:space="preserve">  0x59</w:t>
        <w:tab/>
        <w:t xml:space="preserve">  0x19</w:t>
        <w:tab/>
        <w:t>0x1b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 xml:space="preserve">  0x7a</w:t>
        <w:tab/>
        <w:t xml:space="preserve">  0x5a</w:t>
        <w:tab/>
        <w:t xml:space="preserve">  0x1a</w:t>
        <w:tab/>
        <w:t>0x1b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 xml:space="preserve">  0x5b</w:t>
        <w:tab/>
        <w:t xml:space="preserve">  0x7b</w:t>
        <w:tab/>
        <w:t xml:space="preserve">  0x1b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 xml:space="preserve">  0x5c</w:t>
        <w:tab/>
        <w:t xml:space="preserve">  0x7c</w:t>
        <w:tab/>
        <w:t xml:space="preserve">  0x1c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 xml:space="preserve">  0x5d</w:t>
        <w:tab/>
        <w:t xml:space="preserve">  0x7d</w:t>
        <w:tab/>
        <w:t xml:space="preserve">  0x1d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 xml:space="preserve">  0x60</w:t>
        <w:tab/>
        <w:t xml:space="preserve">  0x7e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 xml:space="preserve">  0x30</w:t>
        <w:tab/>
        <w:t xml:space="preserve">  0x29</w:t>
        <w:tab/>
        <w:t xml:space="preserve">     0</w:t>
        <w:tab/>
        <w:t>0x1b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 0x31</w:t>
        <w:tab/>
        <w:t xml:space="preserve">  0x21</w:t>
        <w:tab/>
        <w:t xml:space="preserve">     0</w:t>
        <w:tab/>
        <w:t>0x1b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  0x32</w:t>
        <w:tab/>
        <w:t xml:space="preserve">  0x40</w:t>
        <w:tab/>
        <w:t>0x1b03</w:t>
        <w:tab/>
        <w:t>0x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  0x33</w:t>
        <w:tab/>
        <w:t xml:space="preserve">  0x23</w:t>
        <w:tab/>
        <w:t xml:space="preserve">     0</w:t>
        <w:tab/>
        <w:t>0x1b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  0x34</w:t>
        <w:tab/>
        <w:t xml:space="preserve">  0x24</w:t>
        <w:tab/>
        <w:t xml:space="preserve">     0</w:t>
        <w:tab/>
        <w:t>0x1b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 xml:space="preserve">  0x35</w:t>
        <w:tab/>
        <w:t xml:space="preserve">  0x25</w:t>
        <w:tab/>
        <w:t xml:space="preserve">     0</w:t>
        <w:tab/>
        <w:t>0x1b7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 xml:space="preserve">  0x36</w:t>
        <w:tab/>
        <w:t xml:space="preserve">  0x5e</w:t>
        <w:tab/>
        <w:t xml:space="preserve">  0x1e</w:t>
        <w:tab/>
        <w:t>0x1b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 xml:space="preserve">  0x37</w:t>
        <w:tab/>
        <w:t xml:space="preserve">  0x26</w:t>
        <w:tab/>
        <w:t xml:space="preserve">     0</w:t>
        <w:tab/>
        <w:t>0x1b7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 xml:space="preserve">  0x38</w:t>
        <w:tab/>
        <w:t xml:space="preserve">  0x2a</w:t>
        <w:tab/>
        <w:t xml:space="preserve">     0</w:t>
        <w:tab/>
        <w:t>0x1b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 xml:space="preserve">  0x39</w:t>
        <w:tab/>
        <w:t xml:space="preserve">  0x28</w:t>
        <w:tab/>
        <w:t xml:space="preserve">     0</w:t>
        <w:tab/>
        <w:t>0x1b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0x2a</w:t>
        <w:tab/>
        <w:t xml:space="preserve">     0</w:t>
        <w:tab/>
        <w:t>0x1b72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 xml:space="preserve">  0x2b</w:t>
        <w:tab/>
        <w:t xml:space="preserve">  0x2b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  0x2d</w:t>
        <w:tab/>
        <w:t xml:space="preserve">  0x5f</w:t>
        <w:tab/>
        <w:t xml:space="preserve">  0x1f</w:t>
        <w:tab/>
        <w:t>0x1b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  0x3d</w:t>
        <w:tab/>
        <w:t xml:space="preserve">  0x2b</w:t>
        <w:tab/>
        <w:t xml:space="preserve">     0</w:t>
        <w:tab/>
        <w:t>0x1b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 xml:space="preserve">  0x2c</w:t>
        <w:tab/>
        <w:t xml:space="preserve">  0x3c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  0x2f</w:t>
        <w:tab/>
        <w:t xml:space="preserve">  0x3f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 xml:space="preserve">  0x3b</w:t>
        <w:tab/>
        <w:t xml:space="preserve">  0x3a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</w:t>
        <w:tab/>
        <w:t>======</w:t>
        <w:tab/>
        <w:t>======</w:t>
        <w:tab/>
        <w:t>======</w:t>
        <w:tab/>
        <w:t>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