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Mumford Aven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port, Rhode Island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FG Version 2.3.  CFG is a program that provid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during CONFIG.SYS device driver installation 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rogram does not remain resident and releases al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.  Suggestions for additions or modifications to CFG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contact me via CompuServe Mail (preferred), via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odigy Mail or in the following CompuServ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IBMSYS Section 1 (DOS/DOS Utils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MSDOS 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T:TIPS   Section 1 (General Info [U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[d:][path]Cfg.Com CommandName [Options] [;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path]Cfg CommandName [Options] [;CommandName [Options] 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CommandNames are given below.  The CommandNames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related options and SubCommandNames are detail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n        Base switch.  You may select the desired number system bas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commands specifically require decimal or hexadecimal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system is base 10.  The "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number representing the new number base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are 2, 8, 10 and 16.  (Example: /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       Divisor switch.  You may select an optional block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reporting of commands.  The default block siz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a different default is given in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This allows reporting an ErrorLevel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  The "n" specifies the decimal number by which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.  Valid values for "n" range from 1 to 65535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[+]      Display the exit ErrorLevel.  The "+" option will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      ErrorLevel information including the command and sub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     executed.  The "@" option places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     environment variable "EL".  By default, this will b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Use the /2 switch to place it in the enviro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mmand processor.  Use the "!" option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ErrorLevels to return in MultiCommand.  Use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th "@" if you want the basic ErrorLevel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utput. 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   Quiet switch.  Commands will not display character outp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  This switch may be used with the /@EnVar switch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ffect on the /E and /E+ switch output 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[A|B]    Use the primary or master environment.  This is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/2 switch.  See the CFG.ADD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A" and "B" option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       Use the secondary or parent environment.  (Old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[=]EnVar Environment output switch.  Place ASCII resul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"EnVar".  No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", the "=" (if used) and the environment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environment variables are the same as for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xcept that mixed case is permitted for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.  The "=" option forces CFG to capitalize "EnV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compatibility with the DOS SET command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section in the CFG.ADD file for further detai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hat supports this switch is indicated below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hould be followed by at least one space to prev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ext from being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,         Insert commas every three places in decimal number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Display an abbreviated command summary.  Availabl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nly.  Not 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's MultiCommand mode allows more than one Command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standard separator between commands is the semi-colon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s each section in MultiCommand mode complete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All switches and variables are reset, but environmen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.  It is just like running the program agai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section of the CFG.ADD file for examples. 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that DOS will strip semi-colons from passed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that is how you build CFG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 is scanned for any switches before CommandNam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id switch is found, a program variable is set and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ed from the command line by replacing it with spac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nd numbers appearing after the /@, /B, /D and /E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may be placed anywhere on the command line and st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will not be found in *quoted* text strings (such as in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EchoPause) as long as there are closing quotes.  Note that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witches are scanned for each command since CFG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Name when switch par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1 and /2 switches are both used, CFG will update bo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ent environments.  If the two refer to the same segment, 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date it once.  If both are used with an Env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, master environment data is returned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the gory details.  If th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mselves, only the designated environm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Bn switch allows you to specify the number bas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put and output is with the specified base.  If th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2, 8 10 or 16, the switch is ignored with an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default base 10 is used.  The command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switch for it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e exit ErrorLevel is 0 for off/invalid/disabled/etc.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n/valid/enabled/etc.  Specific values are given for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Level of 255 generally indicates that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no particular exit ErrorLevel will always return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output of the number may be placed in the environment if the 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mplify the Global Switches description above:  /E display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as a decimal number.  /E+ displays the Error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and SubCommandName.  /E@ places the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"EL".  /E@ will not display the basic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/EE@ (/E@E) to display the basic ErrorLevel with environmen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+" option overrides the "E" option if both are used.  A "!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any or all of these to tell CFG whi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ultiCommand command line to return.  Clear as 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contai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bCommand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number (in Multi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warning (if an error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Level (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provides numerous error messages to make problems easier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.  This is especially true in CONFIG.SYS sinc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 to get things right can be tedious.  ErrorLeve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rom both CONFIG.SY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a dual mode program that will run both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s a command line utility.  The title line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pecifies whether it can be used from CONFIG.SYS,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 line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+++" is on a command's title line, see the CFG.AD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should *NOT* be loaded high while executing.  Doing so wi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programs may actually waste memory since stubs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remain resident in memory.  Also, CFG requires 13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for some commands.  If CFG is not placed in a U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site size, memory errors will occur.  Play it safe and run CFG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 in CONFIG.SYS since DOS capitaliz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ring its parsing scans.  This is pertin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, Echo or EchoPause command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ADD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NEW file contains the summary of changes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evice=[d:][path]Cfg.Com " in the CONFIG.SYS file or "[d:][path]Cfg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rithmetic Commands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arithmetic operations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[/Bn]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performs internal 64-bit arithmetic and returns a 32-bit resul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the largest number CFG can handle is 4,294,967,295, or 2^^32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for most purposes.  CFG performs unsigned operation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positive.  All commands support the /Bn Base switch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for converting numbers between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Sums the numbers on the command line.  An overflow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Subtracts the number "b", "c", etc. from "a".  An und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go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- Multiplies the numbers on the command line.  An ov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- Divides "a" by "b" and returns the quotient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Divides "a" by "b" and returns the remainder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Performs a bitwise AND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 Performs a bitwis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- Performs a bitwise exclusiv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Takes the inverse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SI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CII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numbers and write the correspond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 b c ..." represent numbers.  The command reads the number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SCII characters to DOS StdO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s desired.  This is a very useful way of creating shor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ending printer control characters.  The quantity of input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DOS command line length.  The /Bn Base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 to be used for command line numbers.  The /Q switch has n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.  Numbers greater than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unique random file name in the system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"@CD " to the temporary batch file and add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%TEMP%\%RETURN%.BAT will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ep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 n [, m n] ... ] [/Bn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a frequency in Hertz and "n"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 second increments that comprise the duration.  The /N switch tell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flush the keyboard buffer prior to executing the comman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sound is a C note for 1/6 of a second (1046,3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argument pairs with commas, a series of tones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command.  Pressing any key while playing ends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strictly interprete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link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above.  Any characters with intense backgrounds will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ot  +++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NoError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 option scans the tokenized CONFIG.SYS file in mem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which will display an "Unknown command" error to a Re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ides errors from the DOS parser.  This option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rde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reak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nCop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"d:"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"d:" is omitted, the default drive is used.  The FileSpe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sive.  It will examine only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echo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I|/K] [/C|/N] "Fore [on] Back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String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C switch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only at the end of the String, return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for overwriting the previous output.  The /I swit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ommand to enable intense backgrounds on EGA and above. 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Blink command to enable blinking characters on EGA and above.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eliminate the final carriage return/line fe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String just displayed.  /I takes precedence ove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The Echo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tring.  The /Q switch has no 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s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color in the right column is chosen for a backgroun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reprogrammed to show intense background colors vice blink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et this, causing all text on the screen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 is not installed, the screen is cleared using a BIOS window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may not remain permanent depending on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.  If ANSI is installed before CFG is run, CFG will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pace between the words.  This was done to simplify the pars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FG will 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dePag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number is displayed.  This command requires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d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mps to FFFF:0000 after clearing the warm boot flag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or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color for future output using ANSI escape 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command i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no colors are given or if an invalid combination is u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to set its default colors from white on black to what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highlight the output of a specific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use the BIOS for output.  Note that Color will no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only sets the color of any future output made via DO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hides the serial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option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, Com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ComHide then 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r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command may not have any effect for programs that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This command can not shift hardware IRQ valu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vert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umbers between number 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b [/B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is in the base specified by the /Bn switch (or the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"b" is a decimal number specifying the base to convert "a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Proc +++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ntium class processors, the vendor identification returned by th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Intel Pentium processors, the step level, model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untr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, if present, is a decimal value between 0 and 9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Decimal number        Date format: USA,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Europe,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: Japan,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0      Decimal number        Currency format: Symbol prece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    :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    :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?      Decimal number        #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0      Decimal number        Time format: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values 1, 2, 3, 4, 5 and 9 are also valid for the N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ts output.  See the Now comma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PU +++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s for properl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PU is installed in the system.  If an 486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zed, CFG will determine if the CPU has a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 DX CPU, 487 SX MCP) or not (486 SX CPU).  For Pentium proces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turned by the chip is displayed.  For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step level, model and family 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so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store and set the size of the text mod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decimal numbers of the start and stop scree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.  The following are valid SubCommandNames: Default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Each SubCommandName may be abbreviated as desired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option works by setting the "invisible" bit code using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Restore option works by setting the "normal" bit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modify this on their own.  There are known bugs in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GA BIOS 43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program calculate the values required by the BIO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number of scan lines is entered,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(via EGA25, EGA43, VGA25, VGA43 or VGA5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returned to its default size by the BIO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command to set it to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you expect when you specify scan lines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s and Times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the CommandName.  Valid Command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ir return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rresponds to the number of years since 1980.  FullYea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current year.  For AM and PM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an asterisk also accept a single decimal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and compare it to the ErrorLevel that would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the values are equal, the return ErrorLeve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0.  This allows comparisons to be done by CFG 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If ErrorLevel batch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SQview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vic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device driver is resident in memory,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ubCommandName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Exist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Rename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renam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Exist, List, Ren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An error message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:  Requires a single DeviceName after the SubCommandN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linked list of device drivers and checks if the requested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hain.  It is important to note that this command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S* driver name, not the name of the file on disk.  For example,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SMARTAAR, EMM386's is EMMXXXX0 and Symantec's Ncache2 is @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me drivers hook in multiple driver headers and nam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ache2 also hooks SMARTAAR into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Requires no options.  The DOS names of the installed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*All* device names are displayed, including block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ntain garbage, but sometimes have a name in their last seven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low ASCII 032 are replaced with ASCII 176 ("�")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Requires two DeviceNames after the SubCommandN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is changed to the second DeviceName.  An error is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iceName is not found, the second DeviceName is omitt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Name is longer than eight characters.  Use this function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stem operation my chang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directory path includes the current drive.  A final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If anything is included on the command line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anonicalized name of the supplied Path.  The input pat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.  If the Path is on a JOINed drive, the returned nam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eded if the drive were not JOINed; similarly for a SUB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r network drive letter.  For this reason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that is not legal under the current combination of SUB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JOINs and network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ath starts with ".." or ".", they are resolv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urrent directory, including drive letter,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.  See the FileDir command for extracting the directory path from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Exis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pla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Key  +++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KEY command line editing and recall progra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retrieve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/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nstallation switch overrides all others.  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ible via the cursor keys.  All of the norm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OSKEY installed are accessible via this command except f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s are available via this command.  See the CFG.AD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DOSKEY's operation with regards to macros and this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or a command with DOSKEY special parameters may be entered,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itch must be specified.  Since DOSKEY automatically displays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 /Q switch is permanently in effect.  Note that DOS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arriage return/line feed to its string.  This must be provi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batch file.  This command requires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location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locat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RAM, ROM, High, 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, but must be uniqu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1 if True and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startup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rive from which DOS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up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uses DOS Function 33H Subfunction 5 to determine the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4.0 or higher.  If DOS is in RO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CONFIG.SYS is on.  The drive letter is also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version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minor, the return ErrorLevel is 10 for DOS 3.10, 31 for DOS 3.3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version, the return ErrorLevel is equal to (32*major)+min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reports itself as 4.00.  The /T True Version switch execu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+ Interrupt 21H Function 33H Subfunction 06H.  The regul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if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Exist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Ready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any single drive letter.  The DriveEx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command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iz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rive.  The default block size is 100 kilo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kilobytes.  If more than 255 block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pac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artial blocks are ignored.  The default block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A different block size may be specified with the /Dn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 "n" value for this command is measured in kilobyt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Volu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S4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oshiba portable computer is installed in a DeskStation IV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ing the cursor to the first column for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/N switch is used to eliminate the fina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leaving the cursor at the end of the String just displayed.  /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/C if both are included.  The /Q switch has no a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se Cecho to output text in a specific color.  Used witho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utput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is used as the default character to toggle between upper and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.  If a carat is desired on the displayed line, two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^^] should be used on the input line.  This format character i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[~]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[~~] should be used on the input line.  This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arriage return/line feeds.  The second command l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art 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Pause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See the Echo command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.  Use KeyPause for optional pausing, Pause for a standa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v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 and manipul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  Environment variable nam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for the DOS SET comma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several functions relating to the DOS environmen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s information about the DOS master environment or it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at environment.  For information SubCommands,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ErrorLevel.  For string SubCommands, CFG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either the master command processor (default, /1) or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Clear, Fill, Free, Reset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otal, Used.  Each SubCommandName may be abbreviated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for information SubCommands is 16 bytes.  A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pecified with the /Dn switch.  The /Dn switch "n"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easured in bytes.  The /Dn switch has no mean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The /2 switch will locate the environment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 vice the master environment.  If CFG is exec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nvironment available to any other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secondary command processor.  It also provide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ng the master environment when CFG is executed und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Capitalizes the names of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Removes *all* strings from the environment.  Use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Creates a series of environment strings named "CFG???"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available environment space.  "???" is a decimal numb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1 to as high as required.  This ensures that any spaw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reated with an environment that has the same size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Deleting these strings (either with the Reset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SET commands) frees the environment space.  Each str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Reports the number of blocks of space available for use. 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Removes the strings created by the Fill SubCommand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 using DOS SET commands.  This command may take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environments.  This command searches for string CFG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urther sequential string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/@EnVar String:  The /@EnVar switch is required.  The String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environment.  Environment variables in Str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CFG, but by DOS prior to passing the command line to 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 Reports the number of strings currently defined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a unchangeable /Dn switch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Reports the number of blocks of space in the environme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S allocates memory, the size in bytes will always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Reports the total number of blocks of space currently in 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number of environment variables creat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rrorLevel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S ErrorLevel equal to th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" is a number between 0 and 255.  Numbers greater than 255 return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bers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ir | FileDrive | FileExt | FileName 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, FileDrive, FileExt and FileName are a group of rela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portions of a supplied file name string.  This is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CFG.COM exists in the current directory of C:\CFG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return the following values given a command line of "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CFG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uses DOS Interrupt 21H Function 60H to canonicalize the suppl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is almost the same as the Dir command except that you can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TC  +++ 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 Time Compare) compares the date and time stamp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leDTC does not accept wildcards in the file names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higher indicates that File2 either does not exist or is older than 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if either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Exist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about the DOS System File Table (SF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FILES command in CONFIG.SYS as well a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All information is returned via ErrorLevel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ubCommandNames:  Blocks, Free, Margin, Orphan, Previous, Total,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ommandName may be abbreviated as desired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 Number of blocks the SFT is divided into.  A larg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on performance, but may use up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Number of entries available for use.  This is 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:  Minimum margin that existed at the "high water mark" of previou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otal minus Previous.  This value is how clos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a DOS file error due to no more file handl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: Number of entries that are orphaned, typically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esident program to the NUL device during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Maximum number of files that had previously been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was last booted.  Since DOS reuses entrie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this value may be looked at as the "high water 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All entries available in the SFT, including any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ter programs such as Qemm's FILES or PC Magazine's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Number of entries currently in use.  Typically, this will be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orphaned or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iz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number of full and partial block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024 bytes (1 kilobyte).  A different block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Dn switch.  The /Dn switch "n" valu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ytes.  If more than 255 blocks are in the file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255.  An error message is displayed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Tex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path]Filenam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An error message is displayed 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tKe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C] [/F] [/S] ["String"] [Al] [Cl] [D[:]t,p] [E] [Fn] [Sn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is a series of characters representing vali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:t,p" represents a delay time "t" and default key position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f no choice is made after "t" seconds.  "t" can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640.  "p" cannot exceed the length of the provided list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n" are function keys F1 through F12.  F0 represent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Multiple function keys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" adds (shifts) "n" to the returned ErrorLevel.  This allow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-layered menus in one pass.  The maximum value is 25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ay be placed anywhere after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occurrences of "String" on the input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is only limited by 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options, GetKey returns the scan code of the key that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's optional key list provides much greater functionality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String" or other arguments to GetKey, CFG will wait ei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listed has been pressed or until you break o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Break or Ctrl-C.  All other keypresses are ignored.  A time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D:t,p" option.  If no "p" option is specifie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y default, the GetKey command is not case sensitive (i.e. if eith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y" is pressed, the ErrorLevel will be the same) unless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want the single quote included as a valid keypress,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.  Standard separators between the list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Ctrl-C will return 7 in this case vice 255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elp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scrollab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using the /? switch.  This comm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fill 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er-Application Communication Area (IA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ACA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rogram, but few applications actually use them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by any program and do not 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word.  A space or carriage return will end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verwrite switch will unconditionally overwrite anything in the IAC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ACAfill will not overwrite.  IACAfill fills the un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with ASCII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llows communication between CONFIG.SYS and AUTOEXEC.BAT on pr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ystems.  When managing multiple configurations,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command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read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ny combination of characters that are des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from the IACA.  The /C switch causes the old data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ACA.  An error message will be displayed if there is no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irst checks the IACA for a string.  It then scan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nything it finds there and then writes the IACA.  The IA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fter reading unless 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pu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Interrupt 21H Function 0AH (Buffered Input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user.  This string may be stored in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EnVar switch.  If /Q is used, the cursor remains at the left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/Q is not used, the cursor is left at the end of the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line accepted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tense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Function 10H Subfunction 3 is used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oard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keyboard status byte at 0040:0096 to see if bi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it is, an enhanced keyboard is assumed to be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uffer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fer {n|? [/D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ytes (with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locks (with ? /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ize of the available DOS keyboard buff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"n" range between 2 and 16.  Using "?" return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locks as an ErrorLevel even if the buffer has been re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 byte.  A different block siz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.  The /Dn switch "n" value for this command is measur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aning only if "?"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isplayed if the keyboard buffer has been shif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ommand was originally intended for a young typis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t multiple keys to force an early keyboard buffer full b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Flush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for available keys and repeatedly reads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ause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ift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ress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Stuff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ppearing after the CommandName are placed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parsed off.  No maximum buffer length 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command will place one less than the full buf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preventing CFG from interfering with the BIOS buf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amines the BIOS boot flag at 0040:0072 to determin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boot.  A flag value of zero is assumed to be a cold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ag value for a warm boot is 1234H.  Some BIOS version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this with a zero, resulting in a flag value of 1200H for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Any other non-zero flag value is also identified and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Driv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ft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ngth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at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row number and "c" correspond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top row is row 1.  The furthest left column is column 1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k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system after optionally displaying a fak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SubCommandName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Disk, Net, None, Stack,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No actual error occurs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switch requires a hardware reset.  This command is Windows-a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Displays "Not ready reading drive C; Abort, Retry, Fail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Displays "Error accessing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Displays nothing.  Default if SubCommand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Displays "Internal stack overflow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Displays "Internal error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w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hides the printer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command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, Lpt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.SYS execution.  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chineNa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name only if network softwa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emor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[k] [/D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Requested amount of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" is the number of kilobytes required.  Valid Sub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xtended, Expanded, High, Main, UMB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, but must be unique.  A screen report is made (unles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 and the exit ErrorLevel is set to the number of block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/Dn switch "n" value for this command is measured i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EnVar switch will place the total number of kilobyt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CFG scans the command line for a decimal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mmandName.  This number is compared to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the requested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 CFG executes BIOS Interrupt 12H to get the among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in the system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 CFG checks for the presence of an XMS driver and call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rrupt 15H Function 88H is used otherwise.  The defaul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 CFG checks for the presence of an EMS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rupt 67H Function 42H to get the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pages are converted to kilobytes for reporting. 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  Under DOS version 5.0 or higher, CFG uses Interrupt 2F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Subfunction 01H to query free space in the High Memory Are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:  CFG calculates available memory based on the location of it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12H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:  Under DOS version 5.0 and higher, CFG attempts to link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th the low DOS memory chain to determine the largest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this fails or an earlier DOS version is in use, the XMS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if present.  The default 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Exp 2048           --- Tes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D64          ---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d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m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decimal numbers.  "m" is the starting position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racters to return.  The first letter of String is 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zero or past the end of String, nothing is returned.  "n"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line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7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command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us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ouse is present and reset both software and 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Either hardware or driver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Installed (number of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terrupt 33H Function 0 reset to get the driver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w  +++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eFormat characters are given below.  This format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used in WordPerfect.  Non-number character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string is displayed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d numbers less than 10 with a leading zero (%) or spac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&amp;2 &amp;3 �� Insert country specific string separators.  Se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ge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corresponds to the desired video display page.  If "n"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command always returns an ErrorLevel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age.  For modes 0 and 1, pages 0-7 are valid.  For m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pages 0-3 are valid.  If anything els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use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3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printer number (1-4).  If "n" is omitted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PRN (LPT1) device is assumed.  The ErrorLevel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tecte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command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tScr +++ 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[/F] [+|-|?|E[+|-|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Last print screen encount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argument, PrtScr prints the current screen using BIOS Interrup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is appended if the /F Form Fee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argument is present, no printer output is generated. 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s turn the BIOS interrupt function on and off by changing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OS data area.  A status message is provide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? argument reports the current print screen interrup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/E+/E-/E? argument is used, the status of the DOS print echo (Ctrl-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P) is changed or displayed.  The "E" argument alone toggl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cho, E+/E- turn it on or off, and "E?" returns its status. 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for MS-DOS Versions 3.1 through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mDrive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"d:"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"d:"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S switch is specified, a search is performed for the first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:" is also specified, the search starts with that drive and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hain.  If "d:" is not specified, the search starts with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arch stops when the first ramdrive is found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 letter is encountered.  DriveExist is call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rive specification is written to DOS StdOut only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/Q and /@EnVar switches are functional only when /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Fil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in the specified directory (path) using DOS Inter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.  If a path is specified without a drive letter,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of the path.  If no path is specified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is used.  The full path, including "." and "..",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 command.  Note the precautions given for this comm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rmally deletes the file upon completion. 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 is not deleted.  This command requires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File command is useful for the creation of temporar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is guarantees that a filename conflic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m . . .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+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nDir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  Include the complet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ld and new directory names.  The path is not requir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s off the default directory.  The DOS functions us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igh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dat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date is the string of characters found at F000:FFF5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model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otDi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ired drive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Free, Used.  Each SubCommandName may be abbreviated as desir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f the routine fails.  This comm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floppy root directory has enough space to hol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w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ar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s Interrupt 2FH Function 10H Subfunction 0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SHARE was automatically loaded due to large disk volumes,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inactive state until this call is made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AN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AND"e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as desired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Use the Shift-OR command to do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Lock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, the command returns the ErrorLevel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rrorLevel is additive an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OR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OR"ed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AND comman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Stat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additive and can be in the range of 0 to 63.  Use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to do an OR comparison of the shift keys.  Use the Shift-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ck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out command line arguments, a driver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1 driver will return an ErrorLevel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CFG check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letter from A to Z.  For legal drive letters, CFG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corresponds to a valid Stacker volume.  The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ach case.  The drive does not have to be a valid DOS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The Stacker device driver consults an internal ta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 Stacker volume.  If a removable disk drive is check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a Bernoulli), the drive must be mounted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.  A reserved removable drive that does not have a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askSwitch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ny task switcher meeting the DOS 5.0 specifica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name of the task switch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ggl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NumLock state, "C" represents the CapsLoc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ynchronize the keyboard LEDs of systems that have a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nes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Over calls Up then Down.  Under calls 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matic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the typematic rate (1-32) and "n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For the rate,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rate.  The Fast option is equivalent to options of 32,1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repeat rate and shortest delay.  If no arguments are giv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, equivalent to options of 20,2.  The valu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re divisors that cannot be easily translated into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table below lists some of the rate values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pp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if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sion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CFG version [(100*(major-2))+minor] &lt;Version 2.2 returns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CFG, DOS, DPMI, EMS, VCPI, XMS.  The DO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information as the DOSversion command, including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VGA scre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 VGA screens video refresh, effectively turning the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6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4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1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50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ideoMod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/se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hexadecimal number "n" is added, the designated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returned ErrorLevel is based on the value stored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For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:]s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is the delay time in minutes and "s" is in seconds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/N switch tells CFG to not flush the keyboard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":" between the minutes and seconds. 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or will cause the minutes value to be treated as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to be ignored.  Spaces should not be us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CFG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18 times a second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To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h" is the hour (0-23), "mm" is the minute (0-59) and "ss"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9).  If the seconds are omitted, 0 is assumed.  The /N switch tell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the keyboard buffer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buffer and /N is not specified, the command immediate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rm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mps to FFFF:0000 after clearing the warm boot flag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the top row of the box, "c" is the left column of the box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dth, "h" is the box height and "b" is the box type (0-2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double quotation marks and follow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 types are available.  For b=0, the box is drawn without bo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, the box has single-line borders.  For b=2, the box has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If "b" is omitted, b=0 is assumed.  A value for "b"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a color.  If a color is not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s . . . . . . . . . . . . . . . . . . . . . . . . . . . . . . . 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eroFil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zero-byte file with the desired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/T Truncate switch must be specified for CFG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command is useful to create zero-byte files to serve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tore information without an environment variable.  A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up no disk storage space other than its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-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rst public version.  Supported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, EGA25, EGA43, KeyPause, LptHide, LptSwap, Mono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, 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command line parsing.  Recognizes the plus sign,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the method for detecting ANSI.  Previously,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 sequence was used.  This proved unreliabl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dIn did not reflect a valid Cursor Position Report from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Corrected a bug that caused bright colors to sometime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 intensity, removed a mismatch between the DOS an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command i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Optionally allows specification of frequency and length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do multiple sounds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Sets the screen border color to that of the backgr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GA25, EGA43, VGA25, VGA43 and VGA50:  These screen mode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hange to reset the screen color if the /C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, Cols, Compare, CoProc, CPU, Cursor, Day, DESQview, Dir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DOSmajor, DOSminor, DOSversion, Drive, DriveExist, Driv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, DriveSpace, EMSversion, Env, FileDTC, FileExist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, FileText, FullYear, GetKey, Hour, IACAread, Intense, Is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, Memory, Minute, Month, Page, PM, Protected, PrtScr,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, ROMdate, ROMmodel, Rows, Second, Share, Shift-AND, Shif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, ShiftState, StacInst, Toggle, Typematic, Verify,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, WarmBoot, WeekDay, Window and Year commands. (W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diterranean/Red Sea Deployment 1993 ***  Versions 2.1 and 2.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le deployed aboard USS Theodore Roosevelt (CVN 71) du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the United Nations sanctioned NATO Operations Provide Pro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light in Bosnia-Herzegovina and Operation Sharp Guard in the Ad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We also participated in Operation Southern Watch (southern Iraq no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) from the Red Sea.  The deployment was 11 March to 8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1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extended ErrorLevel reporting via the /E+ switch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be returned is now displayable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xit ErrorLevel is now automatically included as pa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Help system screen code was modified for VGA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:  Corrected a bug which caused a false negative repor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ready in the home position.  If ANSI is not pres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now restored instead of erased.  These changes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which test for/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Optionally prompts the user to verify the reboot if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, Echo, EchoPause:  Commands completely rewritten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error that would not correctly handl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The default tilde (~) format character can now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Optionally finds the environment of the immediate parent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ent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hanged block calculation such that a partial bloc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tal number of blocks vic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fill:  Unconditionally overwrites the IACA if the /O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Optionally clears the IACA after reading if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is was nonfunctional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mDrive:  The /A switch now writes the correct letter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correct ErrorLevel and corrects a bug which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f an unoccupied removable drive was encountered during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Mdate:  Displays all eight characters of the date for 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ekDay, Day, Month, Hour and Minute:  All accept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rect comparison with the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DS4, Help, Keyboard, KeyBuffer, LastDrive, Rand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for the program to place its outpu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master environment and to directly manipulate environ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@EnVar switch must be specified.  See the individu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suppor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Name and SubCommandName parsing was completely rewritten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expansion.  SubCommandNames may now be abbrev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.  Invalid SubCommandNames are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A ASCII output switch no longer has a global effect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isplayed unless the /Q Quiet switch is used.  /Q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cho, Echo and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Dn Divisor switch is now effective for all command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cept for a few specific cases.  The default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, Comma switch adds commas every three places to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Pressing any key while playing now ends the command.  Added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roc, CPU, Protected:  Corrected a stack restoratio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code which could possibly lock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Volume:  Corrected handling of volume name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t worked previously if the period wa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haracters eight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MSversion:  Command deleted - added to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orrected block calculation for files larg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tKey:  Corrected documentation to say function keys *must*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"F".  Numbers without an "F" were interpreted as scan cod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; only the documentation was in error.  Added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/Alt- letter key combinations to the parse list, the /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witch, the /S show (display) switch, the "D:t,p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n" option.  Standard separators are now 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Deleted the /R Report switch.  A screen report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/Q is used.  Exit ErrorLevel is now based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 is present after the SubCommandName.  Adde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SubCommands.  Changed the "Xpanded" SubCommandName to "Expan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tensive 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Added the Over and Under options.  Made the tone leng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For:  Checks the keyboard buffer for a key press each timer tic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ch second.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, FileExt, FileName, Input, KeyStuff, LastBoot, Lef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, MachineName, Mid, Mouse, Now, Print, Printer, Right, Roo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, Upper, Version and Ze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is now multi-segmented (an EXE hiding in the COM fil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urther additions (and my sanity), using MASM 6.11 vice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now has a MultiCommand mode that allows multiple Command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 line.  Each command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witches are now not scanned within fully quote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@EnVar switch "=" option to capitalize the associated En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Bn switch to establish the desired number system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o the /E switch:  "@" option to place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" environment variable, "!" option to specify whi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return in MultiCommand mode, "E" option to allo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display when all those other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a bug in the environment code if the low memor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ub had been moved to the UMB area by a memory manager (like 386M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was in the /1B search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efault method for locating the master environment.  Th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pecifies the primary or master environment.  The /1A and 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ontrol specific search methods.  The /2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or parent environment.  The old /P switch is sti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2 switch will ensure future compatibility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FG will now update both the master and parent environments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s are now ignored while reading numbers on the command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SCII: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Changed argument format--tone and duration valu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spaces; argument pairs are now separated by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 required for the multiple command format.  The strict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" format is no longer required.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:  /B Blink switch changed to /K to support multiple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Added the WaitFor, WaitTo and Verif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oProc:  Corrected error identifying an 80486DX as "not insta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PU:  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:  Changed format of the command to eliminate the confus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New SubCommandNames are Exist, List and Rename.  The /N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See environment changes above.  Added the Cap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Corrected bug that would not return the desir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chineName:  Now correctly displays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Corrected error that made the desired mem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  Added environment output and desired memory compa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Main:  Now bases calculation on location of CFG's PS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use:  Changed ErrorLevel reporting.  An error in the referenc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 me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ErrorLevel reporting for previous system PrtSc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ideoMode:  Added the option of setting the desi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dd, And, Convert, Div, DOSlocation, DOSstartup,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Mod, Mul, Not, Or, Sub, VGA and Xor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