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FINDALL  documentation - changes as of 18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   --------------------Output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  filespec  searchtext   Search for 'searchtext' in file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filespec' in the current directo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  filespec  searchtext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as above, but specify variou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options as provided by the TF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FINDALL calls the TFNDALL** utility program to search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, then calls it again for each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, until all files indicated by 'filespec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arched from the current directory on down to its low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TFNDALL is the same as the TFND program, except TFNDALL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creen outputs that would interfere with the FIND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The 'filespec' parameter is the same as any valid DO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such as *.*, or *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See TFND.DOC for a complete list of the 'searchtext'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-line options which enhance and customiz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 provid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4: FINDALL uses a temp file named 'findall.dir' to stor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ies it searches, and puts all of the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other temp file named 'tfnd.t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5: When the search is complete, FINDALL browses the tem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ing the BROW utility program.  Press ESC to exit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