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SPLF  documentation - changes as of 08.08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F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F  filename                 Split the text file ('filename') int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each segment is a separate tex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hen the segments are re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COPY /A option, the resul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when 'maxsize' is no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n below, each separate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ss than or equal to 900,0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F  filename  maxsize        Same as above, except split 'filename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gments where each segment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al to 'maxsize'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F  filename  maxsize  /B    Split the binary file ('filename') int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each segment is a separate binary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hen those segments are re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COPY /B option, the results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'maxsize' must alway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using SPLF with the '/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LF sets the output file names to 'filename.000', 'filename.001'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'filename.999', therefore, do not attempt to use SPLF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umeric extension unless you rename that source file beforeh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