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e02a.doc                                            1996-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e converts an AVI file (used in Windows) into EV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VI files satisfying the following cond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           All frames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 8 bits per pixel (256 color pa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    96 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         Monaural 8-bit PCM (seemingly better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 is necessary to conduct the preediting of the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or example by the video editor included in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 Windo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change from Ver 0.1B to Ver 0.2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mages are now compressed.  The sound is now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-bit data, making the output fi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2e can read the output file of SCCCAP, a system f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pture Card.  (Removed the bug in Ver. 0.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help screen is displayed, when a2e is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e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2e [options] avi-file ev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: forc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dither (2x2 ord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: dither (error dif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: tone 1 ~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x,yy: t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: 1 ~ 254    yy: 1 ~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: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: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N: skip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: full audio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: audio volume -3 ~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: reduce audio sampling rate 1 ~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explanation of these option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2e from DOS command line with the inpu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specified between the command (a2e)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djust how the conversion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option will overwrite the output file, even if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exists.  If this option is not set, an inqui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f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option sets the 2x2 ordered dithering and a2e trie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the half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d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option set the error diffusion dithering and a2e tri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to express the half tones, often in vane. 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difficult and makes the file siz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g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N option (N is a numeral from 1 to 6) set the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1 will darke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2 will further darke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3 will brighte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4 will further brighte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5 will shrink the brightest and darkest area and w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lf tone area, with the increased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6 will further increas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t5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xx,yy option will specify the tone curve. xx and y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als from 1 to 254.  -T can be specifi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oints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option specifies the frame to start conversion. 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conversion starts from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s100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 specifies the frame to end conversion.  If no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rsion ends at the last frame.  If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pecified in N, the frame number is count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e250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e-10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N option specifies how to skip the frames in conversion.  -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vert one in every two frames.  If no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rame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v2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 option will make the sound data output in the raw 8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sound data are written in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8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 option (N is a numeral from -3 to 3) adjust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  It cannot work together with -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1 makes the sou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2 makes the sound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3 makes the sound very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1 through -a-3 makes the sound smaller, but not so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2E&gt;a2e -a2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option (N is a numeral from 1 to 3) will reduc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1 makes the rate 1/2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2 makes the rate 2/3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3 makes the rate 3/4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ppendix: What is a tone curve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one curve" is a conversion function for the lumi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, specified to adjust the brightness and contr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e has the 256 steps (0 to 255) of brightness for th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two extremes ( (0, 0) and (255, 255) ) ar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arts are represented by the combin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our continuous lin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, it is represented by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|              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,'   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,'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|                ,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|              ,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,'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,'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,'                     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input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'-T150,80', the following be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will gives you the output wi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arker than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e can specify maximum 3 of such bending poi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|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|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|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|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__--~ (15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__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150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t1 to -t6 are equivalen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two bending point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1: -T60,50  -T215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2: -T85,40  -T215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3: -T60,70  -T18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4: -T85,120 -T135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5: -T58,60  -T170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t6: -T85,40  -T170,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avidump.exe with -c option, It will cou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with the frequency of every brightness level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Be careful since this function takes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the size of the file.  If you 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OFF condition, Ctrl-C 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A2E&gt;avidump -c in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F size 181386(0x2c4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ecPerFrame 1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ame per sec 7.5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89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111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148,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lines as the option of a2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A2E&gt;a2e -T89,64 -T111,128 -T148,192 in.avi out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 output of conversion to have th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umber of pixels falling into the 4 level of gray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always create a good picture, but gives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further fine tu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responsibility for whatever results you ha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e. 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s a reference the document of Digiyama.  My th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yama, the author of 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.,Ic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XE0444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Note from the transl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an English vers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panese document A2E02A.DOC, which is renamed as A2E02A.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ish Trans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shiki Sas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3560.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