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8669327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801118551"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