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for Workgroups v3.1 and v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driver files fo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orkgroups versions 3.1 and 3.11 from the SuperDis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files for Microsof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versions 3.1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files used by the Microsoft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or v3.11 driver from the SuperDisk to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EZStart, or to a 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to install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SMC drive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Windows for Workgroups installed and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MC driver, proceed to "Installing the SM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for Workgroups and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driver file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xpedite the driver installation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for Workgrou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installing an ODI or NDIS 3 driv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 NETWARE.DRV file. You can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is file from Novell's NetWi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Windows for Workgroups Disk 1 Setup disket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rive where you inserted the disk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t the DOS prompt,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o start the setup procedure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akes from 10 to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indows for Workgroups v3.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you receive a prom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s Windows has detected the SMC card and asks: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the driver for this adapter no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" since this driver is not as current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M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When the Install New Network Adapter dialog box appea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dapters, select "Unlisted or Upda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roceed to step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ndows for Workgroups v3.1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the Network Set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s" and "Install Microsoft Windows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 additional network" or "Other"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Windows for Workgroups manua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Sharing" and specify whether you want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share your files and printer(s).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Drivers". Then proceed to the next step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apter driver already loaded, or skip the next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one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Remove" to remove the selected adapter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not as current as the one that SMC provide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message asks whether you are sure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Add Adapter". The Add Network Adapte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Unlisted or Updated Network Adapter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the Install Driver window appears, insert your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 the Install Driver window, type the path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esides (for example,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lect "OK". The Unlisted or Updated Network Adapt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the appropriate SMC adapter you are using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are prompted for the adapter's Base I/O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t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ndows for Workgroups v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When the Install Driver window appears, inser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orkgroups 3.1 Disk 8 diskette in your computer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erify that the drive shown in the window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ed the Windows for Workgroups 3.1 Disk 8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During the following driver-installation proced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rompted to insert a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. Specify the path where the SMC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groups driver is located. If the driver resi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, insert the diskette into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llow the screen prompts until you are prompte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r continue. Then proceed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indows for Workgroups v3.1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Network Drivers window appea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 Adapter" and/or "Add Protocol" to add mor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four) and protocols. Refer to you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group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change the Base I/O setting you specified in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elect a driver type, select "Setup"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elect "Close" (or "Cancel") followed by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"Contin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Follow the screen prompts to complet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installing an ODI or NDIS 3 driv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provide the file NETWARE.DRV.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is file is lcocated. If the file resi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ette, insert the diskette into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end of the installation, you will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accept all the options you selected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or return to DOS. Restart your compu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Windows for Workgroups 3.1 or 3.11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for Workgroups 3.1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Control Panel ic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lect the Adapters icon in the Options area. The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ext step if you have an adapter drive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, or skip to step 5 if you do not have on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adapter you want to remove followed by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when a message asks whether you are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adapt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"Add". The Install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the SMC adapter you want to install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Driv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Specify the path where the SMC Windows for Workgroup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ocated. If the driver resides on a floppy diskette,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into an availab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"OK". The Unlisted or Updated Network Adapt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"OK" when the next two dialog 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Close". The Network Settings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lect "OK". You will be prompted whether you want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you selected and restart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DOS. Restart your computer so your option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for Workgroups 3.11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Network Setup icon in the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Network Setup dialog box appears, refer 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Installing Windows for Workgroups and the SMC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memory manager such as EMM386, 386MAX, or QEMM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LUDE statement to your CONFIG.SYS file to prev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rom using the area occupied by your Eth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adapter is going to use the factor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window of CC00-CFFF, the EXCLUDE statement for EMM386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x and Windows for Workgroups users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the RAM Window from the "386 Enhanced"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 in the WINDOWS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mory manager other than EMM386,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it for information on how to exclu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