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ODE 3.07 is Copyright (c) 1994,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modifications are Copyright (c) 1996, by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UB.ASM is Copyright (c) 1995, by DJ Delorie,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free software.  It may be used or distributed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do not try to sell an extender based on P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software in for profit productions. 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ckage, you MUST give credit to Thomas Pytel and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in for profit productions, you are encourag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PMODE/DJ.  All others may give feedback, too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with ABSOLUTELY NO WARRANTY; excluding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re is no warranty or representation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with respect to this cod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 is with you.  There will be no liability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arising out of or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ODE/DJ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enhanced version of Tran's PMODE 3.07 for DJGPP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0.9 services which are needed for a DJGPP image to run under 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usually are not available.  PMODE/DJ was design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, so it is ideal for demos, games and time cri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alternative to CWSDPMI which allows an imbedded DPMI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ub instead of being in a separ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bonly version (pmodstub.exe) is a stub that can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image produced by DJGPP V2's gcc.  No other program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JGPP app, you need just the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SR version.  This is more or less a direct replacement of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require existing images to have the stub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rting was done by Matthias Grimrath.  (m.grimrath@tu-b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for writing such excell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trakidis (c.matrakidis@eleceng.ucl.ac.uk) who correcte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rote the DPMI functions 0xE00 + 0xE01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 and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Sandmann (sandmann@clio.rice.edu) who made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Chris Matrakidis and distributed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2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STUB.EXE            Stub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EXE           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O                  Fixed CRT1.C (only needed for djgp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DJ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2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.ASM               Kernel of PMODE/DJ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STUB.ASM            Stub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ASM            TS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C.C                Tool to build PMOD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RFIX.C               Tool to build PMODE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C                  Patch for startup code (only needed for djgp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Makefile for GNU Make (also requires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OR            Makefile for Borland Make (requires tcc/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a single executabl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 /B pmodstub.exe + a.out 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mes 'a.out' is the coff(*) image and 'prog.exe'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xecutable.  Voila! 'prog.exe' should b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would be to copy 'pmodstub.exe' in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possibly renaming it, and change the PMODE/DJ stub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here "myprogram" - by using 'stubedit' and changing the ru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stubedit pmodstub.exe -runfile=my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un your program under two names, in this example 'pmod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my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easily test your program both with PMODE/DJ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ince gcc comes from Un*x, it produces so called coff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cutable files on some Unices. Obviously DOS is not Un*x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each DJGPP produced program has a stub in front of it which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. The stub itself then executes the co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's gcc makes both the plain coff file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, unless you specify to omit the co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cc file1 file2 file3 ... -o prog' creates both 'pr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g.exe', where 'prog' is the plain coff file and 'prog.ex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off file prepended a DOS stub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cc file1 file2 file3 ... -o app.exe' by contrast will o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bbed coff file called 'app.exe'. (You may get the plain c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by running 'exe2coff'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TSR version, copy it into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somewhere in your path.  Then stubedit your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of the DPMI provider to PMODETSR.EXE.  For quick testi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TSR.EXE by hand, followed by your program. You can als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TSR.EXE to CWSDPMI.EXE and place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eing executed. The TSR will only stay resident for a singl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(it's really designed to be dynamically loade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c to DJGPP (it follows the DPMI 0.9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etup for PMODE/DJ is a plain DOS system, loaded with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ny memory utility at all. (no EMM386 or other EMS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ress the stub, you will have to pad the compressed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12 byte boundary.  Otherwise you cannot execute the file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DJGPP programs.  You have to change both the file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CWSDPMI with PMODETSR for all programs and develop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, since PMODE/DJ doesn't free allocated resources it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other limitations listed below.  If your program crashes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PMODE/DJ is a bit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ersion 2.0.  Versions 2.01 or higher shouldn't cause trou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: PMODE/DJ is out for quite a while now, but there was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dback. We would really like to know if anyone is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what experiences you have made. Don't be shy, we won't bi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in PMODE/DJ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p are some things to take care of when using PMODE/DJ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al with practices allowed by true DPMI hosts but cause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quite long; however, most programs will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are doing tricky things you won't run into trouble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f you don't understand one of the sections below, you ma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 are probably not doing the things describe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f PMODE/DJ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doesn't offer virtual memory.  For ported Unix/Windows/O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mory consuming apps PMODE/DJ probably is the wrong choi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right thing for demos and freaky stuff!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eople think that using PMODE/DJ (or CWSDPR0) makes locking memor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.  THIS IS NOT TRUE!  A user may choose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DPMI host (Windows for example), which requires memory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complete control over the system.  PMODE/DJ has no choic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control to that DPMI host, and so your program MUST lock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f you don't know what "locking memory" means and why it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get the latest FAQ (2.02 as of this writing)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about interrupts and low-level programming.  It'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stack registers 'ss:esp' must always contain valid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must be disabled.  So if your last-ounce-of-speed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routine (mis)uses 'esp' to get another register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before.  The 'ceil()' and 'floor()' functions of 'libm.a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and use memory below the stack pointer.  D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disable interrupts or use CWSDPMI (even then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with FPU emulation).(*) The reason is that PMODE/DJ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tacks on interrupts for speed reasons.  All other DPMI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at ring 0 seem to chang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ey might be fixed as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ight consider writing your own versions of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rite your own new/delete operator, if you are talking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unctions often allocate much more memory th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Quite ok for systems with virtual memory, but annoy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void allocation of small and many DPMI memory blocks. 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calls are made with each call to sbrk whic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'malloc()' or 'new' if the current heap is not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trict number of memory handles under a XMS system (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HIMEM.SYS).  You can get away from this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sbrk algorithm (see &lt;ctr0.h&gt; for details). 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nix sbrk algorithm the base address of your program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4GB nearpointers gets complicated.  (Nothing is perfect..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only occurs under XMS (aka HIMEM.SYS). Under VCPI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other types of memory modes PMODE/DJ handles)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blocks as fit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HIMEM.SYS doesn't seem to have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handles.  If you face problems with memory you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your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JGPP V2.0 startup code is incompatible with the stub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2.01 (or higher) installed you may safely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delete the 'crt1.?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V2.0 it's a good idea to upgrade to V2.01.  It ha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bugs found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2.0 the psp address in _go32_info_block is not valid (it'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n assumption of the layout of the stub which isn't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may not use the psp address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library function fstat() and routines which may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 around, use the TSR version, or relink the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CRT1.o which contains a fix for the bug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fixed CRT1.o into your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e word ahead: The following section smells like a troublemak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it isn't.  For your information, CWSDPMI is reprogramming the PI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WSDPMI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attempts to reprogram the first interrupt controll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.  Even though you can use the standar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for hardware interrupt hooking, you should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s are mapped internally.  You'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set a protected mode interrupt that i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med PIC (most likely ints from 0x88 to 0x8F)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such an interrupt will fail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 $8' directly, PMODE/DJ recognizes it as a software int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wn to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ster base interrupt controller was reprogram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started, PMODE/DJ will not reprogram it and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base.  Most programs would fail in this ca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ly compatible use the following method to set 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master PIC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o32_info_block.master_interrupt_controller_base, or from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0x40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IRQ number (for example 0 = timer, 1 =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is number to set a real or protected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forget to unhook interrupts at exit! (Both real an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hooks real mode hardware interrupts if your program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hardware interrupt. This means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RQ handler gets called even if the CPU i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ever a hardware interrupt occurs in real mod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 switch happens before your IRQ handler gets called. PMODE/D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fast in mode switching, but if the IRQ's frequency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1kHz), consider installing a bimodal handler (see FAQ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sure your program stays in protected mod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al mode interrupts are not hooked by PMODE/DJ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p these, use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  Unles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PMI allocation functions directly you need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All memory that was allocated through library function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 automaticall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stead of issuing ints directly use the DPMI trans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0.  In particular, use __dpmi_int() instead of int86()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rvices (for protected mode services still use int86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errupts are recognized as such, so this is more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calls that switch to real mode may clobbe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assembler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checks for the presence of a DPMI host firs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alks to the DPMI host and not PMODE/DJ. 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doesn't support all DPMI 0.9 features, so if you develo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 be sure you sometimes test with PMODE/DJ being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4GW (tm) doesn't work with PMODETSR.EXE (or CWSDPR0.EX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1.0 has a serious bug.  When using softw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not passed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MODE/DJ 1.0 installed, simply delete it and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interrupt bug fixed. The flags from realmode haven't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correctly. Functions 30xh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oking a protected mode hardware interrupt transparently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interrupt also. To be compatible with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50Ah removed, because it was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1 to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bugs fixed that probably will have never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0x00E,0x00F (get/set multiple descriptors)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on't be used by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of int 24 turned off. Since CWSDPMI doesn't call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, PMODE/DJ needn't support it either. To turn it 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PMODE/DJ, setting the appropiate option in the confi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conventional memory as DPMI memory if extended memory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ly the last release of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he DPMI 0.90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llocation of specific LDT descriptors, as descriptor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T. Function 0x00D was probably only put in for some old dos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register support. (functions 0xB00h - 0xB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nt 0x23 is callbacked to protected mode. Int 0x1C isn'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timer, hook the hardware irq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handles int 0x24 itself (like CWSDPMI). If you really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get the sources and change a variable in the confi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1.0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/set multiple descriptors. (0x00E,0x00F) (turned 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801. (free physical address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functions. (0xE00,0xE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are off while executing int 3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CWS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ULL poin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ster than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maller than CWSDPMI (in size and consumed DOS memory if not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es in a version which can be imbedded in the stub (one im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support nesting (new version loaded for each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ran's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things first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DJ is bigger in size. (about 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switching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execute call hooked. The interrupt controller must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hel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ings 2nd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handling with no slowdown to the irq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al address mapping. (VBE 2.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allocation of pagetables at startup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# of pagetabl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folds, struct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dos memory for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tain protected mode switch type can be forced or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16 bit DPMI host is ignored. (No special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hooking of real mod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002h added. (Segment to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max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100h-102h added. (DOS memor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300h-302h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50A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600h-603h,70xh added. They only clear the carry as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virtual memory. (so f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202h-203h added. (Get/Set Exception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exceptionhandler will only turn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de 3 (DPMI host not 32bit) means now that PMODE/DJ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switch into protected mode. Can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s have been forbidde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raw mode switching routines, keep in mind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ck space on both the real 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riginal PMODE it is possible now to use the sam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and protected mode. (The stacks can still be differen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23h and 24h are now callbacked to protected mode. Int 1Ch isn'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ee a real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,1,3-15 are all treated as fatal exceptions. (Like CWSDPMI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. Int 2 (NMI) is passed down to real mode. (It wasn't that eas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ed DPMI version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may be enabled in a callback. The selector in DS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all callbacks, but it is a selector with a fixed bas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24: If the flags say that fail is not possibl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PMODE/DJ which will result in loss of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n a system crash. Anyone any idea on how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1c: Call back to PM if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or strange things) found in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text if they're no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1:  VCPI installation check. Some EMS Memory Managers (e.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) doesn't offer their VCPI interface when no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Or is it possible then to switch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X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2:  Forgot to clear the carry at successful exit at pm_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3:  On entry: If DS = SS, two selectors instead of one ar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4:  I am not sure, if the caller can modify or fre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 ds, and ss selectors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5:  Not sure. At exit with int21, ah=4c, forgot to fre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block at startup. Also forgot to restore A2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6:  When copying stack params in function 300h - 302h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a esi,[esp+36h-2]'. -2 is wrong, 36h is the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7:  int31testaccess: code 'test cl,90h; jz... jp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illegal to clear the present bit of descrip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PMI doc say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8:  int31testaccess: the test if codesegments are non-con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is wrong. It is possible to create a codese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conform but not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9:  After switching to protected mode, forgot to clear the 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0. This bit is set after a task-switch (the VCP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via a task switch) and thus would cause an exce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the co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10: After raw mode switching to protected mode, forgo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register and the local descriptor table. 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E v3.07 a task switch never happens, but in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y mode switching is bit slower in PMODE/DJ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between PMODE/DJ and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lines are copied from Tran's doc of PMODE v3.07. Do you mind, Tra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 IRET(D) and POPF(D) may not affect the interrupt flag. PUSHF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: IRET(D) and POPF(D) affect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F(D) stores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 will reload any segment registers for which th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rough an INT 31h function. PMODE/DJ reloads only ds,es,fs,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ss. Both will zero the segment registers freed with function 00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the AVL bit of descriptors is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mode switching routin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space on both stacks (real and protected). Specific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ay vary, but 32 bytes is enough for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memory block on a paragraph. Though an XMS blo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 aligned on at least a paragraph boundar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XMS standard. And to keep the possi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al mode stack space. If there is not enough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ll to the real mode XMS driver, error code 8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rror 8010h will be returned. A memory lock fail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emory not being available. But rather, some internal XM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hould never 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down. INT 15h function 88h is hooked and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ed using the kernel function 0501h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returned from the previous INT 15h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that you can execute other protected mode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and they will have extended memory availab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needed by PMODE. It can range from very small to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 DPMI 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you allocate. Even if there is no physical memor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descriptors determines whether PUSHes and POPs use SP (B=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callback is used by PMODE to preserve the high word of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4k of memory allocated or freed, and two calls for each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software INT redirection calls only pas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, parity, aux, zero, sign, and overflow flags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