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.BGI - BGI Treiber f�r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0 vom Ok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0-1995 by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wehrenb�hlstra�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2070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uz@ibb.schwab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an der hier beschriebenen Software sowie der Dokumentato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utor. Die Verwendung von PRINTER.BGI in eigenen Programmen ist fr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f�r private als auch f�r kommerzielle Zwecke. Beachten Sie abe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Verwendung von PRINTER.BGI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 in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ursachte oder gefolgte Sch�den, die durch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BGI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GI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nicht ohne meine vorherige schriftliche Genehmigung auf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ieben werden darf, genauso sind Mailboxen/FTP-Server aus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en der Zugang zum Treiber nicht frei f�r 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orland Graphics Interface (kurz BGI genannt) ist eine ger�teunabh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zur Ausgabe von Grafiken auf (fast) beliebigen Ausgabeger�ten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orland-Compilern werden aber ausschlie�lich Treiber f�r Grafik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GI ist ein zus�tzlicher Treiber, mit dem Grafik auf einer Vie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n ausgegeben werden kann. Dabei wird (im Gegensatz zu Hardcopys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 Aufl�sung des Druckers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erden beide Borland-Compiler (also Turbo-Pascal und Borland-C+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ie folgen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um HP-LaserJet II kompatible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um HP-LaserJet IV kompatible Drucker. Der Treiber unterst�tzt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die zus�tzlich verf�gbare Aufl�sung von 6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HP DeskJet 500 und Abk�mmli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HP DeskJet 500C und Nachfolger (z.B. HP DJ 550C). Hier werden 8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P PaintJet XL (nur 8 Far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deldrucker der Serien FX und LQ von EPSON sowie dazu kompatible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�ren z.T. auch Laser- und Tintenstrahldrucker, z.B. der BJ-300 und BJ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C P6/P6+/P60. Diese Drucker sind prinzipiell EPSON kompati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 sich jedoch im Modus 360 * 360 DPI und verf�ge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�ber die M�glichkeit zum Ausdruck in 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 Proprinter X24 und k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nutzerdefinierte Nadeldrucker (�ber separat zu erste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GI unterst�tzt alle im "Device Drivers Toolkit" angegeben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FloodFill. Da keiner der unterst�tzten Farbdrucker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bare Palette verf�gt, sind jedoch die Paletten-Funkt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ist gleichzeitig auch im neuen Format verf�gbar, das ben�t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im Protected-Mode arbeitet. N�heres dazu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Voraussetzung ist ein Drucker der zu einer der oben erw�hnten 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 oder dazu kompatibel ist. Sollten Sie einen Nadeldrucker besitzen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icht der Fall ist, lesen Sie bitte das Kapitel �ber benutzerdefiniert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unten. Bitte beachten Sie, da� nicht alle Drucker alle Modi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die Modi mit Aufl�sungen von 360 * 360 DPI sind nicht auf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ldrucker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reicht ein XT-kompatibler Rechner zur Benutzung von PRINTER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a jedoch relativ gro�e Datenmengen bewegt werden wird die Verwendung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einem AT-kompatiblen Rechner wirklich sinnvoll. Sind weder EMS noch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reichendem Umfang vorhanden (siehe Abschnitt 2.4: Speicher)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einer schnellen Platte anzu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arbeitet problemlos mit allen Compilern ab Version 6.0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 bzw. Version 2.0 (Borland-C++)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s Grafik-Paket eine beliebige Positionierung des Grafik-Cursors zul��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Funktionen zum R�cklesen von Daten existieren (GetPixel, GetImage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er Treiber das komplette Bild bis zur Ausgabe zwischenspeicher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Real-Mode: Entweder im EMS-Speicher, im XMS-Speicher oder auf 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Protected-Mode: Im DPMI-Speicher oder auf Platte. N�heres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GI entscheidet sich je nach vorhandener Hard-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f�r eine dieser M�glichkeiten, wobei er (in dieser 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sm�glichkeit von EMS, XMS (bzw. DPMI-Speicher) und Platte 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k�nnen dabei nicht aufgeteilt werden k�nnen (also z.B.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B EMS, 89.5 KB XMS und der Rest auf Platte). Kann keines der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edien genug Speicher zur Verf�gung stellen, so liefert PRINTER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Fehlercode von -12 (grIOError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viel Speicher f�r eine bestimmte Aufl�sung ben�tigt wird, kann nach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 berechnet werden, wobei je nach Speichermedium evtl. auf volle 16 ode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aufgerund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ite * X-Aufl�sung (DPI) * H�he * Y-Aufl�sung (DPI) * Far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von Farbbits betr�gt 1 f�r die Schwarz-Wei� Modi, 3 beim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C/550C mit 8 Farben und 4 bei den Farbmodi der Nadel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des bedruckbaren Bereichs ist je nach Modus unterschiedlich: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ldrucker-Modi betr�gt die Breite immer 8, die L�nge immer 11 Zoll.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-Modi betr�gt die Breite 7.8 Zoll (neuere Laserdrucker haben des �f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mit der vollen Breite von 8 Zoll), die L�nge 10.5 Zoll. Beim Desk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C/550C betr�gt die Breite 8 Zoll und die L�nge 10.33 Z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Einbind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bindung des Treibers erfolgt �ber die Prozedur InstallUserDrive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Parameter von InstallUserDriver ist der Name des Treibers (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), der zweite Parameter ist ein Zeiger auf eine Detect-Routine, die 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ob der Rechner mit einer f�r den Treiber passenden Hardware ausgesta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was im Falle von Druckern nat�rlich schlecht geht, weswegen ein NIL-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von InstallUserDriver zur�ckgegebene Integer-Wert &lt; 0, so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reten, ist er gr��er, so stellt er die Nummer des Treibers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 Ausschnitt zeigt, wie eine Einbindung in Turbo-Pascal au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, 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treiber installier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InstallUserDriver ('PRINTER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raphDriver &l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ehlerbehandl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ew�nschten Modus festlegen und Grafik einsc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2;         { Modus 2, 180*180 DP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PathTo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er Treiber als OBJ-Datei in das ausf�hrbare Programm eingebun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�ssen folgende Schritte in genau dieser Reihenfolge durchgef�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stallierung" des Treibers mit InstallUserDriver. Diese Prozedur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Grafik-Kernel mit, da� es einen Treiber mit dem Namen "PRINTER"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Registrierung" des Treibers mit RegisterBGIDriver. Diese Prozedur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Grafik-Kernel mit, da� der Treiber (falls er verwendet werd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on Platte zu laden ist, sondern da� er sich bereits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chalten des Grafikmodus mit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lgende Code-Ausschnitt zeigt beispielhaft, wie die Einbindung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Es wird vorausgesetzt, da� der Treiber zuvor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BJ PRINTER.BGI PRINTER.OBJ PRINTER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OBJ-Datei umgewandelt worden ist (C-Programmierer: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hei�t BGIOBJ und ist etwas komplizierter zu bedienen. Es m�ss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alle Parameter angegeben werden! Dazu einfach BGIOBJ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und nach Hilfestellung vorge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r Treiber als Prozedur deklari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ERDriv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inbinden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L PRINTER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 INTEGER;          { Nummer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�hrt die Installation des Treibers dur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InstallUserDriver ('PRINTER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raphDriver &lt; 0)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gisterBGIDriver (@PRINTERDriver) &lt; 0) THE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          { Hauptprogram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1;             { Autodet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auswertung muss folg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etails finden Sie im Handbuch zur jeweiligen Programmier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fik-M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afik-Modi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  Bedeutung                                          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EPSON FX (8-Nadel), 240 * 72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EPSON FX (8-Nadel), 240 * 21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EPSON LQ (24-Nadel), 180 *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EPSON LQ (24-Nadel), 360 *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EPSON LQ (24-Nadel), 360 * 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NEC P6, P6+, P60 (24-Nadel), 360 * 360 DPI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IBM Proprinter X24 (24-Nadel), 180 *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IBM Proprinter X24 (24-Nadel), 360 *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EPSON LQ / NEC P6, P6+, 180 * 180 DPI, 9 Farben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EPSON LQ / NEC P6, P6+, 360 * 180 DPI, 9 Farben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EPSON LQ, 360 * 360 DPI, 9 Farben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NEC P6, P6+, 360 * 360 DPI, 9 Farben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Benutzerdefinierter Modus 1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Benutzerdefinierter Modus 2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Benutzerdefinierter Modus 3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HP LJ, 75 * 75 DPI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HP LJ, 100 * 100 DPI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HP LJ, 150 * 150 DPI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HP LJ, 300 * 300 DPI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HP LJ, 75 * 75 DPI, keine Kompression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HP LJ, 100 * 100 DPI, keine Kompression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HP LJ, 150 * 150 DPI, keine Kompression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HP LJ, 300 * 300 DPI, keine Kompression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HP DJ 500C, 75 * 75 DPI, 8 Farben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HP DJ 500C, 100 * 100 DPI, 8 Farben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HP DJ 500C, 150 * 150 DPI, 8 Farben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HP DJ 500C, 300 * 300 DPI, 8 Farben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HP DJ 550C, 75 * 75 DPI, 8 Farben, echtes Schwarz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HP DJ 550C, 100 * 100 DPI, 8 Farben, echtes Schwarz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HP DJ 550C, 150 * 150 DPI, 8 Farben, echtes Schwarz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HP DJ 550C, 300 * 300 DPI, 8 Farben, echtes Schwarz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HP LJ IV, 600 * 600 DPI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EPSON LQ (24-Nadel), 180 * 180 DPI, DIN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EPSON LQ (24-Nadel), 360 * 180 DPI, DIN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EPSON LQ (24-Nadel), 360 * 360 DPI, DIN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NEC P7 (24-Nadel), 360 * 360 DPI, DIN A3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EPSON LQ (24-Nadel), 180 * 180 DPI, DIN A3, 9 Farben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EPSON LQ (24-Nadel), 360 * 180 DPI, DIN A3, 9 Farben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EPSON LQ (24-Nadel), 360 * 360 DPI, DIN A3, 9 Farben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NEC P7 (24-Nadel), 360 * 360 DPI, DIN A3, 9 Farben    (1)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HP PaintJet 300 XL, 75 * 75 DPI, 8 Farben, A3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HP PaintJet 300 XL, 100 * 100 DPI, 8 Farben, A3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HP PaintJet 300 XL, 150 * 150 DPI, 8 Farben, A3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HP PaintJet 300 XL, 300 * 300 DPI, 8 Farben, A3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Modi erzeugen den Fehler -10 (grInvalid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 zu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niedrigeren Aufl�sungen ist der Drucker EPSON kompatibel, d.h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di 2 und 3 zus�tzli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Abschnitt 8 (Benutzerdefinierte Mo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Modelle des LaserJet II (und Nachbauten) beherrschen z.T. die vo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 Kompressionsmethode nicht. Bei Problemen ist auf die (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en) Modi 20-23 auszuweichen, die keine Kompressio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di entsprechen den Modi 16-19, es wird jedoch keine Kompression de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gesandten Daten durchgef�hrt. Aus diesem Grund ist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langs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LaserJet IV kann auch mit geringeren Aufl�sungen in den Modi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mu� dazu mit einer Farboption ausgestat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verf�gt �ber eine separate Schwarz-Patrone und wird vom Trei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teuert, da� f�r schwarze Fl�chen diese Patrone verwendet wird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bitte die Hinweise im Abschnitt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odi entsprechen bis auf die Blattgr��e den Modi 24-27. Der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L l��t sich auch in diesen Modi betreiben, wenn nur eine Ausgab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A4 Format gew�ns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sgabe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r Grafik erfolgt beim abschlie�enden CloseGraph. Solle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ausgegeben werden, so ist eine Ausgabe auch mittels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vice m�glich. Nach Aufruf dieser Funktion ist die Zeichenfl�ch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schreibt die Daten auf das MS-DOS Datei-Handle Nr. 4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(von COMMAND.COM) vor Start des Programms mit dem Ger�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dem ersten Drucker) verbunden wird. Das Device wird vor der Ausgab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 data" um- und danach wieder in den Orginalzustand 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eines Standard-Handles hat den Vorteil, da� die Ausgabe le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oder auf einen anderen Ausgabeport umgeleitet werden kann (letz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Hilfe des MODE-Kommandos). Beispiele zur Umleitung finden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sonderheiten der verschieden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�lteren Modellen dieses Druckers ist die vom Treiber verwendete Meth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ssion der Druckdaten nicht implementiert. Nachbauten verhalten si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. Bei Problemen sind anstelle der Modi 16-19 die Modi 20-23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eskJet 500 und Nachfolgern (auch DeskJet 500C im Schwarz-Wei�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sdruckparameter eingestellt werden. N�heres dazu steht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(Op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DeskJet 500C und seine Nachfolger unterst�tzten 8 Farben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ei Grundfarben Cyan, Gelb und Magenta zusammengesetzt werden. Da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m eine subtraktive Palette handelt, unterscheiden sich die Far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des Bildschirmadapters (der eine additive Palette besitzt)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k�nnen die vordefinierten Farb-Konstanten nicht verwendet werden. (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ktisch k�nnen diese Konstanten nat�rlich verwendet werden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eldet keinen Fehler, das Ergebnis sieht dann jedoch etwas ande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wartet.) Die Zuordnung der Farben entnehmen Sie bitte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    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�nnen beim DeskJet 500C Ausdruckparameter ver�ndert werden, n�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steht in Abschnitt 9 (Op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eskJet 550C verf�gt im Gegensatz zu seinem Vorl�ufer �ber ein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patrone, die gleichzeitig verwendet werden kann. In den Modi 28-3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�glich, diese separate Patrone zum Druck schwarzer Fl�ch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dazu bitte den folgenden Hinweis aus dem Handbuch des Hers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 Orginal Englisch, von mir frei �bersetz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icht ist geboten, wenn schwarze und farbige Tinte gleichzeit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Seite verwendet wird. Die Tinten aus der Farb-Patrone hab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chemische Zusammensetzung als die Tinte aus der Schwarz-Pat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beide in direkten Kontakt miteinander kommen, kann es passier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die schwarze merklich mit der farbigen Tinte mischt.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llt am meisten auf, wenn viel Tinte aufgetragen wird.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Shingling beim Ausdruck kann dieses Ph�nomen verringern o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ieren. 25% Shingling kann die Qualit�t des Ausdrucks verbess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% Shingling kann das Problem evtl. ganz zum Verschwinden 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kann mit geringerem Tintenauftrag gearbeitet werden (d�n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ien oder F�llmuster), oder es kann durch geeigneten Ausdruck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orgt werden, da� sich die Fl�chen mit unterschiedlichen Tin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sind alle Hinweise aus Abschnitt 6.3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PaintJet 300 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PaintJet 300 XL handelt es sich um einen A3 Farbdrucker, der au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8 Farben unterst�tzt. Dieser Drucker l�sst sich in den Modi 24-27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41-44 (A3) betreiben. Modi mit mehr als 8 Farben stehen derze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. F�r die Farbzuordnung, siehe Abschnitt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HP DeskJe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m�sste die Modi 24-27 "verstehen". Aufgund fehlender Hardwar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sher aber ungetestet. F�r R�ckmeldungen w�re ich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Canon BJ-300 und BJ-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intenstrahldrucker emuliert entweder die EPSON Drucker LQ850 bzw. LQ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n IBM Proprinter X24. Je nach Einstellung am Drucker lassen s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di 2-4 oder 8-9 des Treibers verwenden. Die Ein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modus ist im Druckerhandbu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Canon BJC-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mulationsmodus sollte "EPSON LQ-2550" gew�hlt werden. 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Farbe, die Farbmodi der EPSON-Drucker k�n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NEC P6, P6+, P7, P7+, EPSON LQ S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entsprechend gekennzeichneten Modi kann der Drucker als Farb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Dazu ist jedoch eine Hardware-Aufr�stung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zuordnung entnehmen Sie bitte folgende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    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r Treiber im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Eigenheiten des Protected-Mode mu�te Borland das Format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�bergang auf die Version 7.0 von Turbo-Pascal �ndern. Die neu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rafik-Kernels erkennen jedoch die alten Treiber und behandel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, vorausgesetzt, das Programm l�uft im Real-Mode. Die folgende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, welcher Treiber mit welchem Compiler kompatibel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bo-Pascal bis Version 6.0 und Borland-C++ bis Version 3.1 laufen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Mode und kennen nur das alte Format der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rland-Pascal 7.0 l�uft sowohl im Real- als auch im Protected-Mo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beide Treiberformate. Der Betrieb im Protected-Mode ist jedo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neuen Forma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bo-Pascal 7.0 ist eine abgespeckte Version von Borland-Pascal 7.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t nur im Real-Mode, erkennt aber beide Treiber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aket befinden sich der Treiber in beiden Formaten. Der Treiber f�r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-) Format tr�gt jedoch einen anderen Namen (PRINTER.BP7) und mu�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Real-Mode unterscheiden sich beide Versionen des Treibers nich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ergeben sich jedoch 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Treiber unterst�tzt kein EMS und kein XMS. Es kann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-Speicher und auf Platte ausgelagert werden.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-Speicher ist der Treiber daf�r wesentlich schneller, da ein dire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Runtime-Manager von Borland belegt beim Start s�mtlichen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-Speicher, der dann dem Treiber nicht mehr zur Verf�gung steht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Grund mu� dem Runtime-Manager durch Setzen einer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teilt werden, welchen Anteil des DPMI-Speichers er freizuhalten 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wird prinzipiell auf Platte ausgelagert. Dieser Speiche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aber dem Programm nicht mehr zur Verf�gung. (Zumindest n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n des Borland-Pakets. �ber DPMI-Funktionen kann d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verst�ndlich belegt werden.) Soll DPMI-Speicher benutzt werden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Start des Programms auf DOS-Eb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TM=EXTLEAVE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geben, wobei nnnn die Gr��e (in KB) des vom Runtime-Managers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egenden Speichers ist. Um z.B. 1MB Speicher f�r den Treiber freizu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RTM=EXTLEAV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N�heres dazu lesen Sie bitte in Ihrem Compiler-Handbuch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orland hat mehrere Monate lang eine Version 7.00 des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vertrieben die extrem fehlerhaft war (die sp�tere, fehlerberein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r�gt die Versionsnummer 7.01). Falls Sie im Besitz dieser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ind, sollten Sie auf jeden Fall ein Upgrade bei Borland erstehen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s nicht kostenlos ist). Die korrekte Version erkennen Si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 der letzten �nderung der Datei: Die richtige Version des Compilers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07:01, die falsche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nutzerdefinierte M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BGI l�sst sich �ber Drucker-Definitionsdateien an fast alle Nadel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en. Dazu dient ein kleines �bersetzungsprogramm zusammen mit einigen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en Modi im Treiber. Bei der Initialisierung sucht der Treiber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PRINTER1.PDF, PRINTER2.PDF und PRINTER3.PDF (f�r die Modi 13-15).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DF" steht f�r "Printer Definition File".) Der Treiber sucht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n nach diesen Dateien, und zw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die EXE-Datei befindet.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erst ab DO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das die Environment-Variable BGIPATH angib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ariable auf DOS-Ebene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GIPATH=X:\YYY\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t PRINTER.BGI eine oder mehrere dieser Dateien so wird/werden sie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odus wird entsprechend der in der Datei enthaltenen Angab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llung dieser Dateien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stellen Sie mit Ihrem Text-Editor eine ASCII-Datei mit den erforde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sequenzen. Lesen Sie dazu die Anleitung (PDFCOMP.DOC) und ori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an den beigelegten Beispiel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bersetzen Sie die ASCII-Datei mit Hilfe des Programms PDFCOMP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nennen Sie die Datei um in PRINTERx.PDF, je nachdem welchen Modu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opieren Sie die Datei in eines der oben genannten Verzeichnisse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l�dt diese Datei bei der Initialisierung und unterst�tzt d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ie einen eingeb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lls Sie mir und anderen Benutzern einen Gefallen tun wollen: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die Definitionsdatei (ASCII-Datei) zu, damit ich sie anderen 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erf�gung stellen kann. Vermerken Sie dazu in der Datei bitt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(f�r R�ckfragen) und die genaue Bezeichnung des Druckers, f�r 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er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t der Treiber eine oder beide Dateien nicht in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n, so gibt der Treiber den Fehlercode grInvalidMode (-10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 welche Dateien vorhanden sind k�nnen die Modi 13-15 ganz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instellen von Druck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unterst�tzt bei Ausgabe auf Drucker vom Typ DeskJet (in d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31) Optionen zur Beeinflussung der Ausgabequalit�t. Bei Nade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n haben die hier besprochenen Einstellungen keine Auswirk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Befehle werden ignoriert. Die Optionen werden �ber d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"Mi�brauch" der Funktion SetAllPalette verf�gbar gemach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st speziell auf EGA-Karten bzw. VGA-Karten im 16-Farb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nitten und hat bereits bei Super-VGA's im Modus mit 256 Farb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mehr, so da� die Verwendung zur �bergabe eines Kontrollblock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nahe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wird eine Variable vom Typ PaletteType �bergeb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 wie folg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olor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  : ARRAY [0..MaxColor] OF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entspricht der Anzahl der Farben des Druckers, mu� also in den Schwarzwe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 auf 2, in den Farbmodi des DeskJet dagegen auf 8 gesetzt werden. I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ind die ersten Size Bytes g�ltig und werden bei einem Aufruf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-Kernel an den Treiber weiterge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ung der Werte im Array Colors ergeben sich aus den folgenden Tab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Ausdruck-Optionen beim DeskJet 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Defaultwert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0         Ausgabequalit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Qualit�t wie am Druck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Ausdruck-Optionen beim DeskJet 500C/550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Defaultwert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0         Ausgabequalit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Qualit�t wie am Druck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0         Shing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50% Shingling (2 Druck-Durchg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 25% Shingling (4 Druck-Durchg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1         De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7      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"Shingling" wird die Ausgabe einer Zeile in mehrere Durchg�nge aufge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r Farbe zwischenzeitlich eine M�glichkeit zum Antrocknen zu geben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aubere Schichtung der Farben zu gew�hrleisten. Der Defaultwert ist 0 (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ling), die Werte 1 bzw. 2 verlangsamen die Ausgabe, da mehr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"Depletion"-Verfahren wird nach einem (mir unbekannten - ich zitier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andbuch) gleichnamigen Algorithmus ein Teil der Farb-Pixel entfern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zu sparen und die Qualit�t der Druckausgabe zu verbessern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1 (25% Depletion). Hinweis: Es werden keinesfalls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zahl an Pixeln entfernt, es handelt sich um die Vorbesetz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m o.g. Algorith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der Druck-Optionen erfolgt durch Deklaration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typisierten Konstanten) vom Typ PaletteType, Zuweisung der Werte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etAllPalette mit der deklarierten Variablen als Parameter. Werte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ndern sollen (dazu geh�ren auch die mit "Reserviert" gekenn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) sollten mit -1 belegt werden (siehe Compiler-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diese Werte nicht neu einstellen - der Treibe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 unter "Defaultwert" stehenden Vorgaben. Diese Werte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Werte des Druckers und haben normalerweise eine saubere Druck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Folge. F�r spezielle Anwendungen oder kommerzielle Programme kann 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.U. sinnvoll sein, die Ausgabe zu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ehler im UNI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Fehler im UNIT Graph werden die negativen Fehlercodes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zur�ckgibt positiv an die Anwendung durchgereicht: Das Status-Fel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, �ber das die Fehlercodes r�ckgemeldet werden ist 1 Byte gro�.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s negative Werte sind, h�tte dieses Feld als SHORTINT dekla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�ssen. Die Entwickler haben dies aber �bersehen und das Feld al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, was dazu f�hrt, da� die Fehlercodes nicht vorzeichen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werden. Abhilfe schafft eine Abfrage wie in der folgenden Abbi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kann GraphResult entsprechend �ber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 einsc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code auswerten. Durch den Typecast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sten 8 Bits abgeschnitten, durch die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inen INTEGER wird vorzeichenrichtig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= SHORTINT (Graph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sult &lt;&g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GraphErrorMsg (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etGraphMode arbeitet fehlerhaft wenn Modusnummern gr��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Von der Verwendung dieser Funktion wird abgeraten.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tattdessen Aufrufe von CloseGraph und InitGraph. Siehe auch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RestoreCRTMode und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arbeiten unter Borland-Pascal 7.0 im Protected-M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, u.U. ist ein GP Fault die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geladene (d.h. als .OBJ-File eingebundene oder aus einem Re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) Treiber m�ssen unter Borland-Pascal 7.0 im Protected-Mod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zu liegen kommen, die einen Offset von 0 hat. Ansonsten br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-Kernel beim zweiten Aufruf von InitGraph u.U. das Programm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erzustellen, da� der Treiber auf einer Adresse mit Offset 0 zu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wenn er als .OBJ-Datei eingebunden wird, erstellen Sie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Modul, in dem sich ausschlie�lich der Treiber befindet.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Adresse des Treibers und f�hren Sie die Initialisierung der Graf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Modul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in den vorigen Abschnitten nach und nach immer mehr Details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sollen diese Informationen hier nochmals kurz zusammengefa�t und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(diesmal vollst�ndigen) Beispiels in Turbo-Pascal demonst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ispiele (auch in C) sind im Pake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Einbindung des Treibers geschieht mittels d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UserDriver, die die Nummer des Treibers zur�ckliefert. Dies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vor InitGraph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bfrage von Fehlern mu� �ber den in Abschnitt 10 beschriebenen Um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en, falls die Nummer des Fehlers ausgewertet werden soll (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von GraphErrorMsg zur Ausgabe einer Mel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sgabe der Grafik erfolgt beim Aufruf von ClearDevice so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liessenden Close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Einstellung von Ausdruck-Optionen oder die Erkl�rungen zum Datei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f�r den Anfang getrost vergessen. Der Ausdruck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auch ohne da� Sie diese Optionen neu einstellen. (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in sehr speziell konfiguriertes System haben. Aber dann wissen Si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so, was mit diesen Dingen gemeint 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s Beispiel in Turbo-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Einbinden des Trei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InstallUserDriver ('PRINTER'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raphDriver &l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ehlerbehandl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Modus setzen und Einschalten der Grafi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11;          { Modus 11, LaserJet 300 DP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ehler auswer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= SHORTINT (Graph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sult &lt;&gt;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ehlerbehandl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GraphErrorMsg (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-Operatio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 ausgeb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Neue Grafi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0, 0, GetMaxX, Ge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Grafik ausgeben und been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Zus�tzli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bschnitt enth�lt zus�tzliche Informationen, die u.U. von Nutz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Weitere Hinweise entnehmen Sie bitte der Datei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swahl der Speicherm�glichkeit erfolgt in der Reihenfolge de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ielbaren Geschwindig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schnellste Zugriff wird durch die Verwendung von DPMI-Speich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-Mode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kt danach folgt EMS-Speicher, wobei der Unterschied zu DPMI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 auf die zur Seitenumschaltung ben�tigte Zeit zur�ckzu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und sich je nach verwendetem EM-Manager unterschei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Verwendung von XMS wird kein Speicher eingeblendet, sond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werden zwischen normalem und erweiterten Speicher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kopiert, was zus�tzlich Zei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Verwendung einer tempor�ren Datei auf Platte ist umso langsamer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her die Aufl�sung ist (weil der interne Puffer des Treiber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kleineren Bereich der Zeichenfl�che umfa�t). Vor allem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hen Aufl�sungen (ab 180 * 360 DPI) sollte die Verwendung von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�glich vermieden werden. (Wobei sich dies nicht verallgem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st: Wird ein gutes Plattenpufferprogramm verwendet, ist u.U.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�heren Aufl�sungen die Ausdruckzeit akzeptabel. Versuch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oxen von OS/2 haben gezeigt, da� auch im Modus 19 mit 300 DPI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e m�glch sind, die ben�tigte Zeit betr�gt ca. 3-4 Minu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tempor�re Datei bei Auslagerung auf Platte wird beim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 im aktuellen Verzeichnis angelegt. Soll diese Datei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n Verzeichnis liegen, so ist vor Aufruf von InitGrap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zum aktuellen Verzeichnis zu machen. Sp�tere Wechs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s haben keinen Einfluss mehr auf die Lage der tempor�ren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wertung einer Environment-Variable (wie z.B. TMP oder TEMP) er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problematisch, da diese Variable oft auf eine RAM-Disk mit beschr�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azit�t zeigt. Durch o.g. Verfahren ist es jedoch m�glich,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, in das die tempor�re Datei 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R�ckmeldungen des Treibers nach durchgef�hrten Operation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Grafik-Modul gr��tenteils nicht ausgewertet werden, ist di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Fehlercodes bei nicht eingeschaltetem Drucker nicht m�glic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daher vor Beginn der Grafik-Ausgabe den Drucker-Status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BGI bricht bei Druckerfehlern (also auch bei ausgeschalt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) den Ausdruck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seGraph ruft automatisch immer RestoreCRTMode auf, was zur Folge ha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-Bildschirm gel�scht wird. Sie m�ssen daher eventuelle 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ten und nach CloseGraph wiederherstellen (oder kurzfris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-Umschaltung verhindern, indem Sie einen eigenen Handler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10h install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�r die Verwendung von EMS wird eine Unterst�tzung der EMS 3.2 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vorausgesetzt (dies wird von allen mir bekannten EMS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�llt). F�r den XMM (E&lt;x&gt;tended &lt;M&gt;emory &lt;M&gt;anager) erwartet PRINTER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indest eine Versionnummer von 2.0, das DPMI-Interface mu�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neuer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 Auslagerung auf Platte �berpr�ft der Treiber bei der Initialisierung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erf�gung stehenden Platz auf dem aktuellen Laufwerk. Fal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 in EMS oder XMS nicht m�glich ist, mu� also zum Zeit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 von InitGraph gen�gend Platz auf der Platte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rd das Programm vor dem Aufruf von CloseGraph unterbrochen, erh�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keine Gelegenheit mehr, das von ihm verwendete Speicher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fzur�umen". Dies kann zum Beispiel beim Debuggen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eren, wenn das Programm nicht bis zu Ende ausgef�hrt wird. Di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n sind belegte EMS-Seiten, belegter XMS-Speicher oder nicht gel�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�re Dateien auf der Festplatte. Vor allem letztere sind �rg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sie beim Neustart des Systems nicht gel�scht werden und ob ihr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 schnell die Platte f�llen. Diese Dateien werden vom Trei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ckte (Attribut Hidden) Dateien im aktuellen Verzeichnis angeleg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also nach einem Programm-Abbruch pr�fen, ob solche Dateie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(erkennbar an Namen wie AACGHFKL) und diese - falls vorhan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l�sungen mit 240 * 72 DPI und 240 * 216 DPI funktionieren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Nadeldruckern! Auf den ersten Blick scheinen auch die 24-Nadl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odi zu verf�gen. Ein Test zeigt jedoch, da� �ber den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rand hinausgedruckt wird. Dies liegt daran, da� 24-Nadel Druck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 simulieren, indem nur jede dritte Nadel verwendet wird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el-Abstand bei 1/180 Zoll liegt ergibt sich bei Verwendung jeder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el eine vertikale Aufl�sung von 60 DPI (im Gegensatz zu 72 DPI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Nadlern). Aufgrund dieser niedrigeren Aufl�sung beansprucht das B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kaler Richtung mehr Platz, was zum �berschreiten des unteren Bildr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Modus 360 * 360 DPI wird nicht von allen Nadeldrucker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ist dieser Modus von unterschiedlichen Herstell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 implementiert worden. Falls Ihr Drucker die Demo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Modus fehlerhaft ausdruckt, pr�fen Sie bitte erst anhand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handbuchs, ob Ihr Drucker einen Befehl zum Ein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vorschubs in Einheiten von 1/360 Zoll kennt. Wenn dies nicht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beherrscht Ihr Drucker diesen Modus nicht. Ist es der Fall,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Befehl bitte mit den folgenden b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steller      Steuer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          ESC   '+'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             FS    '3'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dann den entsprechenden Modus des Treibers (NEC 360 * 36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360 * 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Ihr Drucker einen v�llig anderen Befehl zur Einstellung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Sie eine Drucker-Definitionsdatei f�r diesen Modus erzeugen.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zu bitte den entsprech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der C-Version existiert eine undokumentierte Variable namens _BGI_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zu verwendet werden kann, das L�schen des Bildschirms bei init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closegraph() zu verhindern. Diese Variable war im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-Konzept daf�r vorgesehen war, das L�schen des Bildschirm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en, indem sie vom Treiber (PRINTER.BGI) auf einen "magischen"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ird. Aufgrund eines der vielen Fehler im Grafik-Kernel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jedoch nicht, da das L�schen des Bildschirms vor de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s geschieht, so da� ein sp�teres Setzen dieser Variable wirkungs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In der "C"-Version des Grafik-Kernels ist diese Variabl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entlich zug�nglich und kann so vor dem Einschalten des Grafik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gesetzt werden. Es gibt keine Garantie daf�r, da� dies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p�teren Versionen des Grafik-Kernels kompatibel ist (es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nehmen, da� sich an der GRAPHICS Library nicht mehr viel �ndern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ariable wird deklariert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char _BGI_au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GI_auto = 0xA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as Grafik-Kernel den Bildschirm nicht mehr. Diese Variable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n der Pascal-Version ist allerdings dort nicht zug�nglich, da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innerhalb von Graph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nn sowohl der Treiber als auch das Programm EMS verwenden kann e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t�nden zu Problemen kommen. Das ist vor allem dann der Fall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Overlays ins EMS auslagert. Die einfachste M�glichkei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keiten zu umgehen ist es, einem der beiden die Benutzung des EM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en. Das kann im Fall der Overlays durch Streichen des Aufruf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InitEMS geschehen. Soll der Treiber kein EMS verwenden, so ist vo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nitGraph s�mtlicher EMS-Speicher zu 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m F�llen von komplexen Mustern mit FloodFill kann es u.U.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uffer, den Graph daf�r bereitstellt, mit der Prozedur SetGraph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r* dem Aufruf von InitGraph etwas zu vergroessern (Default sind 4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ei Problemen und Fehl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ch leider in der Vergangenheit gezeigt hat, da� die wen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n tats�chlich am Treiber selber liegen, m�chte ich Sie bit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Punkte zu beherz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sen Sie die komplette Anleitung sowie alle README-Dateien auf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s durch. Einige g�ngigere Fehlerquellen sind dort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lls der Treiber bei Ihnen �berhaupt nicht funktionieren sollte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itte anhand der beigelegten Beispielprogramme ob das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en an Ihrem Programm oder am Treib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uchen Sie herauszufinden, ob der Fehler evtl. an Ihrer Hardware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Sie Ihr Programm auf einem anderen Rechner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uchen Sie, herauszufinden, ob eine spezielle Rechnerkonfigura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ehler verantwortlich ist. Entfernen Sie dazu Ger�tetreiber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en CONFIG.SYS u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lls Sie tats�chlich vermuten, einen Fehler im Treiber gefunden zu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bitte, den Fehler einzukreisen und ein m�glichst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herzustellen, bei dem der Fehler auftritt. Entfernen Sie da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der nicht unbedingt notwendig f�r die Reproduktion des Fehler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senden Sie mir dieses Programm zusammen mit einer detai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chreibung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mir sind weitere BGI-Treiber f�r Plotter, f�r Super-VGA's und zu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CX-Dateien zu denselben Bedingungen erh�ltlich. Die aktue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per Modem unter der Nummer 07071/440588, 8N1,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Interesse an weiteren Treibern, weiteren unterst�tzten Drucker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etzen Sie sich bitte mit mir in Verbindung. Speziell Unterst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Druckern f�r den Druckertreiber werden von mir �blicherweise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g�nstigen Festpreis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eien im 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Archiv mu� folgende Datei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BGI     Der BGI-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BP7     BGI-Treiber f�r Borland-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D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FCOMP.EXE     Der Definitions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FCOMP.DOC     Die Dokumentation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DEF           Diverse Definitio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I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PAS     Modul zur Ausgabe von Pixelfonts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ONT.DOC     Die Dokumentation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FONT.EXE     Programm zur Abspeicherung der VGA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 den Gr��en 8x14 und 8x16) als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FONT.PAS     Quelltext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FNT           Einige Pixelfonts zur Verwendu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ul Pix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EXE    Beispielprogramm zu Anwendung von PIX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PAS    Quellcode zu PIXFO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DEMO.DOC    Dokumentation zu FON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EXE        Kurzes Demo-Programm zur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e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C          Der Quellcode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EXE        Kurzes Demo-Programm zur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e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PAS        Der Quellcode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2.EXE       Ausf�hrliches Demo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2.PAS       Quelltext zu 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 BG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LIB.BAT     Batch-Datei von Herrn Jung-Merkelba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zeugung zweier Libraries f�r den C-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 die kompletten Fonts und Treiber als OB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i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