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RG            New Generation APL Research Group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ARG - New Generation APL Research Group - is an international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terested in theoretic aspects of the programming language AP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as founded in fall 1984 and currently has members in Eur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. Legally, the group is organized as a society according to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group is to provide a forum for exchanging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implementation and application of future versions of APL.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of interest include, but are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's relation to other modern languages such as Smalltalk, LI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ication of APL's objects and its environment. Collection of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hierarchic environments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and rationalization of implementations. APL on non von Neu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rchitectures, APL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environments using current and future technolog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scan displays and m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results are sporadically published i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s, which are distributed to the members and other intereste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results might be published in a more f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tin G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alg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8001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A Mailbox: ngarg@i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