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-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is software on more than one computer,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required. A site license is also required to use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. A site license allows you to copy and use this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 on as many computers as contracted for. An unlimite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lows unlimited copying of the software for internal use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software and any distribution or reselling of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 grants ___________________________________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e following software program(s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erpetual license for the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and is not transferable. This site license allow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of the software for use by/on __________ users/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is distinct from shareware use. It does not 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of shareware. If, in addition to the software u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shareware is in use, that shareware must be registered with 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 will provide technical support for one year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 to one person, designated as the key contac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 warrants that it is the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wer and authority to grant the site license without the cons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expressly and specifically disclaimed. Neither CZA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one 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is software shall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ch software even if CZAR Software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 or claims. In no event shall CZAR Software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oftware. (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f the limit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is limitation might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governed by the laws of the State of Tex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CZAR Software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heirs, and assigns.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l Paso County, Texas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 State/Prov ________________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 Phon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Signature                  Authoriz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omas J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wner of 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ces may be negotiated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