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should be used to install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lletin board system.  Currently supported plat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Access 2.x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oard 2.x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80 (GoldBase and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ystem supporting or us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ed message bases are:  GoldBase, Jam, Squish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, and Hu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Setup will read your BBS configuration files (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) when you attempt to select a message are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 to remember.  If you make a chan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convert your message base, it is very important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areas even though they may still be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Labtest does not read any BB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file system (FILES.RA, FILECFG.P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FG.DAT).  LTSetup, however, reads the configuratio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ystem files.  Failure to pay attention to thi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number of configuration options you mus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to run efficiently with RemoteAccess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ed, you have probably configured most of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You must have the RA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RA system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this environment variable set, L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Upload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define your Upload Sca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scan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utility C:\LABTEST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just the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does not use the Failed Scan information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its own information.  Since Labtes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failed scan action, RemoteAcc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need it anyway.  It is very important to specif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.  If you have Labtest and RemoteAcc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MOVE the file, RemoteAcces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because Labtest has already done s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a RemoteAccess "Cannot copy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M option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out of memory.  You should also specify /O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ecking of previously processed files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bad file from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 should be set in each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Des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sca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Type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ngDesc must be set to Yes for Labtes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 description from a FILE_ID.DIZ.  U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set to Yes if you want files uploaded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 by Labtest.  RemoteAccess will not start Lab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ploaded to an area where UL Sca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Type can be left blank if you prefer to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nverted to the same format.  If this entry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sent to this area will be convert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efined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you need to install Labtest into Remote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may also be run from the RAMGR program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Specify the exact same command line from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 menu above in your function key definition 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use the *M to cause RAMGR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board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ust have the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set to point to the Proboar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BOARD=C:\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this environment variable set, L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locate your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Labtest for use with Probo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special upload menu.  This menu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each of which are automatic 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33 -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    : C:\UPLOA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 : C:\LABTEST\LABTEST.EXE C:\PB\FILES\UPLOADS\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e trailing back slash o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s required!  This informs Lab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UPLOADS is a directory and not a fil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required on the Upload a Fil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key   :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:  3 - Go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    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X command to force ProBoar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called from your normal Fi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update the FILES.BBS file named in ProCf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 - &gt; List File.  Labtest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FILES.BBS formatting us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QuickBBS 2.80 "Classic" or "Gold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3.2 now also directly supports QuickBBS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assic" and 2.80 "GoldBase".  To install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2.80, you will need to set up a special up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: UPLOAD.MNU) that would be called from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enu.  This menu will have three comman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automatic execu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C: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33 (Upload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*C /C C:\QUICKBBS\LABTEST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Type      : 7 Shell Under Board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Data  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Command   : 2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:   (Ctr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LABTEST.BAT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UPL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UPLOAD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*.*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Caller uploa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Run scanner on directory TEMP; if bad, mov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TEST.EXE C:\UPLOAD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EXIST FILES.BBS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Transfer description to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ILES.BBS &gt;&gt; \UPLOADS\NEWUPLD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** Move good files to UP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*.* \UPLOADS\NEWUPLD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Y | DEL *.*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trailing back slash on the uploa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7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s Labtest that C:\UPLOADS\TEMP\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a file. Your Labtest Directory must als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statement or Labtest must be setup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read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the *M command to force QuickBB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will be called from your normal Fil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your existing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check any new files received in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Labtest up to toss your .TIC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LTSetup and go to the Files/Paths menu.  Two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control your .TIC processing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bound directory. Specify the path where your mail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oming .TIC files. Second, enter a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TIC configuration file.  A sampl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istribution archive.  Labtes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ormat, so it is probably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you are currently using.  You may press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TSetup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options available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     Path     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is the echo tagname which will be in the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is the destination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an alternate Uploader Nam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file descriptions and message text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ie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Use sysop's 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se the area tagname as the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Do not add any uploader name.  Same as /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    Specify up to 35 character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r name. This text can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!  Use the underscore charact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 It will be replaced by a space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FEMB0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SFEMB0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ysop, 1:361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Spitfire Enhanced Message Base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Beta release of the hott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hit Spitfire!  You too,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esc alias message base in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EDFAA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1:3615/50 778253395 Tue Aug 30 13:29:55 199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by 1:3615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ctual .TIC file received by on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rs and forwarded to the author for review.  Bel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cuss the sections of this TIC file tha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s and how it dea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command specifies the name of the file ech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was ha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mmand specifie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s this .TIC file. 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bound directory, this .TIC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laces command specifies the fil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file.  Labtest will remove the replac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base and delete it from disk.  Lab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estination area for the file.  It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ntire system.  Labtest will ignor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to be replaced when actually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For example, if the Replace command in the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that LABTST29.ARJ was to be replaced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ll files named LABTST29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regardless of the actual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 is used only when no Ldesc exist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into the file base if there is no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esc is used in place of the Desc when no .DIZ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nfiguring Labtest for .TIC files,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regarding the uploader's name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nfiguration file, specifying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the area name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replacement for that area.  For example, !SDS_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auto-replacement for the SDS_RA area. Thi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for only the area named.  If the follo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! before the name, auto-replacemen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area.  You may disable auto-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ystem by specifying /NT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Labtest configured properly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IC files, all you need to do is run LABTEST /TIC 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them.  It is important to have the /O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force Labtest to process any files.  Without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, Labtest will skip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affecting 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D No delete.  This prevents Labtest from removing th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their associated file after it has proce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rmal circumstances, this w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, however, you wanted to leave the .TICs an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bound directory, use thi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only mark the files as having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will not proc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O Tic Override.  This command line swit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re occasion that you specified /ND (No Delet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force Labtest to re-process the .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TR No TIC Replace.  This command line will prevent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replacing files named in the .TIC with the 'Repla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When files are hatched, the autho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lder versions removed from circu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ieved by using the Replaces command and 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to be replaced.  In the event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to replace an older version, specify /NT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 This command will remain in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session, preventing Labtest from replac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Using Labtest without a BBS or on a BBS no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Labtest even if you do not have a 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ILES.BBS as your system type. 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not attempt to read the BB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essage writing will be disabled.  Addition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FILES.BBS Labtest will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BBS file in any of the directories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.  This is a file which contains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of each file in the director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un Labtest on your C:\UPLOADS directory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r update a FILES.BBS description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You may run Labtest directly from your BB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online by selecting FILES.BBS a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, and installing Labtest as described above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xx.  The only features that are not avail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riting (to  the user and syso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message area selection menus in LTSetup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, where supported by the BBS softwa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upporting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every desire to support as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as feasible.  If you would like to s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your system, please send us th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and, if possible, the distributio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We will analyze the system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upport is possible.  You may forwar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ur address listed in the User's Guide. We apprec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cit your comments and requests fo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