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.DOC               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GALLERY.EX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reated 3/12/90 by Avatar (Andrew Pa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Sysop of S.I.G. BBS +61 3 888-884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Ver 1.1 written 10/12/9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pyright (c) 1991 Serious Cybernetic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Notic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ertical Bars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 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mmands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s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allery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tegory Menus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 Picture 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sing Gallery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codes supported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 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Notes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Enhancements 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hareware.  You may distribute it as widely as you wish.</w:t>
      </w:r>
    </w:p>
    <w:p>
      <w:pPr>
        <w:pStyle w:val="PreformattedText"/>
        <w:bidi w:val="0"/>
        <w:jc w:val="left"/>
        <w:rPr/>
      </w:pPr>
      <w:r>
        <w:rPr/>
        <w:t>| You may not modify GALLERY.EXE, the update history GALLERY.NEW or this</w:t>
      </w:r>
    </w:p>
    <w:p>
      <w:pPr>
        <w:pStyle w:val="PreformattedText"/>
        <w:bidi w:val="0"/>
        <w:jc w:val="left"/>
        <w:rPr/>
      </w:pPr>
      <w:r>
        <w:rPr/>
        <w:t>| file GALLERY.DOC in any way, nor may you omit any of them or the sample</w:t>
      </w:r>
    </w:p>
    <w:p>
      <w:pPr>
        <w:pStyle w:val="PreformattedText"/>
        <w:bidi w:val="0"/>
        <w:jc w:val="left"/>
        <w:rPr/>
      </w:pPr>
      <w:r>
        <w:rPr/>
        <w:t>| GALLERY.CTL file.  You may not include any other files as part of the</w:t>
      </w:r>
    </w:p>
    <w:p>
      <w:pPr>
        <w:pStyle w:val="PreformattedText"/>
        <w:bidi w:val="0"/>
        <w:jc w:val="left"/>
        <w:rPr/>
      </w:pPr>
      <w:r>
        <w:rPr/>
        <w:t>| Gallery distribution package, and you may not charge more than a fair</w:t>
      </w:r>
    </w:p>
    <w:p>
      <w:pPr>
        <w:pStyle w:val="PreformattedText"/>
        <w:bidi w:val="0"/>
        <w:jc w:val="left"/>
        <w:rPr/>
      </w:pPr>
      <w:r>
        <w:rPr/>
        <w:t>| and reasonable copying fee.  If you continue using this program on an</w:t>
      </w:r>
    </w:p>
    <w:p>
      <w:pPr>
        <w:pStyle w:val="PreformattedText"/>
        <w:bidi w:val="0"/>
        <w:jc w:val="left"/>
        <w:rPr/>
      </w:pPr>
      <w:r>
        <w:rPr/>
        <w:t>| ongoing basis after having tested it, you must send $5 (A$10 or</w:t>
      </w:r>
    </w:p>
    <w:p>
      <w:pPr>
        <w:pStyle w:val="PreformattedText"/>
        <w:bidi w:val="0"/>
        <w:jc w:val="left"/>
        <w:rPr/>
      </w:pPr>
      <w:r>
        <w:rPr/>
        <w:t>| equivalent in foreign currency if outside Australia) or more to the</w:t>
      </w:r>
    </w:p>
    <w:p>
      <w:pPr>
        <w:pStyle w:val="PreformattedText"/>
        <w:bidi w:val="0"/>
        <w:jc w:val="left"/>
        <w:rPr/>
      </w:pPr>
      <w:r>
        <w:rPr/>
        <w:t>| address at the end of this documentation with your name and (if a Sysop)</w:t>
      </w:r>
    </w:p>
    <w:p>
      <w:pPr>
        <w:pStyle w:val="PreformattedText"/>
        <w:bidi w:val="0"/>
        <w:jc w:val="left"/>
        <w:rPr/>
      </w:pPr>
      <w:r>
        <w:rPr/>
        <w:t>| the name of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disk containing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n your name and a selection of other Freeware an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rom Serious Cybernetics.  Please specify the size and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you require when ordering.  No warranty of any kind is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and the author will not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or otherwise, caused by the use, misuse or ab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We told you the rules, now don't forget them!  Fail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de by these terms constitutes a breach of copyright law.  Nya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Vertical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Lines in this document with a vertical bar "|" in the left margin have</w:t>
      </w:r>
    </w:p>
    <w:p>
      <w:pPr>
        <w:pStyle w:val="PreformattedText"/>
        <w:bidi w:val="0"/>
        <w:jc w:val="left"/>
        <w:rPr/>
      </w:pPr>
      <w:r>
        <w:rPr/>
        <w:t>| been added or modified since the original version 1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cided to write Gallery as a replacement for the rather cumber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ment of menus I had created to display a selection of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for the amusement of the users on my BBS.  In addi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me a great deal of time and trouble maintaining these menus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 wanted to add or remove a picture from my collection, I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make it possible to optionally store all the pictur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rchive using any popular archiving program.  This can redu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space needed to store the pictures by over 70 perc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 is primarily intended for use on bulletin boards, bu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used without a bulletin board as a simple and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and view your own collection of ANSI pictures.  Share and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 is designed to work with all bulletin board software.  It does</w:t>
      </w:r>
    </w:p>
    <w:p>
      <w:pPr>
        <w:pStyle w:val="PreformattedText"/>
        <w:bidi w:val="0"/>
        <w:jc w:val="left"/>
        <w:rPr/>
      </w:pPr>
      <w:r>
        <w:rPr/>
        <w:t>| not require access to any files maintained by the BBS, but it is</w:t>
      </w:r>
    </w:p>
    <w:p>
      <w:pPr>
        <w:pStyle w:val="PreformattedText"/>
        <w:bidi w:val="0"/>
        <w:jc w:val="left"/>
        <w:rPr/>
      </w:pPr>
      <w:r>
        <w:rPr/>
        <w:t>| capable of reading RBBS style DOORINFO.DEF or DORINFOn.DEF files (also</w:t>
      </w:r>
    </w:p>
    <w:p>
      <w:pPr>
        <w:pStyle w:val="PreformattedText"/>
        <w:bidi w:val="0"/>
        <w:jc w:val="left"/>
        <w:rPr/>
      </w:pPr>
      <w:r>
        <w:rPr/>
        <w:t>| used by Remote Access, SuperBBS and QuickBBS), WWIV style CHAIN.TXT</w:t>
      </w:r>
    </w:p>
    <w:p>
      <w:pPr>
        <w:pStyle w:val="PreformattedText"/>
        <w:bidi w:val="0"/>
        <w:jc w:val="left"/>
        <w:rPr/>
      </w:pPr>
      <w:r>
        <w:rPr/>
        <w:t>| files, Wildcat style CALLINFO.BBS files and GAP style DOOR.SYS files.</w:t>
      </w:r>
    </w:p>
    <w:p>
      <w:pPr>
        <w:pStyle w:val="PreformattedText"/>
        <w:bidi w:val="0"/>
        <w:jc w:val="left"/>
        <w:rPr/>
      </w:pPr>
      <w:r>
        <w:rPr/>
        <w:t>| Multi-user operation is now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ummary of the command line parameters, run GALLERY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following usage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GALLERY {options...} {username} {options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/&lt;baud&gt;  where &lt;baud&gt; = 0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&lt;port&gt;  where &lt;port&gt; = 1 to 4</w:t>
      </w:r>
    </w:p>
    <w:p>
      <w:pPr>
        <w:pStyle w:val="PreformattedText"/>
        <w:bidi w:val="0"/>
        <w:jc w:val="left"/>
        <w:rPr/>
      </w:pPr>
      <w:r>
        <w:rPr/>
        <w:t>|          /G&lt;ANSI&gt; where &lt;ANSI&gt; = 0 to 3</w:t>
      </w:r>
    </w:p>
    <w:p>
      <w:pPr>
        <w:pStyle w:val="PreformattedText"/>
        <w:bidi w:val="0"/>
        <w:jc w:val="left"/>
        <w:rPr/>
      </w:pPr>
      <w:r>
        <w:rPr/>
        <w:t>|          /L&lt;rows&gt; where &lt;rows&gt; = length of user's screen (12 to 60)</w:t>
      </w:r>
    </w:p>
    <w:p>
      <w:pPr>
        <w:pStyle w:val="PreformattedText"/>
        <w:bidi w:val="0"/>
        <w:jc w:val="left"/>
        <w:rPr/>
      </w:pPr>
      <w:r>
        <w:rPr/>
        <w:t>|          /N&lt;line&gt; where &lt;line&gt; = BBS line number (1 to 99)</w:t>
      </w:r>
    </w:p>
    <w:p>
      <w:pPr>
        <w:pStyle w:val="PreformattedText"/>
        <w:bidi w:val="0"/>
        <w:jc w:val="left"/>
        <w:rPr/>
      </w:pPr>
      <w:r>
        <w:rPr/>
        <w:t>|          /T&lt;time&gt; where &lt;time&gt; = max time in Gallery (minutes)</w:t>
      </w:r>
    </w:p>
    <w:p>
      <w:pPr>
        <w:pStyle w:val="PreformattedText"/>
        <w:bidi w:val="0"/>
        <w:jc w:val="left"/>
        <w:rPr/>
      </w:pPr>
      <w:r>
        <w:rPr/>
        <w:t>|          /W&lt;name&gt; where &lt;name&gt; = filename of WWIV style ch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/D =&gt; read GAP style DOOR.SYS file</w:t>
      </w:r>
    </w:p>
    <w:p>
      <w:pPr>
        <w:pStyle w:val="PreformattedText"/>
        <w:bidi w:val="0"/>
        <w:jc w:val="left"/>
        <w:rPr/>
      </w:pPr>
      <w:r>
        <w:rPr/>
        <w:t>|          /R =&gt; read RBBS style DORINFOn.DEF file</w:t>
      </w:r>
    </w:p>
    <w:p>
      <w:pPr>
        <w:pStyle w:val="PreformattedText"/>
        <w:bidi w:val="0"/>
        <w:jc w:val="left"/>
        <w:rPr/>
      </w:pPr>
      <w:r>
        <w:rPr/>
        <w:t>|          /W =&gt; read Wildcat style CALLINFO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Gallery locally, the only parameter required is your name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 defaults to local operation with ANSI colour enabled.  A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other than zero will enable remote opera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.  It is a fatal error to specify a non-initiali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ed or otherwise invalid port since Gallery assumes that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ready online and makes no attempt to check that the 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/D, /R and /W parameters will automatically determine the user's</w:t>
      </w:r>
    </w:p>
    <w:p>
      <w:pPr>
        <w:pStyle w:val="PreformattedText"/>
        <w:bidi w:val="0"/>
        <w:jc w:val="left"/>
        <w:rPr/>
      </w:pPr>
      <w:r>
        <w:rPr/>
        <w:t>| name, baud rate, port, ANSI capability and time remaining, so no other</w:t>
      </w:r>
    </w:p>
    <w:p>
      <w:pPr>
        <w:pStyle w:val="PreformattedText"/>
        <w:bidi w:val="0"/>
        <w:jc w:val="left"/>
        <w:rPr/>
      </w:pPr>
      <w:r>
        <w:rPr/>
        <w:t>| parameters are required when they are is used; this is therefore the</w:t>
      </w:r>
    </w:p>
    <w:p>
      <w:pPr>
        <w:pStyle w:val="PreformattedText"/>
        <w:bidi w:val="0"/>
        <w:jc w:val="left"/>
        <w:rPr/>
      </w:pPr>
      <w:r>
        <w:rPr/>
        <w:t>| recommended option where possible.  However, the other options will</w:t>
      </w:r>
    </w:p>
    <w:p>
      <w:pPr>
        <w:pStyle w:val="PreformattedText"/>
        <w:bidi w:val="0"/>
        <w:jc w:val="left"/>
        <w:rPr/>
      </w:pPr>
      <w:r>
        <w:rPr/>
        <w:t>| override these settings if placed later on the command line.  The /G,</w:t>
      </w:r>
    </w:p>
    <w:p>
      <w:pPr>
        <w:pStyle w:val="PreformattedText"/>
        <w:bidi w:val="0"/>
        <w:jc w:val="left"/>
        <w:rPr/>
      </w:pPr>
      <w:r>
        <w:rPr/>
        <w:t>| /G0 and /G2 options will disable ANSI facilities and use only standard</w:t>
      </w:r>
    </w:p>
    <w:p>
      <w:pPr>
        <w:pStyle w:val="PreformattedText"/>
        <w:bidi w:val="0"/>
        <w:jc w:val="left"/>
        <w:rPr/>
      </w:pPr>
      <w:r>
        <w:rPr/>
        <w:t>| ASCII text, which will cause Gallery to exit with the message "This</w:t>
      </w:r>
    </w:p>
    <w:p>
      <w:pPr>
        <w:pStyle w:val="PreformattedText"/>
        <w:bidi w:val="0"/>
        <w:jc w:val="left"/>
        <w:rPr/>
      </w:pPr>
      <w:r>
        <w:rPr/>
        <w:t>| program requires ANSI graphics capability."  The /T option will limit</w:t>
      </w:r>
    </w:p>
    <w:p>
      <w:pPr>
        <w:pStyle w:val="PreformattedText"/>
        <w:bidi w:val="0"/>
        <w:jc w:val="left"/>
        <w:rPr/>
      </w:pPr>
      <w:r>
        <w:rPr/>
        <w:t>| the amount of time that the user can spend in Gallery.  The user will</w:t>
      </w:r>
    </w:p>
    <w:p>
      <w:pPr>
        <w:pStyle w:val="PreformattedText"/>
        <w:bidi w:val="0"/>
        <w:jc w:val="left"/>
        <w:rPr/>
      </w:pPr>
      <w:r>
        <w:rPr/>
        <w:t>| never be allowed more than half an hour in Gallery in any case, or ten</w:t>
      </w:r>
    </w:p>
    <w:p>
      <w:pPr>
        <w:pStyle w:val="PreformattedText"/>
        <w:bidi w:val="0"/>
        <w:jc w:val="left"/>
        <w:rPr/>
      </w:pPr>
      <w:r>
        <w:rPr/>
        <w:t>| minutes if Gallery has not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a FOSSIL (Fido-Opus-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driver such as David Nugent's BNU or Ray Gwinn's X0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 when using Gallery remotely, especially at spee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 BPS and higher.  Characters are unlikely to be lost at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speeds, but if macros are used at the higher speeds they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o lose characters if a FOSSIL is not used.  Galle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tect the presence of a FOSS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Gallery is running a status line will be displayed o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screen in reverse video.  From left to right,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version number of this release of Gall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L or the current communication port and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user's full name (if kn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G if Gallery is currently logging the chat to CHAT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ime left in Gallery, or [CHATT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cal commands are currently provided by Gall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Jump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Logging toggle (in cha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Add one minute to time left in Gall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Subtract one minute from time left in Gall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Terminate chat (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trol characters are currently supported by Gall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l-G  Bell            (does not ring at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entered by remote user except in ch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  Backspace       (will not backspace beyond first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  Tab             (uses standard 8 character tab sto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  Line Feed       (scrolls at bottom of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  Reverse LF      (will not move beyond top of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 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M 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  Home Cursor     (moves cursor to top left corner)</w:t>
      </w:r>
    </w:p>
    <w:p>
      <w:pPr>
        <w:pStyle w:val="PreformattedText"/>
        <w:bidi w:val="0"/>
        <w:jc w:val="left"/>
        <w:rPr/>
      </w:pPr>
      <w:r>
        <w:rPr/>
        <w:t>| Ctrl-O  Cursor to EOL   (moves cursor to end of current line)</w:t>
      </w:r>
    </w:p>
    <w:p>
      <w:pPr>
        <w:pStyle w:val="PreformattedText"/>
        <w:bidi w:val="0"/>
        <w:jc w:val="left"/>
        <w:rPr/>
      </w:pPr>
      <w:r>
        <w:rPr/>
        <w:t>| Ctrl-R  Redraw Screen   (only if entered by remote 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Cursor Forward  (will not move beyond last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  Cancel          (deletes the entir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l escape sequences from the user except ANSI/VT100 cursor movements</w:t>
      </w:r>
    </w:p>
    <w:p>
      <w:pPr>
        <w:pStyle w:val="PreformattedText"/>
        <w:bidi w:val="0"/>
        <w:jc w:val="left"/>
        <w:rPr/>
      </w:pPr>
      <w:r>
        <w:rPr/>
        <w:t>| are currently ignored.  The "arrow" cursor keys are fully supported and</w:t>
      </w:r>
    </w:p>
    <w:p>
      <w:pPr>
        <w:pStyle w:val="PreformattedText"/>
        <w:bidi w:val="0"/>
        <w:jc w:val="left"/>
        <w:rPr/>
      </w:pPr>
      <w:r>
        <w:rPr/>
        <w:t>| the Home, Ctrl-Home and End keys perform Ctrl-N, Ctrl-L and Ctrl-O</w:t>
      </w:r>
    </w:p>
    <w:p>
      <w:pPr>
        <w:pStyle w:val="PreformattedText"/>
        <w:bidi w:val="0"/>
        <w:jc w:val="left"/>
        <w:rPr/>
      </w:pPr>
      <w:r>
        <w:rPr/>
        <w:t>|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all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Gallery, the first thing you will see is the copyright</w:t>
      </w:r>
    </w:p>
    <w:p>
      <w:pPr>
        <w:pStyle w:val="PreformattedText"/>
        <w:bidi w:val="0"/>
        <w:jc w:val="left"/>
        <w:rPr/>
      </w:pPr>
      <w:r>
        <w:rPr/>
        <w:t>| notice and a single line of instructions.  Press any key when you have</w:t>
      </w:r>
    </w:p>
    <w:p>
      <w:pPr>
        <w:pStyle w:val="PreformattedText"/>
        <w:bidi w:val="0"/>
        <w:jc w:val="left"/>
        <w:rPr/>
      </w:pPr>
      <w:r>
        <w:rPr/>
        <w:t>| finished absorbing this riveting information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see a list of all the available categories. 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amount of time you have left in minutes and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:".  You may type the number next to any of the categories listed</w:t>
      </w:r>
    </w:p>
    <w:p>
      <w:pPr>
        <w:pStyle w:val="PreformattedText"/>
        <w:bidi w:val="0"/>
        <w:jc w:val="left"/>
        <w:rPr/>
      </w:pPr>
      <w:r>
        <w:rPr/>
        <w:t>| to select that category or X to exit Gallery.  Any other key will have</w:t>
      </w:r>
    </w:p>
    <w:p>
      <w:pPr>
        <w:pStyle w:val="PreformattedText"/>
        <w:bidi w:val="0"/>
        <w:jc w:val="left"/>
        <w:rPr/>
      </w:pPr>
      <w:r>
        <w:rPr/>
        <w:t>| no effect and cause a "beep" to let you know you goo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egory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a category, you will see a list of all th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tegory with their filenames and descriptions.  Once aga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and the "Select:" prompt will be displayed at the bot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ype the letter next to any of the pictures to display that</w:t>
      </w:r>
    </w:p>
    <w:p>
      <w:pPr>
        <w:pStyle w:val="PreformattedText"/>
        <w:bidi w:val="0"/>
        <w:jc w:val="left"/>
        <w:rPr/>
      </w:pPr>
      <w:r>
        <w:rPr/>
        <w:t>| picture or minus "-" to quit back to the Main Menu of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hen viewing a picture, you may press the "P" or Ctrl-S key to pause</w:t>
      </w:r>
    </w:p>
    <w:p>
      <w:pPr>
        <w:pStyle w:val="PreformattedText"/>
        <w:bidi w:val="0"/>
        <w:jc w:val="left"/>
        <w:rPr/>
      </w:pPr>
      <w:r>
        <w:rPr/>
        <w:t>| (any key will continue) or the "S" key or Ctrl-C to abort the picture if</w:t>
      </w:r>
    </w:p>
    <w:p>
      <w:pPr>
        <w:pStyle w:val="PreformattedText"/>
        <w:bidi w:val="0"/>
        <w:jc w:val="left"/>
        <w:rPr/>
      </w:pPr>
      <w:r>
        <w:rPr/>
        <w:t>| you don't want to see the rest of it.  Some pictures which are longer</w:t>
      </w:r>
    </w:p>
    <w:p>
      <w:pPr>
        <w:pStyle w:val="PreformattedText"/>
        <w:bidi w:val="0"/>
        <w:jc w:val="left"/>
        <w:rPr/>
      </w:pPr>
      <w:r>
        <w:rPr/>
        <w:t>| than 24 lines will not display properly on the local screen in 25-line</w:t>
      </w:r>
    </w:p>
    <w:p>
      <w:pPr>
        <w:pStyle w:val="PreformattedText"/>
        <w:bidi w:val="0"/>
        <w:jc w:val="left"/>
        <w:rPr/>
      </w:pPr>
      <w:r>
        <w:rPr/>
        <w:t>| video modes because of the status line, but will nonetheless look just</w:t>
      </w:r>
    </w:p>
    <w:p>
      <w:pPr>
        <w:pStyle w:val="PreformattedText"/>
        <w:bidi w:val="0"/>
        <w:jc w:val="left"/>
        <w:rPr/>
      </w:pPr>
      <w:r>
        <w:rPr/>
        <w:t>| fine to a remote user if they have enough lines on the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ome communications programs also have various bugs which may prevent</w:t>
      </w:r>
    </w:p>
    <w:p>
      <w:pPr>
        <w:pStyle w:val="PreformattedText"/>
        <w:bidi w:val="0"/>
        <w:jc w:val="left"/>
        <w:rPr/>
      </w:pPr>
      <w:r>
        <w:rPr/>
        <w:t>| some pictures from being displayed properly; in particular, Telix</w:t>
      </w:r>
    </w:p>
    <w:p>
      <w:pPr>
        <w:pStyle w:val="PreformattedText"/>
        <w:bidi w:val="0"/>
        <w:jc w:val="left"/>
        <w:rPr/>
      </w:pPr>
      <w:r>
        <w:rPr/>
        <w:t>| doesn't like the Ctrl-P character (a triangle pointing right), most</w:t>
      </w:r>
    </w:p>
    <w:p>
      <w:pPr>
        <w:pStyle w:val="PreformattedText"/>
        <w:bidi w:val="0"/>
        <w:jc w:val="left"/>
        <w:rPr/>
      </w:pPr>
      <w:r>
        <w:rPr/>
        <w:t>| programs will not display the "Del" character (a little house), and some</w:t>
      </w:r>
    </w:p>
    <w:p>
      <w:pPr>
        <w:pStyle w:val="PreformattedText"/>
        <w:bidi w:val="0"/>
        <w:jc w:val="left"/>
        <w:rPr/>
      </w:pPr>
      <w:r>
        <w:rPr/>
        <w:t>| programs have trouble wrapping lines at the right ed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sing Gall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 uses a file called GALLERY.CTL to describe the picture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ot present or readable when Gallery is run, it will exit</w:t>
      </w:r>
    </w:p>
    <w:p>
      <w:pPr>
        <w:pStyle w:val="PreformattedText"/>
        <w:bidi w:val="0"/>
        <w:jc w:val="left"/>
        <w:rPr/>
      </w:pPr>
      <w:r>
        <w:rPr/>
        <w:t>| with the message "*** Unable to open GALLERY.CTL ***" and errorlevel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allery can't read a description of at least one picture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exit with the message "*** No descriptions in GALLERY.CTL ***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CTL is an ASCII text file and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  The sample GALLERY.CTL provided with this program is</w:t>
      </w:r>
    </w:p>
    <w:p>
      <w:pPr>
        <w:pStyle w:val="PreformattedText"/>
        <w:bidi w:val="0"/>
        <w:jc w:val="left"/>
        <w:rPr/>
      </w:pPr>
      <w:r>
        <w:rPr/>
        <w:t>| suitable for use with the ANSIPICS.ARJ collection available for view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or file requests from S.I.G. BBS on +61 3 888-8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file should be the full drive, path a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extension) of the archiving program to use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necessary and the drive, path and name of the archive</w:t>
      </w:r>
    </w:p>
    <w:p>
      <w:pPr>
        <w:pStyle w:val="PreformattedText"/>
        <w:bidi w:val="0"/>
        <w:jc w:val="left"/>
        <w:rPr/>
      </w:pPr>
      <w:r>
        <w:rPr/>
        <w:t>| containing the pictures.  E.g: "C:\UTILS\ARJ.EXE E ANSIPICS" will use</w:t>
      </w:r>
    </w:p>
    <w:p>
      <w:pPr>
        <w:pStyle w:val="PreformattedText"/>
        <w:bidi w:val="0"/>
        <w:jc w:val="left"/>
        <w:rPr/>
      </w:pPr>
      <w:r>
        <w:rPr/>
        <w:t>| ARJ in the C:\UTILS directory to unarchive ANSIPICS.ARJ in the current</w:t>
      </w:r>
    </w:p>
    <w:p>
      <w:pPr>
        <w:pStyle w:val="PreformattedText"/>
        <w:bidi w:val="0"/>
        <w:jc w:val="left"/>
        <w:rPr/>
      </w:pPr>
      <w:r>
        <w:rPr/>
        <w:t>| directory when Gallery is run.  If you do not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in an archive just leave the first line of GALLERY.CTL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when Gallery is run will be used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temporarily while displaying them - unless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TMP" exists, in which case the value of TMP will be u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.  E.g: "SET TMP=M:\" where M: is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GALLERY.CTL file contains a group of line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of pictures.  Each group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  If there are more categories than Gallery can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urrently ten) it will ignore the remaining lines.  The first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roup must be the description of the category in a maximum of fif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other lines in a group must begin with the filename of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category (the extension defaults to .ANS if not given),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pace, and the description of the picture in no more than fif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ters.  If you are not storing the pictures in an arch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path should be given or it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t the time Gallery is run.  If there are more pictur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than Gallery can handle (currently twenty) it will ign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after the twentie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A         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A                    Move cursor up #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B          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B                    Move cursor down #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C                 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C                    Move cursor right #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D               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D                    Move cursor left #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H    or &lt;ESC&gt; [f      Hom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H   or &lt;ESC&gt; [#f     Move cursor to row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;#H or &lt;ESC&gt; [#;#f   Move cursor to row # colum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J    or &lt;ESC&gt; [#J    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K    or &lt;ESC&gt; [#K     Clear to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m                     Reset colours to light grey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#{;#...}m             Change colours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s                     Sav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[u                    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nd columns are numbered starting from one.  The following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 for the &lt;ESC&gt; [#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Reset colours to light gray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Set foreground colour to highlighted (bright colours)</w:t>
      </w:r>
    </w:p>
    <w:p>
      <w:pPr>
        <w:pStyle w:val="PreformattedText"/>
        <w:bidi w:val="0"/>
        <w:jc w:val="left"/>
        <w:rPr/>
      </w:pPr>
      <w:r>
        <w:rPr/>
        <w:t>| 2       Set foreground colour to normal (dim colours)</w:t>
      </w:r>
    </w:p>
    <w:p>
      <w:pPr>
        <w:pStyle w:val="PreformattedText"/>
        <w:bidi w:val="0"/>
        <w:jc w:val="left"/>
        <w:rPr/>
      </w:pPr>
      <w:r>
        <w:rPr/>
        <w:t>| 3       Set foreground colour to blue (italics on some termin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Set foreground colour to blue (underlined on monochrome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Set foreground colour to blinking</w:t>
      </w:r>
    </w:p>
    <w:p>
      <w:pPr>
        <w:pStyle w:val="PreformattedText"/>
        <w:bidi w:val="0"/>
        <w:jc w:val="left"/>
        <w:rPr/>
      </w:pPr>
      <w:r>
        <w:rPr/>
        <w:t>| 6       Set foreground colour to blinking (fast blink on some termin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Set colours to black on light grey (reverse vid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Set colours to black on black (invisibl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Set foreground colour to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Set foreground colour to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Set foreground colour to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Set foreground colour to brown (yellow when b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Set foreground colour to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Set foreground colour to pur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Set foreground colour to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Set foreground colour to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Set background colour to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Set background colour to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Set background colour to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Set background colour to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Set background colour to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Set background colour to pur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Set background colour to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Set background colour to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.DOC                  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lours are used by Gall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Grey      Default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          System messages, menu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       Characters typed by user, picture descriptions</w:t>
      </w:r>
    </w:p>
    <w:p>
      <w:pPr>
        <w:pStyle w:val="PreformattedText"/>
        <w:bidi w:val="0"/>
        <w:jc w:val="left"/>
        <w:rPr/>
      </w:pPr>
      <w:r>
        <w:rPr/>
        <w:t>| Purple          [ENTER]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         Characters typed by sysop, us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Red       Fatal error messages</w:t>
      </w:r>
    </w:p>
    <w:p>
      <w:pPr>
        <w:pStyle w:val="PreformattedText"/>
        <w:bidi w:val="0"/>
        <w:jc w:val="left"/>
        <w:rPr/>
      </w:pPr>
      <w:r>
        <w:rPr/>
        <w:t>| Light Green     Exit choice on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lue      Filenames in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yan      Menu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urs are not currently custom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ery provides a wordwrap facility superior to the one i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nternal chat routines.  Although Gallery will read the BIOS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lumn information and work correctly on any text resolution with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80 columns (I often use 132 columns by 60 rows) the wordwra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ensure that text is wrapped after column 79 to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.  Words longer than 20 characters will not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J Jump to DOS facility will swap most of Gallery to EMS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 or disk, leaving only about 7K of 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/O is done strictly through DOS and BIOS calls without any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ccess whatsoever, so it should work with any P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t the BIOS level, which is just about everything these days.</w:t>
      </w:r>
    </w:p>
    <w:p>
      <w:pPr>
        <w:pStyle w:val="PreformattedText"/>
        <w:bidi w:val="0"/>
        <w:jc w:val="left"/>
        <w:rPr/>
      </w:pPr>
      <w:r>
        <w:rPr/>
        <w:t>| Gallery will also relinquish time slices to multitasker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further suggestions or comments, feel free to le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"Avatar" on my bulletin board, E-mail me as Avatar on</w:t>
      </w:r>
    </w:p>
    <w:p>
      <w:pPr>
        <w:pStyle w:val="PreformattedText"/>
        <w:bidi w:val="0"/>
        <w:jc w:val="left"/>
        <w:rPr/>
      </w:pPr>
      <w:r>
        <w:rPr/>
        <w:t>| 199:4242/1@RainbowNet, 3:632/358@FidoNet or 58:4100/32@INTL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vatar@csource.oz.au" on the Internet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Cyberne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erbury VIC 3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brought to you courtesy of S.I.G. BBS on +61 3 888-88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