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O D E L I S T    B R O W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: Armando Cac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rowser allows users to search through your existing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.  It doesn not create an index nor does it buil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The only space it will take on your hard disk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control file needed to make it work. 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odelist, that is all Node Browser needs to work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Nodelist for a period not to exceed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period you must either register it or dispose of it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gain until registered (I hate typing words like this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iolating both my copyright and my tru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 I am extremely interested in swapping as I a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cash but love running my BB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Browser is fully multi-node aware and will open your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manner (make sure you have share loaded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or if more than one application will have the nodelist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).  Nodelist Browser will detect Desqview if you are runn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up timeslices appropriately.  It has not been tes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lti-taskers so I can't tell you if it will detect them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brower needs Dorinfo1.DEF to operate.  From it i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 has ANSI enabled or not and creat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browser uses a pretty fast searching method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ster than most of the competition (ha! a challenge.)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annoying delays while using the program (which is wh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first place, I hate that kind of stuff)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when you exit Nodelist Browser (desqview users don't wor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nothing but giving up timeslices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Browser needs a control file to know where the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and to find out if you have registered it &lt;EVIL 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should have your registeration number.  I will net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should have the path to your nodelist file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should be the path to the help files (they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-HELP.ANS and NB-HLP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should have either "short" or "long."  This will l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 in which mode it should default when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rt descriptions or long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.... Line x are the names of your nodelist you wan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enter only the filename and NO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Browser will locate the most recent 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it reads to see which one is the largest)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your old nodelists at the beginning of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x .... After the FIDO style named nodelists, enter the nam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named nodelists that have extens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eek number.  Please note that the node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must follow the FIDO convention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the inclusion of nodelists that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ing convention.  Also, please note also that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to 10 nodelists total (the regular nodelis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stom named nodelists cannot exceed 1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commented CTL file.  Edit it to your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mments for a little extra speed in reading it (you'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nano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  If you have any comments or suggestions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@ 1:3812/30 FIDO...  (You can find me in Nodelist Brows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y name, there is only one other Armando in the entire list.  W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Browser works great as a type 7 menu from RA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Simply change to the directory where you have it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the path to Dorinfo1.def file it should read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t should 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Node Batch File                    SingleNo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OORS\NBROWSE                        CD\DOORS\N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ROWSE C:\RA\NODE%1 NBROWSE.CTL        NBROWSE C:\RA NBROWS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\NODE%1                           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 your option data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/c \BAT\NBROWSE.BAT *N *M      or    *c /c \BAT\NBROWS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M is to swap itself out of memory.  Depending on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you may not need to do this.  Nodelist Browser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AZY QUILT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are available from me at 1:3812/30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 Version   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       1.08        38K     Allows your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files.  Nice way to mee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GEN         1.5         13K     Will create your allfiles.l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files.bbs list or any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list, i.e. Files.TD, RA_File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c...  You can mix and match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can create multiple lis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ing inits own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ort          1.1         12K     The fastest files.bbs sorter I have s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sort any type of tex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owse          .5         27K     You know about this one al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browser is warranted to do nothing more then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 have tested it and found it to work flawlessly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Quilts Software and Armando Caceres Jr.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urred while using Nodelis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ndo Cac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