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2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8.3 format or Windows long filename enclosed in quot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rive/path. If the filename is not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rompt will be displayed for one. If the program h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, an error message will be displayed, and the filenam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f the file is locked by Window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or quit. Once the file is loaded, editing an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rite to the file. Read-only files will have their rea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ing and restored 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rker array starts with 1024 entries and redimension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isplay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only reads and writes bytes of a file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which can be edited is un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imitation, and your hard disk drive. This i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69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 Thi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been updated, so look for Sic70a.zip or future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