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471073207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8698584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