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95282438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505461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66593165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66502037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