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7707822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8876967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6579873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