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689097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6093440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5329870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