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94365356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811564859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3388864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9688593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