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and sources is presented on an 'as-is' basi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of usability or fitness for any given application. 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using it, including financial loss or loss of lif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responsibility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32-bit libraries for the x86 and the m68K. 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spent much time with the m68K specif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 files) other than to do basic verification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in case their are problems.  I have spent a lot of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and it is prett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