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C TUTOR                Nov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 few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you have a C compiler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learned to use it.  Some helping hint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ore popular compilers and even if your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compiler is not listed, some of the hints giv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y help you with yours.  Some standard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compilers and compiler writers tend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.  If notes are not given bel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e at Coronado Enterprises will be unable to hel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notes on all of the compilers we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 use.  These notes are not intended to b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as the basis for a final decision on your par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ompiler.  Exhaustive notes and evalua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 computer publications.  If you are undecid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iler you should use, you are directed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 have been tested on all files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13 and the result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rland Turbo C - Version 1.00  This compiler may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e price.  It is certainly worth th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t for learning the language.  It is extremely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le and easy to use once it is set up properly on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.  Follow the notes below to set it up sinc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is extremely confusing 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uter Innovations C86 compiler version 2.3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large but capable compiler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hard disk to use.  It is about two years o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but a newer version should be available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cosoft C compiler - ver 3.14    This compiler sell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9.95 and is as complete a compiler as you can fi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 a small memory model.  Their small model use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 and another 64K for data, so the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severe, and this compiler should mee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ttice C compiler - version 3.00      This is a ver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hat still has the ability to be ru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ly two floppy disks.  If you want a high e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n a dual floppy machine, this is probably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The documentation is nearly worthles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ft with a mess trying to get it set up until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perience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rk Williams Let's C Version 3.0.2  Thi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 compiler that makes only a small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certainly adequate for learning to 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rather old and has been updat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ly copy available for test and evalu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crosoft C compiler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icrosoft C compiler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icrosoft C compiler - version 5.0  These three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top of the line compilers and w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choice if you will be engaged in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.  The only difference in the thr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eatures available, but any of th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for use in learning to program in C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and 5.0 have codeview available and version 5.0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odern" method of function definitions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o very fast, compact code but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only with a hard disk, sinc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ould require much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icrosoft Quick-C - version 1.00   This is an excell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r that should do everything you ever need to d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ll commercial development project.  It is extrem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compiling and running, and the only thing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issing is the optimization that the Optimiz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does.  It is very easy to use and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ix C Compiler ver 1.0.0  Mix has been advertising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compiler for only $19.95 and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ome limitations, it would be excellent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Borland Turbo C - version 1.00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85 Scotts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 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use of the Integrated Environ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It will be used exclusively by this tutori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version of Turbo C with this tuto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in the tutorial will describe use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Coronado Enterprises Turbo C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the Turbo C compiler with all o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e (ie - the way the compiler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), and any changes may affect the way som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urbo C ****** Suggested Hard Disk Setup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complete instru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our system for proper use.  Following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given will result in the following directory set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hard disk.  Some of the files have been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ed setup to reduce the clutter in the TURB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confusion over extra files as you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1 - INTEGRATED DEVELOPMENT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2 - COMMAND LIN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3 - HEADER FILES/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disk 4 - LIBRARIES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             /* From Turbo C Tutor SOURCE disk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\SYS\ subdir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C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3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BJ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/* From Turbo C disk 4 - optional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OBJ and *.LIB files from disk 4 are needed on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itional memory models.  You only need the "Small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run all of the programs included in the Coronado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s C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subdirectories listed above and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listed, change to the TURBOC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CONFIG.TC file by following these instruction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given on page 16 of the Turbo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            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\TURBOC\INCLUDE&lt;return&gt;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\TURBOC\LIB&lt;return&gt;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TURBOC\ directory from the tutorial SOURC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&lt;return&gt;     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urbo C **** Suggested Dual Floppy Disk Setup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User's Guide has very sketchy information on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for use from two floppies so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get you started.  As you gain experience with the C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, you can add features and move files aroun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.  The setup given here will resul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 files residing on drive B. 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system soon, but this setup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will have to stop often and erase th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EXE files that are generated by Turbo C or your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with these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 the system on it (ie - FORMAT A:/S)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 it for your driv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.EXE    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NFIG.TC             /* You make this file - see below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LP.TCH              /* From Turbo C disk 1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Note - You will probably hav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room for an AUTOEXEC.BAT fil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is disk also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without the system, make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add the following files to it in their respectiv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ies. This will be the disk for drive B.  You will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 from the Coronado Enterprises tuto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     /* From the Turbo C Tutor SOURCE di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\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.H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OBJ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LIB 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.LIB 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87.LIB 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S.LIB               /* From Turbo C disk 3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isks as listed above, install the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drive B and boot up the computer on drive 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create the TCCONFIG.TC file by following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note that the instructions are given on page 14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's guide but they are somewhat cryptic for the beg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This loads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                           Selec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                           Selects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                           Selects "Include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:\INCLUDE&lt;return&gt;          Sets directory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O                           Selects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B:\&lt;return&gt;                 Sets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L                           Selects "Library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B:\LIB&lt;return&gt;              Sets directory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&lt;Esc&gt;                       Returns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                           Selects "Stor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&lt;return&gt;                    Stores file named "TCCONFIG.T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F                           Selects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L                           Selects the "Load"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:*.C&lt;return&gt;               Selects the B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&lt;Esc&gt;                       Return to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&lt;Esc&gt;                       Return to the TURBO-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eps 14 through 16 must be performed onc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system is started to tell the system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first program.  (This assumes FIRSTEX.C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 directory from the tutorial SOURCE disk.)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s into the computer and boo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C&lt;return&gt;                  Loads the Turb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                           Selects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L                           Selects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B:*.C&lt;return&gt;               Lists all file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osition cursor on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&lt;return&gt;                    Loads FIRS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Alt-R                       Compiles and runs FIR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urbo C ***** Suggested Single Floppy Disk Setup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Turbo C compiler with a singl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wo disks as noted for the Dual Floppy Disk syste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ignated for drive A above to boot up the comput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through 13 given above, leaving off the drive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steps 5, 7, 9,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, use the disk designated for drive A fo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the TC system, then install the other disk as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isk.  You will have all of the capabilities of the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 for the "HELP" facility and the ability to run a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system shell from within the Turbo C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Computer Innovations C86 compiler version 2.30J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nov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0 Shrewsbury Ave, Suite 3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ton Falls, NJ 07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ere put into a single directory along with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onado Enterprises SOURCE disk to compile and ru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.  A batch file "CC.BAT" is provided as an ai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running the exampl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SCOPE.C - Prototyping is not supported,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.C - Prototyp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SQ2.C - Prototyp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ENUM.C - Enumerated types are not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SINGLEIO.C - getch(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IN.C - getch(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STRUCT2.C - Structure assignment is not supp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3.C - Remove line 29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ON1.C - The bytes have ff in high order bi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BITOPS.C - The bytes have ff in high order bi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None of the programs in this chapter we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Innovations C86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Ecosoft C compiler - version 3.14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13 N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is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r.  Only the hard disk setup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 of batch file used -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 of batch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Ecosoft C compiler - ver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During compilation of a few of the files you will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warnings.  These warnings are obviou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id to you in discovering possible error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obvious is when a floating poi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an integer.  This is done as an illu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but the compiler generates a warning and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this happens is a positive vote for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the "picky bit" to 9 while you are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get used to the compilers elabora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UNION1.C  The bytes have ff in the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BITFIELD.C  This compiler does not support bit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 All three files.  Add the line #include "malloc.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file.  This will def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turn malloc will generate and will allow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 to operate as described.  Ecosoft is very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nstructs used, and requires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The bytes have ff in the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None of these files have been compiled wit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Lattice C compiler - version 3.00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 S.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mbard, IL 6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odel which is sufficient for nearl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nd as you gain experience with C, ad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H 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BJ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        (must be IBM version 2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.LIB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LIB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above files in one directory, and remove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 COMPILER, LATTIC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 CS+%1,%1,NUL,B:LCMS+B:L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THE EXECU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PROBABLY INCLUDED THE .C EXTENTION,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CAUSE THE LINKER STEP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K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ABORTED DUE TO PASS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(version 3.00) on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.C  Warning 85: function return valu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ears to be a bug in the compil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affect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Add the following lin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increase the internal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_stack = 4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UNION1.C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 programs in chapter 14 have be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r.  The programs with prototyping,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.C, and BITFIELDS.C have not been run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Mark Williams Let's C Version 3.0.2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Willia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0 West Weightwoo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, IL 6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ere put into a single directory along with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onado Enterprises SOURCE disk to compile and ru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batch file used with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  (or whatever edito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f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running the example C programs with Let'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SCOPE.C - Prototyping is not supported,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.C - Prototyp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SQ2.C - Prototyp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SINGLEIO.C - getch(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IN.C - getch(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UNION1.C - The bytes have ff in high order bits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BITOPS.C - The bytes have ff in high order bi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None of the programs in this chapter we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 Williams Le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Microsoft Version 3.0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for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lear, and if you follow the instructions as given b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you will have no problem 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above batch file assumes a hard dis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Microsoft C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SCOPE.C  This compiler does not support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  Remove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"void" from within the parentheses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, 34, and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does not support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  Remo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from line 5 and change line 18 to the "clas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2.C  This compiler does not support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  Ignore this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same as FLOATSQ.C with "moder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ENUM.C   You will get a couple of warn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 Apparently the system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into it, so it only output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 instead of the word "lines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   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during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lack of stack space because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compiler defaults to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it, change the LIN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%1 /STACK: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UNION1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BITOPS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All programs   Change to the "classical"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LIST.C &amp; LISTF.C   Removing all references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ointer "print_file_point" an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pointer "stdprn" for all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immediate print rather than bufferred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EXE on the distribution disk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.  The method of printing in the 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st C compilers, but the standard metho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upcoming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VC.C, FILE.C, DATA.C, VIDEO.C, and STRUC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ll references to "prtfile" and use "stdpr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123 and 135 of VC.C and in line 170 of FIL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immediate printing instead of delaye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  The VC.EXE on the distribution dis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and was compiled with the MS 3.00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files as is if you don't mind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 To link VC.EXE use  link vc+data+file+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Microsoft Version 4.0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for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lear, and if you follow the instructions as given b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you will have no problem 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CO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above batch file assumes a hard dis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Microsoft C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SCOPE.C  This compiler does not support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  Remove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"void" from within the parentheses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, 34, and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does not support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  Remove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ine 5 ans change line 18 to the "clas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2.C  This compiler does not support the "mod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function definition.  Ignore this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same as FLOATSQ.C with "moder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ENUM.C  You will get a warning that you c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 Apparently the system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into it, so it only output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 instead of the word "lines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   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during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lack of stack space because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compiler defaults to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it, change the LIN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/CO %1 /STACK: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UNION1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BITOPS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LIST.C &amp; LISTF.C   Removing all references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ointer "print_file_point" an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pointer "stdprn" for all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immediate print rather than bufferred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EXE on the distribution disk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.  The method of printing in the 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st C compilers, but the standard metho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upcoming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VC.C, FILE.C, DATA.C, VIDEO.C, and STRUC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ll references to "prtfile" and use "stdpr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123 and 135 of VC.C and in line 170 of FIL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immediate printing instead of delaye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  The VC.EXE on the distribution dis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and was compiled with the MS 3.00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files as is if you don't mind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 To link VC.EXE use  link vc+data+file+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Microsoft Version 5.0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for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lear, and if you follow the instructions as given b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you will have no problem 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Zi /Od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above batch file assumes a hard dis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Microsoft C ver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 Apparently the system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into it, so it only output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 instead of the word "lines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   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during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lack of stack space because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to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it, use thes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L /c NEST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INK NESTED /STACK: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UNION1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BITOPS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None of the programs in chapter 14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Microsoft Quick-C version 1.00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Microsoft Quick-C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 Apparently the system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into it, so it only output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 instead of the word "lines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   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during link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lack of stack space because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to a stack size of 2048 bytes.  To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Integrated Environment and use the f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ing lines to compile, link, and 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QCL NESTED.C /LINK /STACK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UNION1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BITOPS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All files   These files were not compi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, but should not require much work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ile since they follow the ANSI standar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ly as does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Mix C ver 1.0.0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2 Comme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son, TX 75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 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 (copied from STDIO on dis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VY       (From your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COM.OVY       (From your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MIX          (From your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your MI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I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FULL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batch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problems were noted when compi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hapters 1 to 13 with this compiler.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4 were not com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The system supplies a linefe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doesn't quite work like the book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The system supplies a linefe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doesn't quite work like the book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CHARCLAS.C  Remove #include "ctype.h"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Remove #include "ctype.h"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NUM.C, BITFIELD.C, and all of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may or may not work.  We have no way to che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ost our copy of this compiler and we ne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