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8658885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437530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2396867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7617166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130589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0230249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2262429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610234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0500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6098062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334359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2589433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3035686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30797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