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410383133"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779676276"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76053299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197341327"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53179132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191745226"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65311408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0397925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239123428"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493821812"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83401022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128803905"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55249048"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449357392"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