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EX CALC DOCUMENT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ex Calc Copyright (c) by Tom Cantlon 199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nual    429  2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����������������������������������������  2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What You Need To Know����������������������������  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What You Get For Registering���������������������  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Features�����������������������������������������  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The Calculator�����������������������������������  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The Reference Aids�������������������������������  5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Interaction With Programs������������������������  6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The Three Versions�������������������������������  8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Setup�����������������������������������������������  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Configuring Hex Calc�����������������������������  8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Installation�������������������������������������  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Operation�������������������������������������������  9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Basic Commands��������������������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Calculator Commands������������������������������ 1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Adjust Answer��������������������������������� 1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Get # From Screen����������������������������� 1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Hierarchy������������������������������������� 1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Loop������������������������������������������ 1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Memory���������������������������������������� 1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Modulo���������������������������������������� 1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Put # On Screen������������������������������� 1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Range Error����������������������������������� 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Remove From Memory���������������������������� 1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ASCII/Video Attribute/Key Code Commands���������� 1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Menu������������������������������������������ 17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ASCII����������������������������������������� 1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Put Character������������������������������ 18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Box����������������������������������������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Key Codes������������������������������������� 1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Attribute������������������������������������� 2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Border������������������������������������� 2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Appendices������������������������������������������ 2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Specifications����������������������������������� 2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Customer Support��������������������������������� 2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Ordering����������������������������������������� 2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Same Day Email Delivery On Credit Card Orders���� 24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Discount For Distributing Hex Calc��������������� 24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Feedback����������������������������������������� 25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 Hex Calc's operation should be readily apparent.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unctions that aren't, refer to this document.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ssential is noted, to make scanning through the manual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ll the files into a directory of your hard disk (or i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loppy). Then run CnfgCalc to set up Hex Calc.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xCalc". Be sure your display's contrast is set so that high and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are quite distin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go over this document at some point. Some of Hex Calc'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refinements may not be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x Calc is shareware. Registration information is give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Registered owners will receive notice of updates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eive a disk with an additional version of Hex Calc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memory resident, allowing you to pop-up a Hex Calc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. This also makes the use of Hex Calc's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more convenient, such as getting and putting number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your application. It also allows Hex Calc's video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be interactive, providing a set of commands for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nd other attributes on various sections of the scree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when experimenting with scre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lso get instructions and a utility for preparing docu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Auto Manual file reader. (Auto Manual was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) Documents thus prepared can use Auto Manuals automated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AME DAY DELIVERY BY EMAIL IS AVAILABLE ON CREDIT CARD ORDERS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ing information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x/decimal/binary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ows all three bas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able width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th and log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s and writes numbers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CII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s graphic characters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board scan cod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deo attribute reference shows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ifies the colors on the screen for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in the version provided to registered 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ory resident or stand-al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able "ho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ory resident portion can be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phisticated memory usage avoids "trapped" memory wh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culator shows decimal, hexidecimal, and binary all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performs both math and logic functions. Its selectable wid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gns, and its correct handling of the effects of various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programmer to accurately simulate the interaction of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register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ference aids include an ASCII table which gives the h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values. It also gives the control character nam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nd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scan code reference lets the user press a key, 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, and gives the key code and ASCII code. Both hig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upt 16h) and low level (interupt 9) scan codes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deo attribute aid gives a color quided chart of attribu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pells out, and gives an example of, the attribute for both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culator can read numbers off the screen, and send answer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mulating key strokes. The version provided to 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erase the old number and write in the new number. This is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rting numbers between hex, decimal, and binary bases in ju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CII reference aid can send back graphics character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 of box graphic characters. The version provided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s extensive capability for modifying the scree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version provided here can interact even with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erate in a graphics mode, such as editors that display more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25 characters. Because this version does not pop-up a window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aracters through the keyboard interrupt, it can send back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 to such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͵ Supplementary Informat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nstance, if you are using editing software which oper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aphics mode you can drop to DOS, run Hex Calc in th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one mode, and give the "Put" command which sends your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Com, which then stores it. Return to your edito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hot" key and InterCom will send the answer to you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the keyboard interrupt. Sending back graphics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reading numbers off the screen (in text mode)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Calc can be run in one of three modes, giving the us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memory-resident or stand-alone use, and choices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described above. The configuration program creates a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for the mode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modes are: stand-alone, stand-alone with InterCom (a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program that can work with graphic mode editor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memory resident (provided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HEX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uration program "CnfgCalc" must be run before Hex Cal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Before running CnfgCalc copy all the Hex Calc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. It doesn't matter what it's named, or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irectory for Hex Calc. Run CnfgCalc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run CnfgCalc, all that's needed is to enter "HexCalc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atch file created by Cnfg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Hex Calc makes extensive use of high and low intensity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ghlighting. If your monitor has two brightness controls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djusted so there is a distinct difference between high and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. Choosing a high contrast color combination in CnfgCalc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functions you may find it helpfull to have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ate set to a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x Calc will work with other memory resident programs.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attempt to be compatible with others will need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x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͵ Supplementary Informat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here is a brief run down of the most obvious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eneral commands. Following the list are the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 little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,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entering numbers in decimal the old number is clea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 is expanded as needed. If too many digits are enter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flow error is indicated. When entering hex or binary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idth is not expanded, and the old number is not clear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shifted left to accept the new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Home and PgUp keys to move the cursor unde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. Use the PgDn key to change the status of th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/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o the next numb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scape or "Q" can be used to exit Hex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nary complement of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alculator mode: The seperate cursor keys on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can be used. Otherwise the cursor keys on the number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. If you prefer to have NumLock on, then the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 keys can be used to move the cursor. Hex Calc ca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Lock on automatically. This is selected in CnfgCalc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n XT keyboard the state of NumLock will be indi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x Calc window. When you close the window, Hex Calc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Lock to its original state. You may be asked to press Num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ynchronize its light. On AT keyboards all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reference mode: Either the separate cursor key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s on the number pad, can be used, regardles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a remainder after 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s the current number signed or un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o the next base: decimal, hex,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nary two's complement of the current number. Changes the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s the width of the current number to 1, 2, or 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"W" repeatedly to change the width. Width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ulates moving data between different sized regis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s. When a number is expanded, it is expanded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s or 0s depending on whether it is a negative number. 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is shrunk, the upper bits are lost. When start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 of two bytes, the width is always increased first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inadvertently losing the upp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 /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, Subtract, Divide, and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,  &gt;.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shift left or right, with 0s or 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djust is enabled, the width and sign of the answer line (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 will be changed as needed to fit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͵ Supplementary Informat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logic equations the answer is set to the width of the wi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or. If Adjust is turned off, you are simply warne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an overflow or underflow by the Range Error fla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igned" indicator is not changed, and the answer is trun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the current width of the ans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#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nterCom is installed, put the cursor under a numb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press the hot key, and InterCom will read it.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Calc give the "Get" command and the number will be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InterCom was last used to send a graphic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the hot key will still be in that mode.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ex Calc the hot key is cleared and available for rea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͵ Supplementary Informat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number is loaded into the calculator Hex Cal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empt to put the number in the base that Hex Calc's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 under. If the number has illegal character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, it will move up to the next base. Hex Calc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ly recognise numbers preceeded by "%" as being bi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numbers preceeded by "$" as hex. This is select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e version provided to registered users pops-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 it can read a number and, after you've use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or, erase the old number and write the new on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. This allows for changing the base of a number wit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keystrokes. The InterCom version cannot do this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sure the cursor is still under the same number i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reference aid showing the hierarchy of mathma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symbols in an equation in Pascal. There are similar hierarch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"C", however the list would be too long to b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͵ Supplementary Informat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erarchy can be used to help determine whether 3 SHL 2 *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quals 24 or 48, and whether you need to bracke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, or rearrange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the answer to an equation to the top line. Used for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͵ Supplementary Informat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Loop to, for instance, add a series of numbers. En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n the second line, press "+" (or some other fun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nswer is copied to the top, ready to be added t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similar to the memory in a pocket calculator. Pressed on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current number in memory. Pressed twice, it recalls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Pressed three times, it restores both the curr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is usefull if it was pressed by acciden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remainder of 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#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s the number Hex Calc's cursor is currently under into Inter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turn to your application, press the hot key and Inter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number to your application through the keyboard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GET # FROM SCREE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at too many characters were entered in decimal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r underflow in a calculation. See Adju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occur in hex or binary number entry, because new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be shifted into the o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s InterCom from memory. Because of Hex Calc's method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, it can be removed from within an application, and that mem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 available. Hex Calc can be repeatedl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For further information see "Specif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/VIDEO ATTRIBUTE/KEY C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sts the commands and modes available in ASCII.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menu to use 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arrows to move around the table. The hex and decimal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given in the upper right corner. If the number is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its name and Control key combination ar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͵ Supplementary Informat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find it helpfull to have your keyboard repeat rat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speed for moving around the char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CHARACTER - sends the currently selected character to Inter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turn to your application, press the hot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ll be sent to your application through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You can continue to use the hot key to s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til the next time you run Hex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 - sends the entire set of characters for drawing boxes to Inter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turn to your editor, press the hot key and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to your editor through the keyboard interrup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your editor's copy and move commands to use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any key or key combination and the key code and ASCII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, as well as whether this is an "extended" key code (o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value of 0). The only command active when in Key Codes is "M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͵ Supplementary Informat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are the interpreted key codes, modified according to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, control, numlock, and capslock keys (interrupt 16h key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opposed to interrupt 9  key codes). Note however, that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scan code (interrupt 9) is the same as the key cod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when no shift, etc. keys are pressed. This is tru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 except F11 and F12 which have high level codes of 13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4, but low level scan codes of 217 and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arrow keys to move through the possible attributes. O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e color bars around the lower left corner serve as a color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bar indicating background colors, and the horizonta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͵ Supplementary Informat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sor in the ASCII table is just there a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ation of where you are in the possible codes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 in conjunction with the color bars. On a color sys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f the color combination will be shown in tha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ersion provided to registered users, because it pops-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pplication, has a set of commands for changing the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nsity, and blinking attributes of selected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is is very useful when experimenting with scre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find it helpfull to have your keyboard repeat rat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speed for moving around the char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DER - This command only appears on color systems. It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area (the area beyond where screen writing occur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xt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͵ Supplementary Informat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applications that operate in text mode do not clea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is is usefull when experimenting with scre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fgCalc.Exe   -   The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alc.Exe     -   The stand-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om.Exe   -   (Inter-application Communication)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 program that intera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Calc.Exe   -   Installs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Calc.Cfg    -   Used by CnfgCalc to remember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file doesn't exist until CnfgCalc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Calc.Bat    -   The batch file made by CnfgCalc to run Hex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file doesn't exist until CnfgCalc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Calc.Doc    -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nl.Exe   -   The file reader with automated contents &amp;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 -   Introd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m occupies less than 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om uses interrupt 16h. It passes on the interrupt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so that it can work with other memory resident program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pre-empt the interrupt should be loaded before Inter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is restored when InterCo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om also uses one of the user interrupts, whichever on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vailable. When it is removed it clears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om's method of using memory allows it to be removed at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sulting in "trapped" memory. It can be removed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op to DOS" shell, and the memory will be immediately available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 installed from within many DOS shells.  InterCom can be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&amp; PC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Calc requires DOS revision 2.0 or higher. I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, and with the P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is available to registered owners of Hex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Cant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no Valley, AZ 8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 636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 71370,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Calc is shareware and costs $25. If it will be used o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enquire about a site license. Registered users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version of Hex Calc and other benefits. See "What You G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" at the beginning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Tom Cantlon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 and MasterCard orders can also be accepted. Provide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with your name, the card number and experation date, the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, and your signatur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 EMAIL DELIVERY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astest service, call or email your credit card order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registered version of Hex Calc the same day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FOR DISTRIBUTING HEX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pload the shareware version of Hex Calc to a BB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on, take $5 off the price for each such upload. Be s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tay together (see the list in "Specifications"). Docu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their locations when you register. And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problems or suggestions for Hex Calc, please pas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Use the addrsess given above. Hex Calc can only keep up with t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users if they expres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Addition�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Adjust Answer���������������������Adjust Answer���������������� 1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���������������������Range Error������������������ 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������������������������(se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AT Keyboard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�������������������������(see Video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NumLock�����������������(see Num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Base������������������������������Get # From Screen������������ 1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Batch File������������������������What You Need To Know��������  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������������������������The Three Versions�����������  8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������������������������Installation�����������������  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������������������������The Files�������������������� 2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Binary Entry����������������������Range Error������������������ 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Bit Manipulation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Box�������������������������������Box��������������������������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������������������������(see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Caps Lock�������������������������Key Codes�������������������� 1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Character�������������������������Put Character���������������� 18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�������������������������Box��������������������������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Color Monitor���������������������Attribute�������������������� 2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Color Selection�������������������Installation�����������������  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Compatibility���������������������Installation�����������������  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   ���������������������Interrupts Used�������������� 2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    ���������������������DOS &amp; PC Revisions����������� 2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������������������������(see Kompleme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Configuration���������������������Setup������������������������  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���������������������Configuring Hex Calc���������  8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���������������������The Files�������������������� 2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��������������������������(see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Control Keys/Characters�����������ASCII������������������������ 1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CnfgCalc��������������������������What You Need To Know��������  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��������������������������Configuring Hex Calc���������  8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��������������������������Installation�����������������  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��������������������������The Files�������������������� 2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Cursor Keys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   �����������������������Attribute�������������������� 2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    �����������������������ASCII������������������������ 1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Customer Support������������������Customer Support������������� 2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Decimal Entry���������������������Range Error������������������ 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     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Directories�����������������������What You Need To Know��������  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     �����������������������Configuring Hex Calc���������  8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Division�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  ��������������������������Modulo����������������������� 1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DOS Revisions���������������������DOS &amp; PC Revisions����������� 2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DOS Shell�������������������������Memory Usage����������������� 2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Enter Key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Entering Numbers������������������Range Error������������������ 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           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Escape Key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Extended Keys���������������������Key Codes�������������������� 1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F11/F12���������������������������Key Codes�������������������� 1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Files�����������������������������The Files�������������������� 2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Registered Version����������������What You Get For Registering�  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               ����������������Interaction With Programs����  6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Get #�����������������������������Get # From Screen������������ 1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  �����������������������������Put # On Screen�������������� 1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Graphic Character�����������������Put Character���������������� 18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              �����������������Box��������������������������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Hex Entry�������������������������Range Error������������������ 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      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Calc���������������������������(see Batch File o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Hierarchy�������������������������Hierarchy�������������������� 1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Installation����������������������Installation�����������������  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InstCalc��������������������������The Files�������������������� 2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Intensity�������������������������What You Need To Know��������  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      �������������������������Installation�����������������  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Interaction W/Programs������������Interaction With Programs����  6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InterCom��������������������������Interaction With Programs����  6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    ��������������������������Memory Requirements���������� 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Interrupts������������������������Key Codes�������������������� 1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       ������������������������Interrupts Used�������������� 2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Key Codes�������������������������Key Codes�������������������� 1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Komplemetnt Command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Logic Functions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            �������������������Adjust Answer���������������� 1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Loop������������������������������Loop������������������������� 1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Math Functions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Memory Command��������������������Memory����������������������� 1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Memory Requirements���������������Memory Requirements���������� 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Memory Resident�������������������The Three Versions�����������  8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            �������������������Memory Requirements���������� 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            �������������������Memory Usage����������������� 2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(also see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Menu, ASCII�����������������������Menu������������������������� 17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�����������������������������(se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Modulo����������������������������Modulo����������������������� 1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Mono Monitor����������������������Attribute�������������������� 2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Multiplication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Number Entry����������������������Range Error������������������ 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          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Number Pad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NumLock��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     ���������������������������Key Codes�������������������� 1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Ordering��������������������������Ordering��������������������� 2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Overflow��������������������������Adjust Answer���������������� 1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      ��������������������������Range Error������������������ 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     �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Overwrite Old #�������������������Get # From Screen������������ 1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PC Revisions����������������������DOS &amp; PC Revisions����������� 2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PS/2������������������������������DOS &amp; PC Revisions����������� 2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Put #�����������������������������Put # On Screen�������������� 1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Put Character���������������������Put Character���������������� 18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Range Error�����������������������Adjust Answer���������������� 1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         �����������������������Range Error������������������ 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Registers�������������������������The Calculator���������������  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Remainder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�������������������������Modulo����������������������� 1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Remove From Memory����������������Remove From Memory����������� 1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             ����������������Interrupts Used�������������� 2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              ����������������Memory Usage����������������� 2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</w:t>
      </w:r>
      <w:r>
        <w:rPr/>
        <w:t>(also see Memor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Repetitive Equations��������������Loop������������������������� 1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Replace Old #���������������������Get # From Screen������������ 1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��������������������������(see Memor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Scan Codes������������������������Key Codes�������������������� 1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Setup�����������������������������Setup������������������������  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Shell, DOS������������������������Memory Usage����������������� 2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Shift Keys������������������������Key Codes�������������������� 1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Shift, Logical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Signed���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  ����������������������������Adjust Answer���������������� 1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/R, SL1/R1����������������������(see Shift 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Space Key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Specifications��������������������Specifications��������������� 2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tand-Alone�����������������������Interaction With Programs����  6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Subtraction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Support���������������������������Customer Support������������� 2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Tab Key��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ped Memory��������������������(see Memor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Two's Complement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Underflow�������������������������Adjust Answer���������������� 1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     �������������������������Range Error������������������ 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User Interrupts�������������������Interrupts Used�������������� 2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Variables�������������������������The Calculator���������������  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Versions��������������������������The Three Versions�����������  8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Video Attribute�������������������Attribute�������������������� 2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Width������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�����������������������������Adjust Answer���������������� 1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XT Keyboard�����������������������Basic Commands���������������  9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n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