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iTest Calculator v 1.2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program constitutes the demonstration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 Technology MAth Utilities, written in Turbo Pascal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one called Scitest, the other SciNo87. You will only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 this archive, depending on which file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ciTest is a scientific calculator program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ability to evaluate a variety of mathematical expressi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olve simultaneous equations, polynomials, quadratic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evaluations, a large number of unit conversions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mensuration formulas, a large set of trigonometric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 of matrix manipulation and matrix evaluation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version, coordinate transforms, matrix multiplication, et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ver 150 func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previous versions of this program will find that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. These occurred mostly in the (now totally) revam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found in Scitest are built to run on an IBM or clo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an 8087 installed. With this archive, you shoul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documentation file, plus Scitest.com, plus two overlay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000 and *.001. If you have a non-compatible computer, or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installed in your system, then you should have Scino87.arc.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ntain four files, with the files Scino87.* replacing Scitest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run this file is to load the main tri-file p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, log on to that drive, and run the main program by call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t can be run from a standard drive also, but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difference you'll see between the programs Sci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o87 is in the video display, with Scitest using a direct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echnique, and SciNo87 using standard Turbo vide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on running the Acro Scientific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In the routines that ask for multiple inputs, such as X,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matrix operations that ask for matrix size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be entered in as the two values separated by a spa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the program asks for dimensions ( X Y ): then enter in : "3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ation marks). Any other combination will giv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edict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general, most of the routines are protected against obvious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vision by zero, but the routines are sensitive to user inp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wrong type of data (such as a letter in a numeric fiel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gram. Future versions will incorporate keyboard inpu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version does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Other problems that can escape the control of the computer,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nusual errors, such as over and underflows. These are more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xpecting the computer to do an unreasonable task. Take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like 250. This will give an instant overflow. However,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 a number like that? It requires a solution in excess of 1E308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t is possible to blow away the circle finder by creating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us greater then 1E308 ( values given for 8087 machin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UCH lower ).   Therefore, make sure that what you ask the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All angles are expected in DEGREES. Among the program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at translate back and forth from degrees to radians. Whi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their calculations using radian notation, radian no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known amonst humans, therefore the tilt towards the use of deg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seeing how the Scientific Calculator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 need for fully documented Turbo Pascal source code for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( and growing ), then write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Source codes are listed at $69.95, (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(CA residents add 6.5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 M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 W. El Camino Real #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: Bob Zo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4716.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