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CHEXBAL, Version 3 - 12/1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error fix: If you have for example delete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checkbook and saved it without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CHEXBAL will give you the wrong balance (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truncate a shortened check book file and CHEXB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the balance is always towards the phys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, which is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 files will be skipped, not reading / prin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at all. This is due to the fact that encry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mpossib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XBAL is a very simple but useful program that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X checkbook software written by Rich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41-3 (the latest ones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Young's CHEX to keep track of what's happe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accounts. Unfortunately CHEX works onl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t a time, so it is impossible to get a tot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accou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CHEXBAL comes in handy. Once run it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unts, starting from CHEXBK01, ending with th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st number in the sequence. It adds (and subtr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ccount balances, displays them individual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total balance for you.  That's al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un CHEXBAL in the same path your accou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, or supply the path on the command line with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 CHEXBAL C:\PERSONAL\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cannot find at least one checkbook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an error message and remind you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path (assuming that this is what's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ed files are OK 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tops its file search as soon as it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next ascending sequence. So if you have CHEXB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EXBK03, but CHEXBK02 is missing CHEXBAL works on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ast file in the sequence, namely CHEXBK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hanks go to Rich Young in providing helpful hi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ointing out the errors he found in version 2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XBAL is very fast and was written in TURBO C 2.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 go to BORLAND INTERNATIONAL for their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XBAL is Freeware, no fees are necessary to be pai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X is Copyright By Rich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get hold of me (Fran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 mail address: FRAN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ddress: 72341,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   address: KCGV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Link    address: Fran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