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BEFORE PRINTING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file will produce 289 pages of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out at 60 lines per page.  That is a lot of printing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uggest that you consider purchasing a Registered cop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which comes with a professionally printed and bou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, complete with index and screen pictures (whic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 not have.)  When you purchase the Registered Fil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with a 30-day money back guarantee.  If you deci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suitable for your needs, you can return it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, less the shipping cost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order a copy of File Express by calling Express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-free order line:  800-753-3453.  Or, you can send us an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206-788-4493.  Or, you can send us an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vall, WA 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American Express and check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.  The cost is $99.00 plus $5.00 shipping.  Fortun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can use a Purchase Order, ne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ware Corporation  P.O. Box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vall, WA  9801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and does not represent a commitment by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  The software described in this User's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nished under a license agreement (se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) and may be used or copi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a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Expressware Corporation, 1995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and boun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, ExpressCalc, ExpressCheck, On-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Graph are trademarks of Express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is a registered trademark of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o. FE60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1-878012-0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753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l free or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ders only, no technical support available on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00 a.m. to 4:00 p.m. Pacific Time, Monday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U.S. and Canada use 206-788-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6-788-0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number (you must ha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00 a.m. to 4:00 p.m.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page 315 before calling for technical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6-788-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line (you must include your registr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technical support an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page 315 before faxing for technical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vall, WA 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w features and options have been added to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Express.  For a list of these new featur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I: What's New in 6.0? on page 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you enjoy using the new File Express as much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joyed creating it. If there are still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see adde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page numbers are only vali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Guide from which this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File Express?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ocabulary 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Get Started?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ile Express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With Color Monitors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On Local Area Networks 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ile Express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Data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Vulnerable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Is Your Data Worth? 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ackups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ite Backups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Backup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sc&gt; Key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Keystroke Input 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elds of Two or More Characters 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Keystrokes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use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-Sensitive Help System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Viewer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ndow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Calculator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Calendar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ASCII Chart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Exit to DOS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.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ne: A Brief Tour of File Express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One: Opening A Database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Two: Finding A Record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Three: Printing a Report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wo: Defining a New Database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One: Defining a New Database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Two: Adding New Records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Three: Painted Screens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Four: Create an Index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Five: Table View 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Six: Create a Report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Seven: Create a Label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Database. . . . .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 . . . . .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New Database. .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efinition Screen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 dBASE File. .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Database . .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  . . . . . .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ype  . . . . .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Lists for Fields . .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A Number Not Numeric?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Length  . . . . . . . .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Mask  . . . . . . . . .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equence of the Fields Significant? 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and Saving the Definition 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Database Specifications 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elds . . . . . . .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Pop-up List for a Field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dding New Fields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diting an Existing Field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List. . . . . . .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Items . . . .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Items. . .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Items . . .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 List. . . . . . .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 List . . . . . .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ame List for Multiple Fields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List Feature Works When Adding Records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in a List . .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Records .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ing In The Blanks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elds . . . . . . . . . . . . . . . . .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Cursor. . . . . . . . . . . . . . .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re Display-Only . . . . . . . .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cords Go On The End . . . . . . . .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s Are Not Data . . . . . . .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ages (Screens) 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Different Input Screen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ip-Field-Contents Mark 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rom the Menu Bar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 . . . .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enu . . . . . . . . . . . . . . . . . . . . . . . . . .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 . . . . .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Menu . . . . . .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Menu . . . . . . . . . . . .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Menu . . . . . . . . . . . . . . . . . . . . . . . . . .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Changing Records . . . . . . . . . . . . . . . . . 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 Record  . . . . . . . . . . . . . . . . . . . . . 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Rules of Syntax . . . . . . . . . . . . . . . . . . 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List Window . . . . . . . . . . . . . . . . . . .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ble Search Criteria. . . . . . . . . . . . . .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. . . . . . . . . . . . . . . . . . .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. . . . . . . . . . . . . . . . . . .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Index . . . . . . . . . . . . . . . . . . .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Record  . . . . . . . . . . . . . . . . . . . . 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Display Order. . . . . . . . . . . . . . . . . . . .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ew . . . . . . . . . . . . . . . . . . . . . . . . . . 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View Options. . . . . . . . . . . . . . . . . . . . . 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Table View Field Order . . . . . . . . . . . . 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Table View Column Widths . . . . . . . . . . . 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able View Layouts . . . . . . . . . . . . . . . . . 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able View Layouts. . . . . . .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Records in Table View Mode. . .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Jumps. . . . . . . . . . . . . . . . . .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Jumps. . . . . . . . . . . . . . . . . .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"Table View" and "Find Records"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. . . . . . .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In Search And Replace  . . .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lete  . . . . . . . .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Tag (and Untag) . . . .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uplicates . . . . . . . .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s In One Database  . . . . .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s In Two Databases . . . . . . . . . . . .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Records. . . . . . . . . . . . . . . . . . . . . . . . .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n Index? . . . . . . . . . . . . . . . . . . . . . 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or Changing an Index . . . . . . . . . . . . . . . 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 Index . . . . . . . . . . . . . . . . . . . . 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Record Index. . . . . . . . . . . . . . . . . . . . 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New Index. . . . . . .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n Existing Index Definition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Index Definition . . . . 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Index . . . . . . . . . . . . . . . . . . .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Precedence . . . . . . . . . . . . . . . . . . .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Dates . . . . . . . . . . . . . . . . . . . . . . . .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Parts of Dates. . . . . . . . . . . . . . . . . . . .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By Record Number. . . . . . . . . . . . . . . . . . .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ing Up Sorts . . . . . . . . . . . . . . . . . . . . . .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 . . . . . . . . . . . . .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ing a Report or Form Letter . . .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 New Report . . . . . . . . . . . . . . . . . . . 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the Layout Screen . . . . . . . . . . . . . . 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Layout Sections. . . . . . . . . . . . . . . . . . . 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. . . . . . . . . . . . . . . . . . . . . . . 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ing Titles . . . . . . . . . . . . . . . . . . 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 . . . . . . . . . . . . . . . . . . . . . . 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Area. . . . .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s. . . . . . . . . . . .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rigger Fields . . . . . . . . . . . . . . . 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 . . . . . . . . . . . . . . . . . . . . . . . 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 . . . . . . . . . . . . . . . . . . . . . . . 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ext to the Layout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Text . .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ext. . .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Fields on the Report. . . . . . . . . . . .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Fields . . . . . . . . . . . . . . .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&amp; Field . . . . . . . . . . . . . . . . . . . . 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Field . . . . . . . . . . . . . . . . . . . . 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Functions . . . . . . . . . . . . . . . . . . . . . . 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ormulas In Reports . . . .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Name . . . . . . . . . . . . . . . . . . . . 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Length and Decimals. . . . . . . . . . . . . 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rom the Menu Bar . . . . . . . . . . . . . . . . . 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. . . . . . . . . . . . . . . . . . . . . . 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. . . . . . . . . . . . . . . . . . . . . . 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s On Reports. . . . . . . . . .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Selection. . . . . . . . . . . .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pecifications Screen  . . . .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Output Option. . . . . . . . . . . . . . . . . . . . 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ptions . . . . . . . . . . . . . . . . . . . . . . .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Selection . . . . . . . . . . . . . . . . . . . . . . 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Report Format  . . . . . . . . . . . . . . . . . . 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Report . . . . . . . . . . . . . . . . . . . . 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Viewer . . . . . . . . . . . . . . . . . . . . . . . 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Reports. . . . . . . . . . . . . . . . . . . . . . . . 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eports . . . . . . . . . . . . . . . . . . . . . . . 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Quick Report . . . . . . . . . . . . . . . . . . 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o Quick Reports Print? . . . . . . . . . . . . . . . .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riter. . . . . . . . . . . . . . . . . . . . . . . . . .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 New Letter . . . . . . . . . . . . . . . . . . . .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Blank Lines. . . . . . . . . . . . . . . . . . . . .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the Letter Writer . . . . . . . . . . . . . . .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Text Files. . . . . . . . . . . . . . . . . . . . .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utput Option. . . . . . . . . . . . . . . . . . . . .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ptions . . . . . . . . . . . . . . . . . . . . . . .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Selection . . . . . . . . . . . . . . . . . . . . . . .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Letter Format  . . . . . . . . . . . . . . . . . . .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Letter . . . . . . . . . . . . . . . . . . . . .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Viewer . . . . . . . . . . . . . . . . . . . . . . . .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etters . . . . . . . . . . . . . . . . . . . . . . . .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Quick Letter . . . . . . . . . . . . . . . . . . .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o Quick Letters Print? . . . . . . . . . . . . . . . .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abels. . . . . . . . . . . . . . . . . . . . . . . . .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Menu  . . . . . . . . . . . . . . . . . . . . . . .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ing A New Label . . . . . . . . . . . . . . . . . . . .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Printer Setup . . . . . . . . . . . . . . . . . . . .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Format Screen . . . . . . . . . . . . . . . . . . 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the Label Layout. . . . . . . . . . . . . . . 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e Label Layout . . . . . . . . . . . . . . . . . 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ext to the Label. . . . . . . . . . . . . . . . . . .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Text . . . . . . . . . . . . . . . . . . . .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ext. . . . . . . . . . . . . . . . . . . . .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 . . . . . . . . . . . . . . . . . .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Fields on the Label . . . . . . . . . . . . . . . . .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Fields . . . . . . . . . . . . . . . . . . . 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Fields. . . . . . . . . . . . . . . . . . . . 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Functions . . . . . . . . . . . . . . . . . . . . . . .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rom the Menu Bar . . . . . . . . . . . . . . . . . .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. . . . . . . . . . . . . . . . . . . . . . .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enu . . . . . . . . . . . . . . . . . . . . . . . . . .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ging (required for laser printers) . . . . . . . .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Output Options  . . . . . . . . . . . . . . . . . . . .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Field Spacing on Labels . . . . . . . . . . . . . .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ptions . . . . . . . . . . . . . . . . . . . . . . .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Label Format . . . . . . . . . . . . . . . . . . . .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Viewer . . . . . . . . . . . . . . . . . . . . . . . .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For Other Applications . . . . . . . . . . . . . . . .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Envelopes. . . . . . . . . . . . . . . . . . . . . .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y Labels. . . . . . . . . . . . . . . . . . . . . . . . .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abels. . . . . . . . . . . . . . . . . . . . . . . . .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Quick Label  . . . . . . . . . . . . . . . . . . .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o Quick Labels Print?. . . . . . . . . . . . . . . . .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s On Labels . . . . . . . . . . . . . . . . . . . . .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ar Codes . . . . . . . . . . . . . . . . . . . . . . .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Code Formats . . . . . . . . . . . . . . . . . . .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Bar Codes On A Report or Label . . . . . . . .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. . . . . . . . . . . . . . . . . . . . .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Bar Code Should I Use?. . . . . . . . . 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ize Should a Bar Code Be?. . . . . . . . . . . 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ext Under a Bar Code . . . . . . . . . . . 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f Size on Line Spacing. . . . . . . . . . . .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Between Laser and Dot-Matrix Printer Output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Code Errors. . . . . . . . . . . . . . . . . . . .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. . . . . . . . . . . . . . . . . . . . . . . . . .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a Field. . . . . . . . . . . . . . . . . . . . . . .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Changes. . . . . . . . . . . . . . . . . . . . . .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Custom Input Screens (Views). . . . . . . . . . . . . 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ing a New View Screen . . . . . . . . . . . . . . . . 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n Existing View Screen . . . . . . . . . . . . . . 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Default View. . . . . . . . . . . . . . . . . . . . 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 View . . . . . . . . . . . . . . . . . . . . . . 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a View . . . . . . . . . . . . . . . . . . . . . . 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ing a View Screen. . . . . . . . . . . . . . . . . . . .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the View Screen . . . . . . . . . . . . . . . .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ext to the Input Screen . . . . . . . . . . . . . . .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 . . . . . . . . . . . . . . . . . .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Fields on the Screen. . . . . . . . . . . . . . . . .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Display Fields. . . . . . . . . . . . . . . . . . .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rom the Menu Bar . . . . . . . . . . . . . . . . . .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 . . . . . . . . . . . . . . . . . . . . . . . . . .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enu . . . . . . . . . . . . . . . . . . . . . . . . . .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or Cancelling the View Screens . . . . . . . . . . . . 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 . . . . . . . . . . . . . . . . . . . . . . . . . . .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a Macro . . . . . . . . . . . . . . . . . . . . . .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Macro. . . . . . . . . . . . . . . . . . . . . . .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Macro . . . . . . . . . . . . . . . . . . . . . . .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Macro Commands. . . . . . . . . . . . . . . . . . . .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a Running Macro. . . . . . . . . . . . . . . . . . . . .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ing Saved Macros. . . . . . . . . . . . . . . . . . . .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 Macro . . . . . . . . . . . . . . . . . . . . . .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Commands. . . . . . . . . . . . . . . . . . . . . . . .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in Macros. . . . . . . . . . . . . . . . . . . . . .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. . . . . . . . . . . . . . . . . . . . . . .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Long Can a Macro Be?. . . . . . . . . . . . . . . . . . .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ng The Database . . . . . . . . . . . . . . . . . . . 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gging All Records. . . . . . . . . . . . . . . . . . . . . . 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atabase Format . . . . . . . . . . . . . . . . . . 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inition Files . . . . . . . . . . . . . . . . . . . .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PDF File . . . . . . . . . . . . . . . . . . . . . .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the Codes . . . . . . . . . . . . . . . . . . . . . .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PDF File. . . . . . . . . . . . . . . . . . . . . .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DF File. . . . . . . . . . . . . . . . . . . . . . . 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. . . . . . . . . . . . . . . . . . . . . . . . . . 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ile Express . . . . . . . . . . . . . . . . . . . . 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s . . . . . . . . . . . . . . . . . . . . . . . . . 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rom Backups . . . . . . . . . . . . . . . . . . . . . 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Network Record Locks. . . . . . . . . . . . . . . . . . 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e Database for Exclusive Use . . . . . . . . . . . . . 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, Export, Clone. . . . . . . . . . . . . . . . . . . . . .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on File Formats  . . . . . . . . . . . . . . . . . .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Merge (sequential)  (.WS) . . . . . . . . . . . .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Merge Files (.WP). . . . . . . . . . . . .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 Files  (.DIF). . . . . . . . . . . . . . . . . . .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Length Files  (.FIX) . . . . . . . . . . . . . .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F or Text Files  (.SDF) . . . . . . . . . . . . . . . . . .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123 Files  (.WK1). . . . . . . . . . . . . . . .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Files  (.DBF). . . . . . . . . . . . . . . . . .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press Files . . . . . . . . . . . . . . . . . . 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Into A Database  . . . . . . . . . . . . . . . . . . .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ng One Database Onto Another . . . . . . . . . . . . . 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From a Database. . . . . . . . . . . . . . . . . . . . 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A Database . . . . . . . . . . . . . . . . . . . . . . . 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. . . . . . . . . . . . . . . . . . . . . . . . . . . .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finitions. . . . . . . . . . . . . . . . . . . . . . .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. . . . . . . . . . . . . . . . . . . . . . . . . .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:. . . . . . . . . . . . . . . . . . . . . . . . . .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tor: . . . . . . . . . . . . . . . . . . . . . . . . .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:. . . . . . . . . . . . . . . . . . . . . . . . . .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Operators:. . . . . . . . . . . . . . . . . . . . . .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...THEN...ELSE. . . . . . . . . . . . . . . . . . . . . . . 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. . . . . . . . . . . . . . . . . . . . . . . .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umps To Disk  . . . . . . . . . . . . . . . . . . . .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Banner Screens . . . . . . . . . . . . . . . . . . . .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ialer. . . . . . . . . . . . . . . . . . . . . . . . . 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. . . . . . . . . . . . . . . . . . . . .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Autodial. . . . . . . . . . . . . . . . . .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ent to the Modem? . . . . . . . . . . . . . .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 DOS. . . . . . . . . . . . . . . . . . . . . . . . . 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ile Express . . . . . . . . . . . . . . . . . . . .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 . . . . . . . . . . . . . . . . . . . . . . . . . .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Path Name. . . . . . . . . . . . . . . . . .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abase . . . . . . . . . . . . . . . . . . .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Buffer . . . . . . . . . . . . . . . . . . . . .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ustomize . . . . . . . . . . . . . . . . . . . .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 . . . . . . . . . . . . . . . . . . . . . . . .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. . . . . . . . . . . . . . . . . . . . . . . . .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ctive . . . . . . . . . . . . . . . . . . . . .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Blank Lines . . . . . . . . . . . . . . . . . .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Auto Enter . . . . . . . . . . . . . . . . . . .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Field Exit . . . . . . . . . . . . . . . . . . .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. . . . . . . . . . . . . . . . . . . . . .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tary Sign. . . . . . . . . . . . . . . . . . . . .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Method. . . . . . . . . . . . . . . . . . . . .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Switch Index. . . . . . . . . . . . . . . . . . .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 as Blanks. . . . . . . . . . . . . . . . . . . .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arentheses. . . . . . . . . . . . . . . . . . . .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Type . . . . . . . . . . . . . . . . . . .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ommas . . . . . . . . . . . . . . . . . . . . . .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ode Menu. . . . . . . . . . . . . . . . . . . . . . . . .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enu. . . . . . . . . . . . . . . . . . . . . . . . .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Menu. . . . . . . . . . . . . . . . . . . . . . . . .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DF File . . . . . . . . . . . . . . . . . . .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Printer Codes. . . . . . . . . . . . . . . . . .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feeds. . . . . . . . . . . . . . . . . . . . . . .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feeds. . . . . . . . . . . . . . . . . . . . . . .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Menu. . . . . . . . . . . . . . . . . . . . . . . . . .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: Port. . . . . . . . . . . . . . . . . . . . . . .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1 for Long Distance. . . . . . . . . . . . . . . .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. . . . . . . . . . . . . . . . .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al String . . . . . . . . . . . . . . . . . . . .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String. . . . . . . . . . . . . . . . . . . . .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Method. . . . . . . . . . . . . . . . . . . . . . 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 To Expressware. . . . . . . . . . . . . . . . 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Glossary of Terms. . . . . . . . . . . . . . . . . .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What's New in 6.0? . . . . . . . . . . . . . . . . . 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File Express Network . . . . . . . . . . . . . . . . 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Miscellaneous. . . . . . . . . . . . . . . . . . . . 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 . . . . . . . . . . . . . . . . . . . . . . . . . . 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inition Files . . . . . . . . . . . . . . . . . . . . 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 . . . . . . . . . . . . . . . . . . . . . . . . . . . . . 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install File Express (pag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roduces you to some of its features. 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e Express, you should take the time to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before running the program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 with File Express, you might want to ski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H, "What's New in 6.0" on page 332 to see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ontinue, please take the time to fi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 the registration card that came with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package.  This ensures you are kept up to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leases and information concerning File Exp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titles you to technical support for ninety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 Exp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s a database management progra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Using File Express, information of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can be put into the computer, printed, sorted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orted.  For example, a list of names and addr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, then they can be sorted into zip code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sequence, printed out onto mailing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as the list changes.  The same data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orts, or simply displayed on the computer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  Customized form letters can also be writte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by merging names from the databas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s very popular among first-time databa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technical users, so we have tried to aim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level of reader.  But as File Express ha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mproved over the last ten years, it has als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powerful.  Some of its early first-ti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to true "power users" and we need to addr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o, while maintaining the simplicity of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  Some of the more technical explan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nfined to special sections in the back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ection called Advanced Features on page 299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s many of File Express's feature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only technically oriented users. 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you will occasionally see paragraphs label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 If you are not a technical user, you can simp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ctions.  If you read a Technical Not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it, don't be concerned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it in order to use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have brought us many great improvement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rk.  But along with the benefits came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and terms to describe things that formerly di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.  As a PC user, you have no doub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some of the new words.  For example, by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when someone says to "boot" your comput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mean to drop-kick it across the room (though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times you want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eview some of the words used in this manual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program that may be new to you. 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chnical terms there is also a glossar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: A piece of data, from one to 100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.  A field may contain letters, number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letters and numbers, or it may have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t all.  For example, a simple mailing list might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: 1) first name, 2) last name, 3)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ity, 5) state, and 6)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: Several fields with something in common,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base.  Groups of records make a datab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ailing list, each complete name and addres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comprises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: A collection of related information which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so it can be printed, sorted,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easily.  Each database has an identify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eight characters, such as CUSTOMER or MAILLI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we may occasionally use the term "fil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ing to a File Express database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s the relationship of fields,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Field Name  Record 1    Record 2     Recor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First Name  Bob         John       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Last Name   Smith       Jones        D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Address     123 Main    999 Ninth   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City        Seattle     Bellevue     Du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State       WA          WA          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Zip Code    98119       98007        9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base is made up of three records, (th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), and each record is made up of si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PC-DOS or MS-DOS version 2.11 or higher.  (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twork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At least 512K of unused RAM (convention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One diskette drive and a hard disk with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 of free space. (File Express will no long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floppy-drive-only compute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may have either a monochrome or 80-colum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 If you have a color monitor, File Expres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creens in your choice of colors.  A printer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, of course, needed if reports or labe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s to install the File Expres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.  Usually this is a simple proces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PC's with unique configur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rocedures.  The following section takes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s of installing the program an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newcomer to File Express you will want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, Tutorial, on page 21 to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program's basic features.  Even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File Express user, we recommend that you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torial section.  There are many new cap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 of the program which become readi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utorial.  Also, the sample database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ferenced in examples throughout this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ssume you are familiar with the databas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allation instructions assume you hav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 of DOS commands and term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 with terms such as subdirectory and pat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onsult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press program files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re in a compressed format and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being expanded, using the INSTALL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File Express on your hard disk,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drive A, type A: (Enter) to make the A: d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ive, and then type INSTALL (Enter)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ss.  (If you are installing from th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substitute B: for A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asks you several questions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ut File Express and how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INSTALL also looks at your AUTOEXEC.BAT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ATH command contains a reference to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directory.  INSTALL will onl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if you give it permission to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 is also checked to make sure that at leas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 be open at the same time.  Again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before any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reated databases in a previous ver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be sure to make backups before load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 as there is no utility to convert version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put the program modu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n your hard disk and your databas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other subdirectories.  This is not a deci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make now; the path to the databa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y time File Expre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has a color monitor and a graphic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utomatically displays its screens in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change the colors used by File Expres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titled Customizing File Express on page 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detects whether your computer has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or a color graphics board and uses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/white accordingly.  Some computers hav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nitor connected to a color board, which tri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into sending colors to the black-and-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cause some characters to appear hazy and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condition occurs, or if you suspect it is 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Alt)(Q) then (Enter) to exit from File Exp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again using the /M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n monochrome mode (see page 7.).  Or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screen colors to black-on-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-on-black using the Setup program (see Customiz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n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comes in two forms, single user an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version incorporates record locking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henever two or more users are in the s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network version is only sold as part of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 If you need more information on the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te licenses, call Expressware or send us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uter accessing File Express over a networ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DOS program SHARE.EXE loaded into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st way to accomplish this is to place the word 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line in the AUTOEXEC.BAT file of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ile Expres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etwork version, it is possible for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up all editing rights by using the /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when starting File Express. 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 on page 6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features in File Expres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hen another user is in the same databa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hanging the structure of the database 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tagging all records in the Maintena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calculating all the formulas in the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dding a new index or editing an existing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ndex section.  (You can still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inding duplicate records in either 1 or 2 datab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/Edit Recor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ommands to start File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(Enter)          Make drive C: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FE6(Enter)     Change directory to the new FE6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(Enter)          Start the File Ex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File Express can be run from any director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ubdirectory containing the File Express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of the current PATH.  File Express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ere it was loaded from and knows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ing the overlay file it needs at certai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 Express is loaded into memory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opening screen does not display, or if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 characters, you probably have a spec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that File Express cannot properly dete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M (Mono) command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screen is normally displayed until you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his screen appears, asking for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ssumes your database is on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sually C, in the same directory as the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not, change either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letter and subdirectory are already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you want them, just press the (Enter) key for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"Select a Database" screen appears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 wrong drive and path, you ca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m by pressing (Alt)(P) from the Selec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)  An illustration of this screen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running File Express are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d Tutorial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: File Express does not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 If the specified sub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an error message is given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subdirectorie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 we typed FE on the command lin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.  There are other things that can b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me line.  For example, the drive letter and pa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luded on the command line.  File Express then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sking for them.  Here are some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mmands:  ((Enter) must be pressed aft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 B:               Indicates data is on drive B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s f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 \MASTER\               Indicates data is in subdirectory \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current drive.  (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slash on MASTER\ indicates a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osed to a databas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 B:\MASTER\             The data is in subdirectory \M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 MAIL                   Selects database called MAIL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and path.  (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iling backslash, MAIL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name as opposed to a path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 B:MAIL                 Selects the database called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path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 D:\MASTER\MAIL         Selects the database called 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MASTER subdirectory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drive, path and database nam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ay also contain one or mor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Monochrome (black and white) display: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necessary when using File Expr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graphics monitor with a color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th color graphics monitors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make the screens appear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Turn off the sound: File Express make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ep" when it accepts a data field from the key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slightly different sound when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.  Some computers have louder speak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, and the sound may be annoying to you or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you.  Use the /S command to turn it off.  S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turned off by pressing (Alt)(S) whil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screen.  The sound may be permanently turn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section.  See page 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Use BIOS calls for screen display:  Some computers'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 not fully compatible with the IBM P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ata on the screen as quickly as possibl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places data directly into video RAM. 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MS-DOS computers did not map video mem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ddress as the IBM PC.  On computers with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different address, nothing is displayed;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ys blank.  If you specify /B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File Express uses calls to the ROM BIO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.  This makes screen displays slower, bu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s display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Fast start up: This command tells File Express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screen during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gnore mouse: This command tells File Expres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use connecte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Keyin:  This command feeds a string of character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when it starts up.  The /K is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keystrokes to be executed 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command:  FE MASTER /KRC  (Enter)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press, opens the MASTER database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f you typed RC, taking you to the Repor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Choose an existing Report o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execute a macro key: FE MAILLIST /K[F5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File Express accepts are quite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ing every key on the keyboard and 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(Alt) and (Ctrl).  The syntax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language with the exception that you must u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 instead of angled brackets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keys.  For example, whereas the mac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both &lt;Alt-E&gt; and [Alt-E] you must use [Alt-E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in command line option because DOS woul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and &gt; as redirection characters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please refer to the Macro Key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on page 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Turn off Line Feeds:  Tells File Express to on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 character at the end of each lin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.  This is to accommodate pr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nd a line feed charac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after sending a carriage return.  (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t permanently in the Setup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Network users name:  If you use the /Nname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a database from the command line, othe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see who else is working with the fi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warning messages given to other user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.  The /N option must be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name.  For example, the command:  FE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DAVE (Enter)  by the first person opening the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gives later users the message, "Warning,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by DAVE".  If no /N user name is give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, "Warning, file is locked by unknown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Pause at Title Screen:  Causes File Express to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Screen even if a path and/or databa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Setup section.  This lets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drive, path and database nam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Read only:  This option lets other users of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you are giving up editing cap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databases you open in this session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ser gain exclusive use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User directory:  Tells File Express to re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personal files from a different drive/pa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one.  These include the profile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ations), macro keys and default view.  The /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followed by the drive and path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.  For example:  FE /Uc:\fe6\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to /8  Menu selection: Tells File Expres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menu number from the Main Menu, as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yped in.  Instead of the Main Menu appea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ub-menu appears on the scree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press is started using this command line: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MASTER\MAIL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opens the database called MAIL in the \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on drive C.  The banner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the drive/path prompt screen is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ain Menu screen is not display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e operator sees after entering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number 3, the Find/Edit Record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File Express Command Summary:  Displays a summary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of all the command line option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ceding slash command switches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, path and database if they are specifi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slash character "/".  The backslash character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work.  There should be no spac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, but there may be one or more spaces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se are accept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 /M/S                  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 /S                    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 C:MAIL/M/S            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 C:MAIL /M/S/R         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 /M  /S  /B /NJill     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re un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  /  M            Unacceptable.  No space allow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:MAIL            Unacceptable.  DOS thinks progra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C.  There must be a space after 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press can be configured to automatically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f these command line options plu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by using the Setup opti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  For more information on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press see the chapter titled Customiz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n page 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regular backup copies of your databa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, whether using File Express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he backup process is often taken for granted o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software manuals.  Backups are so fundamental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section at the front of the manual, wh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be sure to see it.  Don'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backups is an essential part of using a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hese backups sooner or later.  If you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backups, you will be sorry.  If you do make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extremely happy someday and maybe even fa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lowly computer user has been instantly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ce President for saving a company's vit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for a moment all the ways computer data can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stroyed.  Here are som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Error: This is the number one cause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 wrong record; erasing the wrong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the computer without exiting from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wrong command; these fall under the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Wear: Diskettes and hard disks wear out an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programs help them wear out faster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disk much more than word processors,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software.  This is not a criticism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; it is expected of a database program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mounts of disk data quickly without having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or Misplaced Media: Diskettes get bent, heav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aid on them, coffee gets spilled on them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roughly, and eventually, they get even, by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diskettes get lost, misplaced, even inad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ly thrown away.  Computers with hard disks can ge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knock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Failure: Hard disks and diskette drive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ntermittently, sometimes permanently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down, they often take their data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f God: Most of us are insured against loss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flood, tornado, etc.  Insurance companies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computers, lost software, sometimes eve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entering all the data into a database.  But they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ime and revenue lost while the databas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.  And when the data is destroyed, often the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the information was entered is destroy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rror: Program bugs can damage or destroy data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File Express has been extensively tested and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computers, ther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an unforeseen problem somewhere withi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fail and cause loss of data too: 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not an infalli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ft: A manufacturer of anti-theft devices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s theft as the number two cause of data loss, seco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uman error.  We don't know if that's accurate, bu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lar gets your computer, he also gets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.  You can get a new computer within a few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backups it could take weeks to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al factors, sun spots, UFO's, the dog ate it,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times when we don't know exactly wh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just disappeared from the disk.  It's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of the reasons listed earlier, but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for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Your Data W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use computers more and more in our work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s, we come to rely on them more.  At Expresswa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have expanded over time to the extent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oes not even exist anywhere else.  So w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somewhere else, by making backup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written data existed to rebuild 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, it would take a person typing 50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over a year just to key it all back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the data doesn't exist anywhere else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backups is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xpressware we make a backup of our databas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vening the order desk clerk copies the curren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onto diskettes.  These diskettes are kept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and are not reused for seven days. 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of daily backup diskettes, one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-week.  This means that every day we have fi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our data, each progressively more current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hundreds of changes and additions to a databa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is advised to make daily backup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it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month we make a complete back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tape of every hard disk in the compan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tapes are then taken to another building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 for six months.  If burglars or hurric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tate our office, they will probably t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ckages off the shelf along with th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ur programmers have their own PC's at home, 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ite backups of their hard disks, they can be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by lun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xpressware we have many computers with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tored on them that it is not practica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 using the DOS BACKUP program.  Instead, we use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or this purpose.  Backing up many mega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only a few minutes and doesn't require anybody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puters feeding them piles of diskett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, an entire 100 megabyte hard disk gets backed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cartridge that is about the size of a deck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that convenience plays a big part i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y backups are made of our files.  If it is a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o make a backup, it won't be done as oft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.  If the process is easy and doesn't take mu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job will be done consistently.  If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that is about 30 megabytes or larger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making regular backups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either a tape drive or special back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latively inexpensive and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atabase is not too large and will fit on on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imply copy all of the associated file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backup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atabasename.*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ny File Express screens, when you see a lett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ecial key enclosed in &lt;brackets&gt;, it mean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nclosed in the brackets.  For example, &lt;F1&gt;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) key.  &lt;Alt-F1&gt; means hold down (Alt) and press (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&lt;Shift-F1&gt; means hold down (Shift) and press (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Ctrl-F1&gt; means hold down (Ctrl) and press (F1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ndividual keys and control key combinati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key cap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etter &lt;A&gt; through &lt;Z&gt; appears in brackets,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-case (capital) or lower-case (small)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Sometimes at the bottom of a scree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f a word is enclosed in brackets, such as &lt;P&gt;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-hand way to indicate that pressing th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selects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racketed keys or key combinations on the scree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s.  Instead of pressing the indicated key(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lick on them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, (Esc), can be used anywhere in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ck out of a section of the program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enu.  For example, if you are adding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one has been added and saved, press (Esc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Menu.  If you are involved in a length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efining a report or defining a new databa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sc), File Express does not leave the wo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without first asking if you want to abandon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are defining a new database 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, the following message appears:  Press &lt;Esc&gt;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&lt;Enter&gt; to resume or &lt;Spacebar&gt; to start over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gives you a second chance, just in case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Esc) key un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(Esc) key backs up only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the beginning of a logical sequence of ev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pressing it a second time exit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enu is displayed and you wan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press (Esc).  In fact, pressing (Esc) repeated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Q) acts the same as (Esc). 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cts as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rompt requires only one key to be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carried out immediately without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 incorrect or inappropriate key is press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sounds a warning and ignores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F10) key is used in many places to indica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entering information and are ready to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tep.  For example, if a new database record ha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but you only need to put data into the firs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(F10) key after entering the data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(Ctrl)(W) and (Ctrl)(Enter) can als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0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 of Tw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or entries that let you press more tha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followed by an (Enter) before File Expres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trokes.  On any prompt or field letting you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characters, the following editing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ckspace)    Eras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)          Erases the character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)          Toggles Insert mode on and off.  W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s on, the cursor increas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are inserted at the curso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entered, and the characte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are shifted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ft)         Moves the cursor left, towar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ght)        Moves the cursor right,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me)         Moves the cursor to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 If the cursor is already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of the field, (Home) mov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)          Moves the cursor to the position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Home)   Erases the entire line and puts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eginning of the field.  (Ctrl)(Y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End)    Erases all characters from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eld. 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trl)(T)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       Indicates all the data has been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 (Enter) may be pressed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is within a field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is proces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Dn)         When the information being displayed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one screen, this key "scrolls"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Up)         This key is the opposite of (PgDn)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screen display it causes the previou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of informatio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ay not be entered past the end of a fiel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enter further characters causes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.  However, all control keys ((Enter), (Back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0), etc.)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has some predefined keystroke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helpful in speeding up record entry and edi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in any multiple-character input fiel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1)       Memorizes the current record number. 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show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2)       Plays back the memorized record number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3)       Memorizes the current content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4)       Plays back the memorized cont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8)       Plays back the current system d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9)       Plays back the current system ti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=)       Pops up an input window where you can typ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characters.  When the (Enter)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racters are played back to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ually used inside of macro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for vari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ift)(F10)   Captures a copy of the current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ppends it to a disk file called SCREEN.D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F10)    Returns you to the Main Menu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Express.  This can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est way back to the Main Menu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starting point for a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F10)     Shells to DOS.  To return to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ile Express where you pressed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N)      Displays the Version/Status scre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he exact version of File Expr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, the current database nam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records, the primary inde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A)      Pops up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K)      Pops up the built-i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F)      Pops up a list of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0)       Pops up a Calendar.  (This is Alt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M)       Pops up the Macro Key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H)       Pops up a help screen for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Q)       Lets you quit File Express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upports the use of a mouse for m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You can use a mouse to select many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options.  Before you do so,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your mouse according to the instru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ocumentation.  This includes the instal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telling your computer a mous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use.  Once this is done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nables your mouse for u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can be used with any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in File Express can be selected by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ptions, like scroll bars, can only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appears on the screen as a small colo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ves around as you move the mouse on your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 to select a menu item or any bracke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is simply a matter of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election and pressing the left mouse butt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ever used a mouse before, here are a few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little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Move the mouse cursor to a specific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y moving your mouse on the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 Press the mouse button and release it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 Press and release the left mouse butt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pid succession without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Press and hold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User's Guide, when told to click or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, use the left mouse button. 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escape from options and work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summarizes the mouse action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iven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      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a menu option            Execute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a &lt;bracketed&gt;            Same as pressing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a list item              Highlight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a list item       Select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a scroll bar arrow       Moves up or down on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a scroll bar arrow       Moves quickly up o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d down the button   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above or below the          Moves one window-full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handle in the scroll       d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the scroll handle            Moves up or dow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right button            Same as pressing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a list item in a tag box    Toggles the tag check ma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right button on your mous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(Esc) key.  If you want to go back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r cancel any operation you are involved i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button takes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driver installed in your compu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the mouse to work in File Express, use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whe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offers you context-sensitive hel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any time.  Virtually every menu item,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error message, and option in File Express ha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onnected to it.  There are well over 5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s available.  No matter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can press (Alt)(H)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are about to import a file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re what kind of file you have, you can press (Alt)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the Import Menu and File Express tell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about each type o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bout to enter a calculated field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H) for a list of all the function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message is displayed on the scree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H) tells you about the error and what to do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Help screens also refer you to a particular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Manual for additional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ose the Help window and continue, press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(PgUp) and (PgDn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and index necessary to displa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are contained in the files FE6.HLP and FE6.HL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vided with File Express.  If File Express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hen you press (Alt)(H), the window pop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, Help File Not Found...press any ke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make sure you have copied FE6.HLP and FE6.HLI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ncludes some additional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viewed while running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help is accessed by pressing (Alt)(H) to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lp screen and then pressing (D) to selec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.  A window is displayed showing an index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pics available.  These includ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Formula handler functions,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dvanced Features, Tips and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, File Formats, Date Formats,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s.  When a topic is displayed, you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y pressing 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are using File Express, you can pop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creen showing many things abou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about the current conditions inside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Ctrl)(N) displays the Version/Status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screen displays your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company name, date and time, the version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File Express you are using,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currently available to File Exp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ree disk space on the data drive, an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rive.  Below this is the name of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en, the name of the current primary index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ecords in both the current primary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database.  The last pieces of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window indicate whether or not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stalled that File Express can use an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a Network version.  The version number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shown along with the type of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b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InPor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Hewlett-Packar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:  If you have the Network version, the Version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ay give you an additional option to press (L)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all other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to close the Version/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has a powerful, built-in calculat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ed up at any time by pressing (Ctrl)(K).  Thi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nesses the full power of the formula handler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opping up the calculator, you can ent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formulas like:  23 * (34 + 45)  an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below the input line when you press (Enter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 any of File Express' math functions:  SIN(45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30) * SQR(ATN(82.5))  or even any of the string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  FutureDate(TODAY, 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 records from the databas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hind the calculator, you can refer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in the record:  TOTAL SALES * .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 answer has been displayed on the calc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the answer played back to the current fiel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d typed it in yourself.  To do this, press (Alt)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or disappears and the answer is played b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ut away the calculator without reme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, press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alculator is displayed, you can move i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ocations on the screen by using the (Up) and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.  This is useful if the calculato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you ne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-up calendar is available at all tim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0) (that's Alt-Ze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PgUp) and (PgDn) change to the previous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.  Pressing (Home) and (End) decrements a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.  (Up) and (Down) move back and forth by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ft) and (Right) move a day at a time.  W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s highlighted, pressing (Enter) retrieves tha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it in the current field in the current date forma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calendar away without retrieving the d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 chart is always available by pressing (Ctrl)(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ful when wanting to select speci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character set, such as foreign letter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symbols.  Pressing (Enter) plays back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character into the current cursor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eld.  Pressing (Esc) closes the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File Express and return to DOS, press (9) or (Q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  File Express asks:  "Are you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Y/N)?".  Press (Y) or (Enter) to quit.  Pressing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utorial is provided to acquaint you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eatures of File Express and to give you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in creating and maintain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torial is presented in two sections,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lessons.  The first section, A Brief Tou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uses the TUTORIAL database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package to show you some of the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The second section, Defining a New Databas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rough the process of defining the fiel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adding a couple records, and many oth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ssons in section one all begin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you at the Main Menu at the end of the less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TUTORIAL database is chan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s in this section.  Because of this, each les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the others and can be follow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completed any of the other les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Just start File Express, open the TUTOR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the lesson of your choice.  The lesson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ssons in section two are designed to be followed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-step in order.  Each lesson assumes you have comp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lessons.  Because each subsequent less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nformation entered in the previous lesson, don'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.  The lessons in section tw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in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go through the tutorial, you are ask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trings of characters and to press specific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ring you are to type is highlighted and i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elf.  For example:  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the two words.  Don't press (Enter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t is part of the ent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Directory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rol keys, such as the cursor keys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alt key combinations, etc. are shown as key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and are either part of a text entry or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mselves on their own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p) (Up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press the (Up) arrow key twice and then the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Sequential entries are presented as:                                                                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ith 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me Company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3 1st St.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ttle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Enter) keys are sometimes lined up to the righ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m easier to read.  Don't enter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string and the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ands have an explanation of what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wn) (Enter)       (move to Last Name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nt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ype the parentheses or what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various points in the tutorial there are pictur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hould look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One: A Brief Tour of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torial begins by showing you some of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of File Express using the TUTORIAL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the package.  Before starting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databa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One: Open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assumes the File Express program fil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f drive C, called FE6 which is of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, if you are using a diskette system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 are on the Program Disk in drive A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hat the TUTORIAL files are in the subdirectory FE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are using a diskette system, are in drive 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s are in a different place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-up commands to suite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art the tutorial by starting File Express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the Opening Screen which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continue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ow displays the Location of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d asks you to "First select driv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".  If you are using a hard disk, the promp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ing to the C: drive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don't press the (Enter) key. 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don't need it.  If you are using a disket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B instead or if you installed File Expres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rive on your hard disk, press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ile Express wants to know the path to your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a hard disk, the default prompt should read \F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sor blinking at the end of it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is subdirectory or, if you installed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fferent subdirectory, enter the name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diskette system, the default was B:\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just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he Select a Database screen displays.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add records to a database, or print a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 anything in File Express, the program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atabase you want to work with.  This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atabases in the selected subdirectory of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which one is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just installed File Express,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displayed; they are called BIRTHDAY an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copied onto your disk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 If your screen doesn't look like thi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that there are no databases on the disk,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before proceeding wit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s that are found on the drive and pat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on the screen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UTORIAL is the second database on this lis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it by moving the highlight bar down to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wn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other databases in your list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o TUTORIAL and press (Enter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database has been selected, File Express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goes to its Main Menu screen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you are in the File Express program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return to the Main Menu by pressing the (Esc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times.  You can also press (Ctrl)(F10) o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in File Express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ption available at any time is a window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File Express finds itself in.  To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trl)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/Status wind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displays the version number,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disk space, the data drive and path nam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urrent database, whether or no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has been installed and whether or n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version.  To close the window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or questions about what you are do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in File Express, you can pop up a help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creens are context-sensitive, meaning tha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displayed directly applies to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menu option, prompt, field input, and erro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has its ow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pop up a help screen for the Find/Edit Rec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selection is highlighted on the menu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, use the (Up) or (Down) arrow key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nd/Edit Records selection is highlighted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t)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Help screen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              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Two: Fin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some of the records in the TUTORIAL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the Find/Edit Records sectio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 you can select this option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of the options on the Main Menu is highligh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this highlight bar down to each success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y pressing either the (�) cursor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acebar).  It will also move back up with the (�)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The second way to select a menu option is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with the mouse cursor.  The third way,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use now, is to press either the number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option or the highlighted let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ame.  For example, (O) for Open a Database, (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Records, etc.  It is not necessary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key; menu choices are single keystroke command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nd/Edit Records option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 Menu,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choice on this menu is the first one,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/Edit a Record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ing up the Find all records where: screen so we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ome records in this tutori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ew to File Express, this small window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misleading in its simplicity.  File Express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record or records to look for and is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mand.  To get a feel about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read the help screen associated with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t)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Help window.  Take a couple minutes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 It may all seem a little confusing right now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will help to clarify the concept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can be read in the Find Records an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  (You can move the list up and d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Up) and (PgDn) keys if the window is cover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              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ose the Help screen and return to the Fi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window is displayed, you can pop up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elds in the database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trl)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include the name of a field in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this is an easy way to remember the name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list can be displayed just about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by pressing (Ctrl)(F).  In a database of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fields would be familiar, because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t yourself.  For this tutorial databas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we have seen the list of field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.  As you can see, each record in this datab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first name, last name, company name, addres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entering numbers.  (You can move the li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using the cursor keys if the window i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you want to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              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ose the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e are about to search contains 20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nd addresses.  Let's try finding the record for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er.  File Express is waiting for you to complete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The default entry for the question is ALL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type right over it.  Since we want to fin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er's record, complete the sentence like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name is singer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, the record for Jim Singer displ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(If you are using a diskette system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 person and know that "immediately" really mean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 or two"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here are all the field names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d on a Painted screen.  We will show you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screen later, in Sec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commands along the bottom line. 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the most common keys you can pres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they are a one-line menu, listing the th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, and asking you to select one.  Let's tr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xt" command and see what happens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no (Enter).  File Express advanc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 After this tutorial database was creat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in alphabetic sequence by Last Name, so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, the next record you see is the next on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another Jim Singer)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 few times and notice how quickly File Expres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: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imes.  File Express displays the recor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go back to the Main Menu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sc)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Three: Prin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Writer is where you tell File Expres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rint and how you want it to look. 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n the screen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Repo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lready defined a few nice reports for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so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Choose an existing Report" format file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to the report named TUTORIAL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port Sub Menu displays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"Print Report".  File Express ask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displayed.  Before answering, look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prompt window to see how the Viewer i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dicates OFF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it ON.  If it is already ON, leav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want to print the report to the screen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no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14 lines of the report are display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"----Press any key to continue..."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.  The report is a few lines longer so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remainder.  When the repor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eature takes over.  You can now move up an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whole report.  This report is not wi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ut if it was, you could also scroll sidewa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width of the display.  Try using (PgUp) and (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around the report.  When you are through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sc)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back to the Select a Report screen. 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o the report called ROLODEX 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o the Screen.  (The Viewer features remain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shows the line character printing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each screen in succession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remainder of the report without paus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ull.  When the report has printed you ca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up and down through the output us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.   When you are done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sc)  (Ctrl)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wo: Defin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ection of the tutorial takes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defining a new database and adding record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e show you how to set up custom input screen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ex, use the powerful Table View mode wher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 records at a time and edit them right in the li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go through the process of creating index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ection of the tutorial left you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UTORIAL database open.  We will start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tarting this section without having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ne, please follow Lesson One of that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here the Mai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One: Defin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new database begins on the Selec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This screen is displayed after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mpts when starting File Express and also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the Open a Database option from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just completed Section One of the tutorial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s now displayed on the screen.  To display th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screen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tarting File Express from DO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Lesson One of Section One until th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name promp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defaults to the first databas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which is BIRTHDAY, unless you have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atabases which alphabetize before BIRTHDAY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atabase you must type in a new name that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n the window.  We will start a database call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else has already gone through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and has created an EXAMPLE database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xisting database by highlighting the EX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(Alt)(D) key and then (Y) to confi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different name for the new database, like EXAMP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torial assumes you are creating EXAMPLE so if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fferent, substitute your name wherever EXAMP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Enter database name"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(Spaceba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pacebar) blanks out any letters remaining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yping over.  A new window appears confi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ter)  (to confirm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escription window for this new database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database for Tutorial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 Database screen now appears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database we are going to defin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consisting of date, name, and address fiel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field that has a pop-up list attached to i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fields, a formula field, and a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in a database must have a field name. 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sist of up to twelve characters and can includ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umber 1 will be the Date field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tere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moves down to the Field type line.  A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six different field types supported by File Ex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, Numeric, Formula, Date, User-defined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.  The default is Character.  A field typ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its first letter.  Our When Entered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e type, so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ields have a set length and format.  The defaul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8 and the default format is MM-DD-YY. 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one of four different formats by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cluded in File Express.  Since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re known, File Express automatically fill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alues on the screen for you and put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in the Field window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now moves back up to the Field name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indow waiting for the next entry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Nam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Field type default answer of C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irst Name field is to be twelve characters l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ccommodate most first names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Name field is added to the Field Lis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ready for field three. 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to fill in the next fi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                  (Enter) (Enter)  20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           (Enter) (Enter)  30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        (Enter) (Enter)  20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            (Enter) (Enter)   2                            (Spaceba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             (Enter) (Enter)   5                            (Spaceba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now going to add a Category field that ha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ttached to it.  This will show us the entries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in this field when adding new records lat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name and typ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 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before we enter the field length, let's t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that we want this to have a pop-up Lis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To show this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message pops up telling you that the item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field is stored in a fil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th an extension of .X1 through .X99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can define up to 99 item L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Since this is the first List we are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e number 1 for the List number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Pop-up Lists that can be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e first contains suggestions of thing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put in the field and the second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hat you must choose from for the field. 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tegory field will be a non-mandatory list of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  Answer the question on the screen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tems wind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add four entries into this list and then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lphabetical order.  The promp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ants us to "Enter a List item"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n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nter three more categori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nnis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urch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pital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out of Add mode in the List Items window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from the new prompt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you can Add, Edit, Insert Delete and Sor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 before you save it.  We want to have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o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in the list are sorted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o save the list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the definition of this fie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wo fields will be Numeric.  The firs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umber field and the second will contai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.  For the firs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Man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(Spaceba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a field with a name of How Many as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gits long, with zero decimal places. 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accommodate numbers from -99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cond numeric field, actually field number 10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Much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(Spaceba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(Enter) accepted the default of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o include a formula field which will multiply th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ield by the How Much field:  We will call 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ance Due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(Spaceba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 indicates a Formula field.  Formula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alculated and filled in when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nto your databa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s now prompting you to enter the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* how much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have used all capital letters if you wanted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ignores the case of field names.  When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ing to a field, you can either us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or an F followed by the field number (F9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formula could be F9 * F10.  Using field nam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sier to later decipher a formula,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in a database that have the same name, the F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lternative is the only way to refer to 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eld will be a nice big comment field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Enter) (Enter) 200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s waiting for us to type in a thirteen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but we only want the twelve we have defin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nother field name, just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jumps out of input mode and offer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database you have just defin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bvious you have forgotten something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be a Company field between the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One of the options at the bottom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sert.  Move the highlight bar up to the Address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p) (eight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no (Enter).  File Express moves fields 4 throug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ne line and inserts a new blank line wher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Company field.  The right window becomes acti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prompting you for the field information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pany field is inserted above the Address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aken back to the option promp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hange the name of the first field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to Date Entered.  Move the highlight ba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Home)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&lt;C&gt;hange option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jumps to the field name prompt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Change the n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When portion of the old field name. 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s reflected in the Field List window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orgot another field, Phone Number.  We want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list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&lt;A&gt;dd option which put us back into adding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eld type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User-defined field.  For the Field lengt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ow prompts for the Field Mask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Mask is a set of predefined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filled into the field before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it.  When you do add informatio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 over the predefined characters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m.  Phone numbers are generally in the format: "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", so it is natural for a Field Mask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  )   -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 an open parenthesis, three spaces,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, three more spaces, a dash, and then (Enter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ime to get out of Add mode and back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change before we save the new database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move the Phone Number field up between the Zip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egory fields.  Make sure the highlight bar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 Number field 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&lt;M&gt;ove option.  When the prompt changes to "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sition to move 'Phone Number' to and press &lt;Enter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highlight bar up to the Category field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p) (five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moves the field into its new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are ready to save the new format. 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&lt;S&gt;ave option.  File Express now saves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efinition and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Two: Adding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t the Main Menu, press the (Esc)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screen is displayed.  Adding new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: just select menu choice 2 - Add New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een similar to the one used for displaying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s displayed, except all the fields are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record to the database, just enter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, pressing (Enter) at the end of each 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one, press (F10).  Let's fill in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cord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61294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is a Date field, the cursor skip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hes as you enter the numbers.  Now fill in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dan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ware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800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vall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019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now on the Phone Number field. 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field, the parenthesis and da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laced in the field.  To fill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type the numbers only to fill the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67880932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now in the Category field.  This field h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it.  You can see this by noticing the "&lt;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&gt;ist" prompt in the lower left corner of the screen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defaults to a half second delay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ops up, so it should be displayed by now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doesn't display by itself, then you can pop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by pressing (Alt)(L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Business contact, just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first category in the list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"Business" is placed in the Category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moves down to the How Many field.  For th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ield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numbers into a Numeric field, the inpu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ed as you enter it but is formatted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ed when you leav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How Much fiel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6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hings now happen.  First, the 4.6 you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4.60 and redisplayed right-just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because the following field, Balance Du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field, its answer is automatically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and printed in its place to the righ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eld on the input screen is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 "+" sign at the right end of the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you that the field is longer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that as you enter information,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sideways to make room.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ware publishes File Express, Express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Check, ExpressGraph and On-Sid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ere typing ExpressGraph, the field start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ft to make room for the remainder of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(Enter), the Comments field was re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left end and File Express asks if you would now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is record on disk.  Your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record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is saved on disk and a new, blank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nd ready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econd record's information will b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record, we would like to start with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record we just entered.  To do this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eld entries from the previous record a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ed on the screen. 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Ken (Spacebar) (Spaceba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Ginni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nter) (seven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record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record we will enter has the same d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cord, but the rest of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.  To copy the Date field from the previou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trl)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date is placed into the Date Ente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moves to the Firs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the third recor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ard     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ith      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9 West 3rd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 Creek 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         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262      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it a second for the list to pop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d)                                  (Enter) (selects "Tenn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  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2.48     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a phon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othing was entered into the Company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ields and you selected "Tennis" from the pop-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notice that when you just pressed (Ente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field without entering a phon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 and dash disappeared?  This is a feature of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nd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ave the record, you notice that th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supposed to be 2.48, not 222.48. 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ield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back into edit mode,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own) (eleven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back down to the How Mu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periment, press the period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just beeped because you were trying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into the first position of the field a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 decimal in the third position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ings to remember when editing a Numeric field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cimal point is allowed and the (Spacebar) bla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position to the end of the field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e can fix the entry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(Spacebar) .48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 easiest way to change 222.48 into 2.48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st press the (Del) key twice to delet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s.  But then you wouldn't have learned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thir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tually save a record at any time by pressing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cursor is in any input field.  When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this way, the Save window does not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when you are done adding or changing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always return to the Main Menu before re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or turning off your computer.  File Expres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ontrol of your own DOS program, and sometim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write all your changes to disk until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"closed".  This occurs each time you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after every fifth reco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turning to the Main Menu after finishing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you ensure that DOS has written everyth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ncerned about potential loss of dat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configure File Express to clos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fter every update.  This causes a noticeable slow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ding or changing records on a diskett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data is immediately stored on disk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to write it.  (See Clear Buffer on page 3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Three: Pain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nput screen you used in Lesson Two, the fiel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d in a simple vertical column.  File Expres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design input screens where you can move th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ition on the screen, draw lines, and add tex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int feature of File Express, you can create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ling input screens that are easier to fill i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mimic the layout from which you a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input screen, called a View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to display the Maintenance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Vie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ign a new View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, paint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inted screen is 21 lines high and 8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ew can consist of up to 10 Painted screens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).  You can move the cursor around the scre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Up), (Down), (Left), and (Right) cursor key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s, the row and column position o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near the lower right corner of the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icture above, "p= 1:r= 1:c= 1" means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, row 1,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are going to place the input fiel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row 4, column 10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wn)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ight) nin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the first field on the screen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ps up a window listing the name and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you have defined for the EXAMPLE databas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Entered field is highlighted and is the field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n the screen, just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ow gives you three choices on how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on the screen.  You can either put jus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field on the screen, both the fiel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portion on the screen, or, if the field i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longer, you can put the field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tangular block.  We will be using the Name &amp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Move the highlight bar down to this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own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ell File Express to place the field as an Input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default answer of I.  File Express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field name and its input portion on the scree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t looks like:  "Date Entered Date En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rt is the name of the field as text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irst eight characters of the field nam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field.  (If you mov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rtion, the field number and name appear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window to show you are on top of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pposed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row 6, column 10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own) (Down)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ight) nin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we want to put on the screen is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p up the field name list.  Notice that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already highlighted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the field with its field name as an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now one character past the end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ere we want to put the Last Name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t-F)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ove the cursor to row 7, column 10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ter) and (Right) nin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here on we won't give you the exact keys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row and column location on the screen.  We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which row and column to move to an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to get there any way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o put the Company and Address on the screen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t-F)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8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t-F)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9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quickly place a field is to use (Ctrl)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 combination is equivalent to pressing (Alt)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(Enter) (Enter), placing the next fiel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t the current cursor location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place City, State, and Zip Code on line 9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trl)(F) (Ctrl)(F) (Ctrl)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hone Number field at row 11, column 10, Categ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1, column 37, How Many at row 13, column 10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ow 14, column 10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11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trl)(F) (Ctrl)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13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trl)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14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trl)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ove to row 16, column 10 and put the Balance Du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16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trl)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proceed any further, let's line up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n the screen.  When a field name and field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there is only one space plac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columns of input fields don't line up if thei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different lengths.  As you can see, the 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Address, and City fields don't line up.  N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numeric field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7, colum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              (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 cursor into insert mode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, it changes from a blinking underline to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  Now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pacebar)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sh the input field three places to the righ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up the remain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8, colum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pacebar)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9, colum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pacebar) si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13, colum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pacebar) eigh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14, colum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pacebar)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:                 (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take the cursor out of insert mode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a blinking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put the last field, Comments, on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13, column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t)(F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p up the field name list and select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highlight bar to Field in Window and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own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displays a block of squares two row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 characters wide.  This is the minimum siz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We can now use the cursor keys to increas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ight of the block to the size we want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ght) thirteen times and then (Down)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is now the size we want so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block as an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put a box around it all using the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3, colum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Line Drawing option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t)(E)  (for the 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selection down on the Edit menu is "Line ON/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ice that at the right end of that lin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key listed, Alt-J.  This means that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by pressing (Alt)(J) instead of pull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choosing it.  Many of the menu options hav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ssociated with them.  Over time, you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s and be able to do things quicker.)  But,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enu is showing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(to select the "Line ON/OFF"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OFF changes to Line:ON at the bottom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ox:�˻ option indicates we will be using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ile we draw lines.  Now, to draw a box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ght) (sixty-six times to column 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not to go past column 73.  (If you do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back to column 73 using the (Left) key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line on your box but it won't affec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).  Now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   (sixteen times to row 19, column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ft)    (sixty-six times to row 19, colum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)      (sixteen times to row 3, colum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ght)   (to finish th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J)  (to use the shortcut key to turn of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ishing touch will be a little bit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2, colum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12, column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15, colum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  (eight d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lmost finished, but the screen looks a little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's all in the same colors.  Let's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box we just drew to black on wh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row 3, colum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t)(E)   (to pull down the Edit menu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(to choose the "Color Selection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 sure the highlight bar is on BLACK and pres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ve the highlight bar to WHITE and press: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t)(P)  (to turn Pain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P) is another shortcut key for turning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option.  This can be found on the Edit menu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rk the block that we want to change to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the bloc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)(B)   (to specify the firs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row 19, column 70 by pressing (Down) 16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ight) 6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 (to mark the opposite corner of th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E)   (to pull down the 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(to select the "Paint Marked Block"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 color is changed to black on whit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.  To save our creation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displays the Field Processing Or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ts you change the order in which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nd calculated.  Since we placed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e want to enter them, press (Enter)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Order as Currently S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sks: "Save all changes [Y/N]? Y"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mpted to "Enter a name for this view"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FILE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of Painted Scree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ow saves your new View and returns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sc)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tenance Menu, and the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look at your new input screen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dd New Rec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ainted input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try it out.  Enter the follow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2394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r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dening is U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Primrose Ave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 Cit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224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5551212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ait a second for the list to pop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(Down)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5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ample of the word-wrap featur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You can always see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and you don't have to worry where the word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a block field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trl)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set the "Block Field Exit Key" to be (Ent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section, you can also use (Enter) her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o save the record at the Save prompt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:             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Four: Creat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ex keeps track of the information in a data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rder.  Each time you add a new record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, all the associated index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create a new database, two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fined to go along with it,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and the Deleted Record index.  The Record Numb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track of the records you enter in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record numbers.  The Deleted Record index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any records that are deleted so they can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ile Express when you add new record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time, you will want to access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base in an order different than by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urposes of this tutorial we will create tw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.  The first will track the information i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and the second in Comp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index, make sure the Main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Sort Index option.  The Select Inde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Record Number (Record #)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dexes are already on the list.  The Record #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Status of PRIMARY and the DELETED index has a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.  The remaining index lines are all marked a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y haven't been defined yet.  Any defined ind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tatus of ACTIVE, INACTIVE, or PRIMARY. 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not updated as records are added or changed.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MARY indexes are updated.  The PRIMARY inde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records are displayed or printed in sequ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one index specified as PRIMA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status can be reassigned to any ACT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onfusing?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PRIMARY index is Record #.  If you w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ort right now, it would be printed in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hich is the order in which we entered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want to be able to look at our records i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e have to create a new index to keep track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rder.  To create this new index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rst UNUSED entry just below the Record # 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this new index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&lt;E&gt;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Index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wn) (Down) (Down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Last Name field as the first fiel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.  You are now prompted for the por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ant to sort on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default of keeping track of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n the index (1:20), and to keep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rt Level 2 we will use the First Name fiel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that any records that have the same Las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sorted into First Name order.  Select the fu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ield in ascending order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p)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now finished, so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File Express we want to save the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window, File Express wants you to fill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dex all records where:".  File Express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cords to include in the index, thu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work with subsets of your databas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these Selective Indexes rea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 Sorting on page 125.  (Do it later, after you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.)  Since we want to include every reco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ALL default.  For the name of the index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NAME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ed into Last Name order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 Index screen reappears with the new LAST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 with a Status of ACTIVE and a check 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" column indicating the new index is tagg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hen we press the (F10) key.  Before we d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create another index that keeps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field order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E  (to move to the next UNUSED index and &lt;E&gt;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(Down) (Down) (Down)  (move to the Compan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(Enter) (Enter)  (to use all the default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10)  (to finish and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select ALL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(Enter)  (to name th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in Company order (Enter)  (to describe th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are back to the Select Index list which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build both our new indexes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ew indexes are being built, File Express k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of its progress with a percentage gau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dexes have been built, press any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Five: Table View (previously called Quick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View feature of File Express is a great wa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information from multiple records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.  All the data displayed can be edited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ll up the Find Menu and select the Table View/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plays up to twenty record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ove to each field, you can edit its contents i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turned on.  Let's turn it on now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Entered field on the first record turn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eld with a blinking cursor ready to accep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ove from the Date Entered field, to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change David to Dave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e (Spaceba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ursor left the field when you pressed (Ent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was saved to disk with the new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records are displayed in record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PRIMARY index is displayed on the line ju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menu bar; Index:RECORD #.  Let's change to 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dex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t)(I)   (pull up Select Primary Index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wn)     (move highlight bar to LA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ter)    (selec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Table View screen is redisplayed in Last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the Last Name field on the bottom record,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trl)(PgDn)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Smith to Anderson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erso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Last Name field was part of the Primary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it caused File Express to rearrange the rec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now in the Berdan record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out of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full record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ee all of the fields in the record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ble View/Quick Scan mode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just to show you the possibilit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in Add Mode where you can add new record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oom back to Table View/Quick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hange the order of the field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O)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ll down the Options menu and select the "Cre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View Layout wind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window you can select the field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View.  Let's choose fields 1, 3, 4, 9 and 13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10)  (to show we ar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View is redisplayed with the new fields. 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at they don't all show on the scree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width of those fields is wider than the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change this by making one or more of the fiel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rower.  Move the cursor to the Last Name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:                   (Alt)(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mpt shows up at the bottom of the screen and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er width of Last Name column to display (1-20)?"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to 9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(Spaceba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redisplayed with the new column width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for each record can be see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scroll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sc)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Six: Cre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important reasons for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database is to get useful information back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ed report can compile mountains of data and 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use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report, make sure you are viewing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Report Writer option.  When the 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ign a N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creen to appear is titled Report Pag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r example report format we will use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, so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on to the Report Forma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at the left edge of the Detail area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ays to create a report format.  The first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fields in the Detail area one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s to use the Quick Report Layout featur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go through the second way first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E)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ll down the Edit menu and select the "Gener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" feature.  The Auto Report Style window appears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the "Columnar" option.  The Auto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s displayed and prompts you for the field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Detail line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10)  (to show we ar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disappears and the five selected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laced in the Detail section,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tra blank line left in the Detai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neath the fields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own) (Alt)(-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o the blank line 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put a title on the report.  When the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as first displayed, only the Detail area ha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lready inserted.  All the other areas are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no lines at all.  The (Alt)(I) key is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right above the line the cursor is on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the Title area move the cursor up so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Headings ��� line and insert 2 lin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) (Up) (Up)  (to get to the Heading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I)  (Alt)(I)  (to insert two lines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me)  (to move cursor to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following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is left-justified but we want to have i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ur report.  File Express has a feature ca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ment that can be used to automatically form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line of a report.  To demonstrate the Tex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in the Title section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t)(A)  (to select Text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 (to select Cent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utomatically centers the tit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Width setting (which is 74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e need some Headings.  We can us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s generation feature to help us ou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format for a Heading area is to us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s column headings and a dashed line below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length of the field. 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yle of Head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(Down)  (to move to the ��� Headings ���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X)   (to use the shortcut key to select "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Ar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utting the field names above the column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that fits is used.  For example, the How M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three characters wide so only How will fit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report look better, you can insert anoth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wo-line headings, or you can spread out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 area so that longer column headin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r example here, however, we will simply type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lumn headings so they make more sense.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How in line 1 of the Heading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### over th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one space and type $$$.$$ over the How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format the Total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��� Total ���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X)  (to "Generate Report Ar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 necessary to print column 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uilt and placed in the Total area.  On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is generated for each of the fields in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e first two, because they are for text fiel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COUNT feature to give a count of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the report.  The last three use the .TOT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numeric totals.  Since the second .COUNT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Name field will always generate the sam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COUNT formula for the Last Name field, we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unwanted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so it is on top of the name "Formula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R)  Y  (to remove the field and conf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)  (to the beginning of the unwanted dashe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)  (twelve times to remove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finished defining the layout for our report, so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displays the Field Processing Or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ts you change the order in which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.  Since we placed the fields in the desire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nter) to choose the Leave Order as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to appear is the Record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print every record so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AL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Report Optional Specifications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accept all the default answers on this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o bring up the Report Output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accept all the default answers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is Pri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down to the "Use Form Feeds..." lin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o YES.  Then, to continue on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 Primary Index screen pops up.  We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records in Last Name order, so make sur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is on the LASTNAME line 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ow asks if you would like to "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"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ame and description of the report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Report Layou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ow confirms where you want the repor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is printed to the screen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trl)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s are the instructions to create the sa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just did without using the automatic genera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Express.  You should continue through thi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ill know how to place specific fields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D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"Report Writer", "Design a new Report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on the Report Pag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at the left edge of the Detail area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t)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p up the Field List,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own) (Down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ghlight the Last Name field and select it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it as a Field.  The field is placed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located and the cursor then moves one spac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end of the field ready for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First Name, How Many, How Much and Bala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F) (Up) (Up) (Enter) (Enter)  (to select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F) (Down) (eight times) (Enter) (Enter)  (to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F) (Enter) (Enter)  (to select How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F) (Enter) (Enter)  (to select Balance D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e Tit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) (Up) (Alt)(I) (Alt)(I)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lumna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A)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eading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(Down)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I) (Alt)(I)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 (Space) (twelve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 (Space) (three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(Space) (above the How Man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$.$$ (Space) (above the How Much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   (20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)-----------  (12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)---  (3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)------  (6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)--------  (8 d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otal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 (seven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I)  (Alt)(I)  (Home)  (insert two lines 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   (20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)-----------  (12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)---  (3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)------  (6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)--------  (8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move to the beginning of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F)  (to pop up the Fiel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)  (eleven times to the Last 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select and pop-up Field Typ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 (four times to Field.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selec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Count  (Enter)  (for the fiel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(to make this a numeric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confirm 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confirm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confirm 0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e rest of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) (13 times to the right...under the How Man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F)  (to pop up Fiel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 (seven times to How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select and pop up Field typ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 (four times to Field.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selec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 (Enter)  (for the fiel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(Enter) (Enter) (Enter)  (to accept all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F)  (to pop up Fiel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select How Much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select Field.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Total (Enter)  (for the fiel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(Enter) (Enter) (Enter)  (to accept all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F)  (to pop up Fiel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select Balance Du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(to select Field.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Due (Enter)  (for the fiel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(Enter) (Enter) (Enter)  (to accept all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finished defining the manual layout for 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of laying out the report took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compared to about 50 when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features of the previous layout (not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area).  Manual formatting, however, gives you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he exact layout of your reports.  Oft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use both methods to create a repor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e automatic features and then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ng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Seven: Creat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mailing labels is a popular feature in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printing labels in Zip Code order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money with bulk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label, from the Main Menu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Label Printing option.  When the Lab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Design a New 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creen to appear is called Label Sp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print two labels across, so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:                 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all the othe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lets you test your label spacing lay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wo rows of labels full of slashes 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r labels are situated correctly in the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at your size settings are correct.  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se labels to the screen only so just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ow draws a label box on the Label Form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that was specified on the previous Labe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the First Name field on the labe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F) (to pop up the field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(to move the highlight bar to the First 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(Enter) (to select it as a fiel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o place the Last Name field right after the 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F) (to pop up the fiel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(Enter) (to select and place th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(move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notice that when you popped up the fiel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ime, the highlight bar was automatically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field in the list?  This makes it fast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fields.  In fact, File Express has a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even faster.  If you know you wa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ield in the list on the label (or report)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Ctrl)(F) one time instead of pressing (Alt)(F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to get the next field.  Let's try it now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trl)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y field was quickly placed on the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.  Now put the Address field on the label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o the beginning of the next line and the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                   (to move to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)(F)                  (to place the Addres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move to the fourth line of the label.  He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 City, State and Zip Code. 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)(F)  (Ctrl)(F)  (Right)  (Ctrl)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ces the City and State with one space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moves one space to the right and places th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is leaves two spaces between the State an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w finished designing the label, so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displays the Field Processing Or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placed the fields in the order we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press (Enter) to choose the Leave Order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Selection screen displays on the scree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ALL default.  You are now taken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Menu.  To save this label design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 (to select the "Save Label Format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(to confirm you want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(Enter) (to name th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labels (Enter) (to describe th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layout is saved to disk and you are agai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bel Sub Menu.  To print the labels now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at your scree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First Name and Last Name fields we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ly one space between them.  The same i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and State fields.  Also notice that there are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State and Zip Code.  File Expres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railing spaces from fields before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on a label.  (This feature can be turn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Output Options screen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trl)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have a basic understanding of File Express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, and you know how to "find your way aroun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ere are hundreds of other options an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which this tutorial did not discu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of this manual explains all these featur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view them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add records to a database, or print a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 anything in File Express, the program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atabase you want to work with.  When File Ex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, there are three ways to identify the data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database name can be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 default database can be specifi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neither of the other methods is used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directly to the Select a Database screen and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databas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umber 1 was described previously und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on page 6.  Option 2 is described in the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ection on page 306.  The follow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s to op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ing File Express and answering the databa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th questions, a list of all the databas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path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just installed File Express,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displayed; one of them is called TUTORIA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onto your disk during the installation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reated additional databases, they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as well.  If no databases are listed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and path by pressing (Alt)(P) or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 by selecting the &lt;-NEW-&gt; op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defining new databases, see the Defi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section on page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s found on the drive and path sel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 alphabetically.  Th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unctions can be perform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An existing database can be chosen, by eithe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to the desired database name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name directly into the input field or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database name or description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  As you move the highlight bar up and down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ly highlighted database is automat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input field for you.  When the correc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, press (Enter)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A new database can be defin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ve the highlight bar up to the &lt;-NEW-&gt; o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window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in a new database name not already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pops up asking for the name an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base and then the screen for defi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s displayed and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end up at the Define Scree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pelling a database name, pressing (Esc)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 a Database list where you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If you want to display a list of databas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ath, press (Alt)(P).  File Express tak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rive and Pat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An existing database can be renamed (give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) by pressing (Alt)(N) when the databa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File Express prompts for the new nam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ay be any valid DOS file name from one to eigh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s, and may not already be used by another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You can make a copy of an existing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ing its name and pressing (Alt)(C).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where to put the copy and which part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When you define a new database, File Express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description up to 40 characters l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saved in the header file of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hange the description, press (Alt)(E)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lin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An existing database can be deleted by highligh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list and pressing (Alt)(D).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s your intention for the database to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continues.  Erasing a database eliminates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records and indexes plus all other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You can restore a database from disk that wa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ile Express by pressing (Alt)(R).  File Expres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the drive to resto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le Express opens your database,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efini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atabase name entered does not already exis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&lt;-NEW-&gt; option on the Select a Databas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sks you to Enter name for new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ame for the new database, (or, if you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 new name in the previous screen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 filled in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load in a dBASE format file, press (Alt)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prompts you for the location of the file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name, including a drive and path if need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include the file extension, which is usually 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ame is entered, press (Enter).  File Expres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the dBASE file to collect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ngths, and automatically builds the databas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You are then asked if you would lik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tagged as they are read in.  After answ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ord is presented on the screen and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Y&gt;es  &lt;N&gt;o  &lt;G&gt;o  &lt;Esc&gt;-stop".  If the record loo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(Y) to accept it and have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or you can press (G) to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records.  Pressing (N) skips the display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es on to the next.  Pressing (Esc) cancels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ile Express also imports many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imported from the Import/Export/Clon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  See page 267 for mor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you can import dBASE files here i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information required for File Ex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 the database format for you.  All other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mported into an existing database with a match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efining a new database, File Express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.  You can type in up to a 5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r you can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nter).  The Define Database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 of your new database are entered on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t a time.  A database may have as many as 200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total combined length of the fiel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5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a name, each field has variou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ype, length, list and format, which ar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.  Since there are several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for each of the sections on this scree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is discussed separate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fining a new database, you ne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of data (fields) are necessary.  If need b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fields on paper before starting, then re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they should be broken down into small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ve the first and last name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called NAME, there is no way to keep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order.  Likewise, if the CITY, STATE and 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one field, there is no way to sort or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must be given a name which can be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lve characters in length.  The field nam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type of information the field hold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of typical fiel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                 Invoic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                  Accoun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             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     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      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             Bala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xamples above you can see that spaces, peri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hes are allowed in field names.  Just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 may be used too, but we suggest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special characters, because they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lems later when File Express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  For example, if you have fields named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-2, when you reference PRICE-2 in a report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you want the value 2 subtracted from the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instead.  To prevent such ambiguities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to avoid special characters in field names tha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math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best to avoid field names made up of on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If you try to do arithmetic on a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80, the report writer is not sure if you are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named 5280 or the number 5280.  Using a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in a field name, such as PRICE3,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name usually appears on the screen whe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records (field names can be omitted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input screen called a View), so for appearance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use upper- and lower-cas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This is acceptable, and does not creat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ferring to the field names in reports and in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File Express ignores case in thos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elds may have the same name.  However, if yo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by name in a formula, File Express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of the name.  Another method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field which you want to use is to referenc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umber such as F32 for Fiel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asy to change one or more field names lat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data in the database, by using the 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 option on the Maintenance Menu.  If field formul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, labels or letters have already been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old field name, they must be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ntered the field nam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cursor moves to the Field type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window displays a list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yp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 Character: This is the most common field type.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abbreviations, even zip codes are us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haracter fields.  Character fields may be as shor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as long as 1000 characters.  An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r special symbol you can enter on your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in a Character field, including the speci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(see the section titled Advanced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).  Character fields long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can be defined as either Scrolling fields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  These two features are described later in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Numeric: Use this field type for numbers such a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, unit quantities, etc.  If you inte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or print subtotals with a fiel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.  Numeric fields may be from 1 to 14 digit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p to 13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&gt; Formula (Numeric): A Formula fiel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calculation or function.  When a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d, each formula is evaluated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, and saved in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annot be entered into a Formula fiel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-only.  Formulas can perform arithmetic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* UNITS +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tailed explanation of formulas, and mor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titled Formulas on page 281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field, you will be prompted for it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cimal place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&gt; Text Formula: This type of field contains a formula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a string of text instead of a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NAME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ula places the two fields together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separating them.  Other text formul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uch as date, time, bar graphs,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DAY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the current date and time in the Formul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e last time the record was updat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ion of formulas, and more examp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itled Formulas on page 281.  If you selec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eld, you will be prompted for its formul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ncrement Field: This type of field automatically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contents of this field from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by one and places it as the default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the current record.  File Express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used for all Increment type fields.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program and add records, all the Increm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one higher than the last number used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200 different Increment field values can b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This is very useful for invoices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, check numbers or any type of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Date Field: Dates are handled in a special manner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.  In the Setup program you can specify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field.  This can be either MM-DD-YY, MM-DD-YYYY, 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-YY, or DD-MM-YYYY.  For example, January 2nd, 199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ormat type appears in a Date field as 01-02-9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date style would be entered as 02-01-92.  The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laced in the Date field automatically by File Exp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enter the six or eight numeric digits. 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ly these four formats.  Later, in repor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date in many different formats, such as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ields are also checked for validity.  If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s entered, then all must be entered and th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ccepted if it is not valid.  The year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 00 to 99 or 000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ields may be left blank, in which case the dash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ear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 a Date field, you can press (C) to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from which you can select a specific 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through all the months and years since 190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press (T) to insert today's date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User-Defined Field: This is a variant of the 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reated the same in every respect, except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dit mask" which forces fixed characters in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nd has a length limit of 250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n eleven character social security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given a mask of:  "    -    -     ". 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the field, the dashes are already fille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changed or moved.  When you enter the ni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, the cursor bounces over the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Lists f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put type field (Character, Numeric, Increment,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) can have a pop-up list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p-up list can include up to 100 suggested 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for the current field.  Lists can b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field.  For complete informa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field, see the List Field section on page 83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A Number Not Numer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 Character field can contain numeric digit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ntered into a Character field just as easily 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 field.  In fact, we recommend that some numb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a Character field rather than a Numeric field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are a prime example.  If a zip code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(with a length of 10) it can accommodat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odes as well as the dash in Zip+4 codes. 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even one ten characters long, can handle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ason for defining zip code fields a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will not lose the leading zeros.  0241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2415 if the field type wa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s are also sorted and display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Numeric fields.  Character fields are sort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ight, a character at a time, so 9.1 sorts after 8888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9 comes after 8.  Sorting a Numeric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wo numbers would do an arithmetic compar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88888.8 is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umber is entered into a Numeric fi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ted, if necessary, to the correct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when the cursor leaves the field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field is supposed to have two decimal plac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123 then the number is redisplayed as 123.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enters 123.456 in the same field, the extr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s rounded, leaving 123.46.  An empty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unless the Zero Fill option has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s are left-justified on the scre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.  Numeric fields are right-justified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port writer to change justificatio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eft-justify a number, define it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nal difference between Numeric and Character field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Numeric fields are right-justified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  But when editing a record,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a Numeric field, the number sli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to let it be edited easily without having to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the field.  As soon as you leave the fiel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back to the right.  Numeric field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-justifi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a name for a field, you must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it should be.  A field's length should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modate the longest string of data the field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.  It is possible to increase the siz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so start out by taking your best gues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field lengths we use at Express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: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: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: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   2      (postal state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:              10     (handles zip+4 and 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 Amounts:   10     (9999999.99 to -999999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:       6      (999999 to -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:            8      (nn-nn-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defaults to a length of 30 for Characte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and User-defined fields (the maximums are 1000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50 respectively) and 10 for Numeric, Formu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fields (the maximum is 14 in each case).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re automatically assigned a length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se are common lengths, it is not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on every field you define.  Your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larger if the defaults are used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 to fill up faster, and slows 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you are defining is Numeric, or is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File Express prompts you for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want the number formatted to.  This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13 places.  Later, when you enter numbers into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eld, the value will be reformatt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number of decimal plac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you are defining is a User-defined mas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mpted for the mask you want to use.  The mask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field length specified earlier (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ask may contain any alphabetic, numeric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any position of the field.  Leave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where data will later be entered.  If the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ft completely blank, then the field acts exact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.  A space may be indicated as an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by entering a @ character in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s to be.  When entering data, the @ displ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s a space, and cannot have data enter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aved to disk, the @ position contain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ied this field to be a &lt;F&gt;ormula or a &lt;T&gt;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, File Express prompts you to enter the actu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eld.  For more information on wha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see the chapter titled Formulas on page 2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quence of the Fields Signific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s in the database will be entered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or form, the sequence of the fields o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atch the sequence on the form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ata has been entered into a field and (Enter)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moves to the next consecutive field numb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r the field sequence matches the input doc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it is to enter data.  (The input sequence f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arranged on the screen with the Paint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int a View option on page 240 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ment of Formula fields in the database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too.  By placing a Formula fiel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ithin the database, you can control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s data is entered.  Formulas are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so you can't enter data into them. 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s past them, they are evaluated (compu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ew contents displayed.  (Note:  Formul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so they are calculated only when you add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an be manually changed when you later edit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see the ADD ONLY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section on page 28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ormula (such as Units * Price)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and price fields, it is evaluated as soo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have been entered.  A formula such as a grand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quires all the data on the screen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can go at the end of the record so it get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.  It is also possible to define "temporary"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hat are only displayed on the screen and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 on disk.  This is described in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n page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d Sav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ntered all the fiel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types, lengths and formats, your screen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waiting for you to type in the nam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Since you are through, press (Enter)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haracters.  When you do, a new promp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ave  &lt;A&gt;dd  &lt;C&gt;hange  &lt;I&gt;nsert  &lt;D&gt;elete  &lt;M&gt;ove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  Save: If your definition is exactly as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S) to save it.  The database is created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ppears, with the new database opened and read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 Add: To continue adding new fiel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press (A).  The cursor moves to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n the right window and is ready for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 Change: If one of the fields needs a change mad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 or specifications, highlight the 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to move the highlight bar or click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use, and press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Insert: If you decide to add a new fiel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at the end of the record, move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below the insertion point and press (I)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inserts a new field and prompts you fo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 Delete: To delete an existing field, highligh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D).  File Express removes it from the databa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 Move: To move a field to a differen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highlight the field and press (M).  File Expres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: "Highlight new position to move field to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".  Move the highlight bar to the new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nter).  The field is removed from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nd inserted i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any Formula or Text Formula fiel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to other fields you may have to edit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changes to your record definit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10 is a Formula field with a formula of F8 + F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insert a new field anywhere before field 8,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9 referred to in the formula should be changed to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.  (If you used field names in the formulas like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ALES TAX, you would not run into this probl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one of the field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  As always, the (Esc) key cancel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Before abandoning your work, howev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verifies your intention to exit by prompting: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for previous MENU or &lt;Enter&gt; to resume or &lt;Spaceb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changes and start over.  If you really want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nges, press (Esc) again.  To resume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ields, press (Enter).  If you want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lean slate, press (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ataba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mon to define a database, begin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it, then suddenly realize a field is missing, o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or has the wrong format.  When this happen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start all over.  Every aspect of a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ata has already been entered into the databas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r labels have already been designed,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more difficult.  For example, if you hav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Name which you want to separate into two fiel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and Last Name, there is more involved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field.  File Express has no way of determi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which part of the old field is the fir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last name, so you must do that yourself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cord at a time or using the Search and Repl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nd/Edit Records.  If any reports or label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fer to the field called Name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must be changed.  Some changes can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; they require you to go through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chang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ther changes are considerably easier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changes you may want to make, and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to mak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IELD NAME: Select Item 1 (Change Database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tenance Menu, highlight the field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C)hange option.  (Also change any formul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ields, reports, labels, form letter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fer to the field by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IELD TYPE: Select Item 1 (Change Database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tenance Menu, highlight the field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C)hange option.  Changing field typ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asiest, because anything is valid in a 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hanging a field to Numeric, go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the field contains only numeric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minus sign and optional decimal 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number of decimal places.  (When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o Formula or Text Formula, be sure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y selecting Item 4, Recalculate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IELD LENGTH: Select Item 1 (Change Database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tenance Menu, highlight the field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C)hange option.  When all the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, File Express reads all the data records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them back to disk with the new length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take just a few seconds, but large one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inutes.  Before reducing the length of a field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database and make sure none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information past the new desired leng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therwise, this information will be lost. 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of the database before starting the rebui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interrupted by a power failur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, the database become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 Lets say you want to change the length of fiel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to 25.  An easy way to check your database to see i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has any entries longer than 25 is to go to the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nd at the prompt: Find all records where: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  LEN(F3) &gt; 25.  Only the records where field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25 characters will be displayed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m down to a length of 25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NUMBER OF DECIMALS: Select Item 1 (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) from the Maintenance Menu, highlight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d use the (C)h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A FORMULA: Select Item 1 (Change Database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tenance Menu, highlight the field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C)h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NEW FIELD: To add a field into the databa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 (Change Database Specs) from the Maintenanc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A)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 FIELD: To delete a field from the databa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 (Change Database Specs) from the Maintenanc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field to delete and use the (D)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 FIELD: To move a field within the databa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 (Change Database Specs) from the Maintenanc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field to move and use the (M)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:  Several features of File Expr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and label formats, index specifications and so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ormula references are kept track of by us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 If you change the order of the fields, inse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r delete fields, you might have to redef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, labels, indexes and formul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 a report or label using a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and then change the database format by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, or moving fields, some or all of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definitions may have to be chang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database defined with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a report using these three fields,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s expected.  If you later add a new fiel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and ADDRESS fields called COMPANY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nd printing the same report will print 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, and COMPANY instead of printing FIRST NAME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DDRESS as it did previously.  To correct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dit it to remove the third field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DDRESS field again which is now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want to add new fields to a database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at the end of the field list so they don'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order of existing fields above them.  Sinc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input order (in the Paint a View section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ause a problem with the desired field ent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ding or edi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ndex files are expected to track the specif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designed to, whenever you add, delete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File Express deletes all existing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you to rebui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references in formulas can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 of fields in the definition list.  I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ferenced in a formula by their number, such as F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hey refer to may change if the original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around.  Fields referenced by field na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position.  SUBTOTAL * SALES TAX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 * F13 and much easier to read and remember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Lists can be created for any input type fiel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haracter, Numeric, Increment, Date 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a pop-up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sts can be used in any section where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ing records in the database.  This includes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cords sections and while editing records in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Find mode or when editing records while ded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Pop-up List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can be created for a field while you are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o the database format or while edi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dding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prompted for the Name, Type and Length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pressing (Alt)(L) asks you for the Lis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is field.  (Lists are stored on dis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database with an extension of ".X1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X99", allowing for up to 99 lists per database.)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 1 to 99 and press (Enter).  File Expr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: "Field contents must match with a List Item &lt;Y&gt;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o? N".  If you answer (Y)es, File Express ensu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made in that field matches an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, the List Items wind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utomatically put into Add Mode to cre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rst item and press (Enter).  Continue ad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items as you need.  Each item you enter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 length but only as much a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ll actually be used when filling in a fie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 When you want to stop adding new items, press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Enter) at the next blank input field.  Thi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Add Mode.  Press (F10) to save the Lis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finition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ove the highlight bar up and down ov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the left window, fields with Lists attach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is by displaying the words (-LIST #x) or (+LIST #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of the Field Type line in the box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x is the List number attached to the field.  (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a list of suggested entries for a field and (+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any field contents must have a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situation where you want to requir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from the list or nothing at all.  In this ca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previous "Field contents must match with a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&gt;es or &lt;N&gt;o?" to (Y)es and include a blank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To add a blank entry to a list, type in &lt;blank&gt;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tems.  File Express will interpret it 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and allow its use when filling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diting an Exist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or delete a pop-up List from any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o add or delete a List to a field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press (C) to get into Change Mod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L).  To define the List, follow the di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ection above, "While Adding New Fiel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items to the end of a List, insert item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delete items from a List at any time. 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changes, highlight the desired field, press (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to Change Mode, (Alt)(L) to bring up the Li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(Enter) to accept the current number and (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the match setting.  The List Items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new items to the end of a List, press (Alt)(A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eld appears where you can enter the new item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entry and press (Enter) to add it 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eld reappears.  You can continue to add new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Add Mode by just pressing (Enter) or (Esc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items into a particular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highlight bar to the item you want to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(Alt)(I).  An input field appear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new item and then press (Enter) to have i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press (Alt)(I) to insert each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any item in the List by mov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o the item and pressing (Alt)(D).  The item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st and the remaining items are moved up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editing the List items, press (F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dd new items to a List, they are plac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built in the order you add new item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orted.  This lets you display the i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you want.  If you want to have File Express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you, display the List Items windo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S).  The List is sorted in alphabetica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ed.  Any further changes you make to the Li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are put.  New items are pu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items stay where you in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move a pop-up List from a particula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field, press (C) to go into Chang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(Alt)(L) to bring up the List Number window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asking for the List number, enter 00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.  The List is detached from the field but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f you want to use it later for thi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List for Multip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same List for more than one fiel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same number for all the field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.  For example, you might have an order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cludes both a Shipping Address and a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de field in both addresses could have a pop-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st commonly used zip code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List Feature Works When 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adding or editing records in you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on a field that has a List attach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Alt-L&gt;ist" appears in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if you press (Alt)(L), the Lis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above or below the input field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desired item and press (Enter) to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placed into the field, closing the List window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has more than seven items a scroll bar is inclu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edge for us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up section of File Express you can se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uses the List to pop up automatical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ime delay.  See Auto List Pop-up on page 3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setting this option.  If you typ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aracters into the field, File Express assume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entering and the List is not display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the field, File Express checks to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a match with the List, and if so, confir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is called up by pressing (Alt)(L)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characters into the input field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position the highlight bar to the clos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.  When the List is displayed, pressing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tter on the keyboard causes the highlight bar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ntry beginning with that charact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ing up the List is optional.  You can just typ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ield without ever displaying the Lis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field to require a match from the List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your entry with the items in the List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tems can be up to 60 characters long. 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rom a List at Add Records time, only w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put field is used.  Because of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include notes in a Lis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reated a zip code list of the local cities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in a 5-character Zip Code field, you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 names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014  Ca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019  Du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052  Red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073  Woodi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an entry from the List, only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inserted into the 5-character Zip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records to a File Express database, press (2) or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Menu.  File Express immediat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nput screen for the database wit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dding records to the TUTORIAL databas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torial example above is an example of a Pain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6 fields.  Much more complex input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containing up to 200 input fields and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fields on up to ten separate screens, o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elds on the input layou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elds in the database.  The number of pages (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varies with the number of fields, and can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ustom screen layout (a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Th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record to the database, fill in the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then press (F10) to save the rec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your mind before pressing (F10) and decide n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, press (Esc) to return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ing your intention to abando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may be left blank by pressing (Enter), (Ta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wn).  As the cursor moves to a field,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is indicated by the underlin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pace characters disappear when the curso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ield.  Of course, if the field is complete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ta, no space characte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keys described in the 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perate as described when adding new recor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cktab) key is pressed while the cursor i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the cursor moves to the last field.  When the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Tab) key is pressed on the last field, File Express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Record &lt;Y&gt;es or &lt;N&gt;o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&lt;C&gt; to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Y) or (Enter), saves the current reco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esumes editing.  You can also press (L) at thi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Quick Label, or (P) to print a Quick Report, or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 Quick Letter, if you have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and then save the record.  See descri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abels, Quick Reports and Quick Letters on pages 2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2 and 19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ursor moves to a numeric field, any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hift to the left, making it easier to chan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leaves the field, the numeric data resum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right-justified position.  Only selec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ntered in a numeric field: the numeric digits (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, the minus sign (-) and the decimal point (.). 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, when present, must be the first character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imal point and minus sign can appear onl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(Enter), File Express put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ecimal places on the number and re-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the resulting data is too large to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fewer decimal places are displayed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field is six characters long with two decimal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enter 1234, the resulting 1234.00 string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six characters, so the number is displayed as 12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 If 12345 is entered, it is display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decimal places, because there is no room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  12.345 is rounded to 12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ursor is on a field that has a List attach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Alt-L&gt;ist" appears in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if you press (Alt)(L), the lis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ppear on the screen above or below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highlight the desired item and press (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placed in the field and close the list window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has more than seven items a scroll bar is inclu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edge for us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up section of File Express you can se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uses the list to pop up automatical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ime delay.  See Auto List Pop-up on page 3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setting this option.  If you typ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aracters into the field, File Express assume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entering and the list is not display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the field, File Express checks to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a match with the list, and if so, confir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is called up by pressing (Alt)(L)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characters into the input field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position the highlight bar to the clos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.  When the list is displayed, pressing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tter on the keyboard causes the highlight bar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ntry beginning with that charact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ing up the list is optional.  You can just typ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ield without ever displaying the lis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field to require a match from the list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your entry with the items in the list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Up), (Down), (Left) and (Right) keys in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the nearest field, regardles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the fields.  This is a very intuitive wa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field to another when you are not actual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d can be much faster than using the (Enter) or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re display-only fields, whos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evaluating the formula.  As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a formula field, the formula is evaluated (compu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displayed on the screen.  Also, whe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, all the formulas in the record are re-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ny were not calculated.  (This can happe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Dn) to move to a later page without passing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fields with the cursor.  Pressing (End)(End)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st field on a screen can also bypas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s Go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record is added to the database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the end of the data file, and any 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updated.  However, if you have deleted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database, File Express attempts to re-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ied by those deleted records, by putting new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 Are N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ssigns a unique record number to e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.  Since this number is unique, it is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as a reference number, customer number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commended.  As you will discover the first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gets cloned or appended, all the recor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And when a record is deleted, the reco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d for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 reference number or customer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set up a field called Reference or Cus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  You can type the record number into 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when the time comes that the record numb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ccurate, your reference number field is still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changed.  Another good way to keep a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record is to define an Increment field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will contain a number one higher than the 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s (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ding a record, there may be too many fields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ge (screen).  When this happens, a Page=1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right corner of page 1, indicating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multiple pages.  There are three way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age.  The fastest way is to press the (PgDn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Enter) or (Tab) on the last field of a p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s to the next page. Likewise, if you ar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(PgUp) moves to the first page.  When the (Shift)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pressed from the first field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pag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it awkward to work with multiple pag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ossible to fit all your data onto a single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int option.  See the Painting Cust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n page 240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fferent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fined one or more Views for inp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rom one to another at any time while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records.  To make a change, press (Alt)(V)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Select a View list.  From here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to the View you want to use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put screen is displayed and you can continu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 If you have entered information into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hanging the View, the information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fields in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-Field-Content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aracter fields the tilde &lt;~&gt; character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unction.  The tilde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-Field-Contents-Here mark.  When you print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abels, the contents of the field are rever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de mark and the two halves are printed with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m.  (The tilde is not 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options and features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 system accessed through the menu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 To pull down a menu, either click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the menu bar with your mouse or hold down the (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nd press the highlighted letter of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re screen displays of each pull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of the commands, options and a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nu on the menu bar is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out of Add or Edit mode and jumps to th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ndow where you can open a diffe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Quick Label  (Shortcut key:  (Ctrl)(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fined a label format and assigned it t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key, an instant label can be printed using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 New Records screen.  Press (Ctrl)(L) af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, but before pressing (F10) to save.  A Quic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mediately printed to the printer or disk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destination information in the lab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defining and using quick labe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 Labels section on page 222 in the chapt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Quick Report  (Shortcut key:  (Ctrl)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fined a report format and assigne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eport key, an instant report can be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n the Add New Records screen.  Press (Ctrl)(P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s entered, but before pressing (F10) to sa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eport is immediately printed to the printer o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, depending on the destination information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For more information on defining and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, see the Quick Reports section on page 18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titled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Quick Letter  (Shortcut key:  (Ctrl)(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fined a letter format and assigne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etter key, an instant letter can be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n the Add New Records screen.  Press (Ctrl)(Q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s entered, but before pressing (F10) to sa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etter is immediately printed to the printer o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, depending on the destination information i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For more information on defining and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, see the Quick Letters section on page 19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titled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out of Add mode and jumps to the Backup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Menu.  For more information on bac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see "Making Backups" on page 2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out of Add mode and jumps to the Import Menu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importing, see "Importing Into a Databas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/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out of Add mode and jumps to the Import/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an choose to export or clone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tabase.  For more information on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, see "Exporting From a Database" on page 2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ning a Database" on page 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 DOS  (Shortcut key: (Alt)(F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s File Express and drops to DOS. 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almost anything you could do befo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ncluding formatting disks and ev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.  When you are ready to retu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type  EXIT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(Shortcut key: (Alt)(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quick exit from File Express.  It closes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ut abandons whatever you were doing at th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exit should only be used when you k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pend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enu contains many options you can use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Record  (Shortcut key:  (F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current record and presents a new, blank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Post Record  (Shortcut key:  (Alt)(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alculated field in the record has a POST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orced to be re-posted.  Normally a POSTI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one when a new record is added to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editing does not cause a re-posting.  See pag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POST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ecord  (Shortcut key:  (Alt)(D)) (Not us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current record after confirming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valid when you are editing a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/ Untag Record  (Shortcut key:  (Alt)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uts a tag on (or removes a tag from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 Tagging is similar to putting a "dog-ear"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book, and can be a handy way to find recor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it a standard record selectio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Record Changes  (Shortcut key:  (Alt)(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ed to revert to the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entire record while editing it i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View modes.  If used while in Add mode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out the enti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Field Changes  (Shortcut key:  (Ctrl)(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ed to revert to the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current field while editing a record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ble View modes.  If used while in Add mode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out the current field entry.  Once the rec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, however, (Ctrl)(U) will not rever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e Record  (Shortcut key:  (Alt)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File Express to recalculate all the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e Last Record  (Shortcut key:  (Alt)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in the current record with the conten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added, edited or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e Last Field  (Shortcut key:  (Ctrl)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in the current field with the conten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the last record added, edited or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ecord   (Shortcut key:  (Ctrl)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contents of the current record in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eld  (Shortcut key:  (Alt)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contents of the current field so it can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y other field later.  This command works in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Record  (Shortcut key:  (Ctrl)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the current record with the contents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Field  (Shortcut key:  (Alt)(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the current input field with the string la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(Alt)(3).  This will work in any input promp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menu lets you change the current View and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View  (Shortcut key:  (Alt)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View defined for your datab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o a different on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rimary Index  (Shortcut key:  (Alt)(I)) (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select a different index for the 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menu lets you search for any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specify the search criteria for the record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arch for and initiate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for the next record matching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for the previous record matching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next record in the database in the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  (May not be a match of the search criter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previous record in the databas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order.  (May not be a match of the search criter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aved Record  (Shortcut key:  (Alt)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record that was saved las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the last record you added or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First Record  (Shortcut key:  (Ctrl)(PgU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first record in the databas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Last Record  (Shortcut key:  (Ctrl)(PgD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last record in the databas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(n) Records  (Shortcut key:  (Alt)(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 forward or backward a specified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index and displays that record.  To jump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positive number.  To jump backward, ente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to menu lets you jump directly to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cords  (Shortcut key:  (Alt)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 a different part of the program,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akes you to the Add section where you can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To Table  (Shortcut key:  (Alt)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isplay to Table View mod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highlighted.  (You can get back to Ad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A) from Table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you to the Report Menu.  See page 135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you to the Label Menu.  See page 195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you to the Report Menu where you can choose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etter.  See page 18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you to the Maintenance Menu.  See page 23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 menu contains many options you can use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rtcut key:  (Alt)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File Express to remember the current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Back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rtcut key:  (Alt)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the record number back into a fiel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rtcut key:  (Alt)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File Express to remember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Back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rtcut key:  (Alt)(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the remembered field contents back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Back Current Date  (Shortcut key:  (Alt)(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back the current date in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Back Current Time  (Shortcut key:  (Alt)(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back the current time in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/ Execute a Macro  (Shortcut key:  (Alt)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Macro Key List where you can record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Command Window  (Shortcut key:  (Alt)(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the Macro Command window if you are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 DOS  (Shortcut key:  (Alt)(F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 to the DOS prompt where you can execu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run other programs.  Type EXIT (Enter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Main Menu  (Shortcut key:  (Ctrl)(F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you to the Main Menu from anywhere in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Number  (Shortcut key:  (Ctrl)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to dial the number in the current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eld does not have a phone number in it t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looks for other fields that have the wor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the field name and pops up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o dial.  If the current field has a number in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numbers on the screen in fiel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PHONE, you can press (Alt)(L) to pop up a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List  (Shortcut key:  (Ctrl)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list of all the fields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formation Screen  (Shortcut key:  (Ctrl)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Version/Status Screen showing many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system and about the current condit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.  See Information Window on page 1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creen to SCREEN.DMP  (Shortcut key:  (Shift)(F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copy of the current screen and appends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SCREEN.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 (Shortcut key:  (Ctrl)(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the calculator.  See Pop-up Calculator on page 1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(Shortcut key:  (Alt)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calendar you can use to select dates.  Se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on page 19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t  (Shortcut key:  (Ctrl)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n ASCII chart where you can select any of the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ble characters.  See Pop-up ASCII Chart on page 1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ing and Chan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your database may require upd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time.  Sometimes the changes are simple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change on a single record.  Sometimes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x, such as replacing the field content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lated records.  Before a record can be edit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 found and displayed on the screen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s identical to the Add Records screen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, so changing it is just a matter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each field and typing over th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records in a database, and optionally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m, select Item 3 from the Main Menu, Fin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 The Find Menu displays.  From this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n to Find and Edit records, go into the Tabl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earch and Replace, Search and Delete and Search and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duplicates in one or two databases or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, is an explanation of each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1) or (F) on the Find Menu, and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Selection screen is used to tell File Expr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of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tence on the screen begins: "Find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".  To find a record, simply complete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hering to the rules in the Formula section).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pecting you to complete the sent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arison", such as Company = Acme or last name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.  In both of these examples there is a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ny, last name) followed by a comparis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quals, sounds like) and finally a constant value (ac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).  This is the usual pattern of a search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pattern.  You can also make comparis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like MAIL ADDRESS = SHIP ADDRESS which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where these two fields are the same.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 can be more complex: STATE = "WA" and CUST 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and TAX NUMBER is blank, to find all the dea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who haven't given you their tax exempt numbe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go through the list of options which ma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records, you will notice there is oft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to accomplish the same purpose.  For example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A and State=WA are the same, as is State equals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lso lets you use words like equals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pecial symbols like = and &lt;.  This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some computer programs to underst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d the way people talk instead of the wa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.  It's called "natural language". 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what can be entered in the Rec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records with a value in a field,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an equal sign, then the text or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= 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IS SMITH      ("IS" can be used instead of "=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99276              (field numbers can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quote marks around text that contains spaces 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, or text that could be confused with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= "123 Northridge 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= "123-5837/6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= "OR"            (OR, for Oregon, would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R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comparisons other than "=".  These includ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ss than), &gt; (greater than), &lt;= (less than or equal to)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eater than or equal to, &gt;&lt; or &lt;&gt; (not equal to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 their two-letter abbreviations, LT, GT, LE, GE, 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&gt; 4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NE WA              (state field not equal to "W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find a particular record by its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the number or use "F0" for the field number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and the number ze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 =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find a range of recor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 &lt;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for a date, make sure the date is in quo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dashes or slashes that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as minus signs or divide 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"02-14-9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Entered &gt; "04-15-5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multiple comparisons by using AND and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= WA AND DATE &gt; "08-11-94"                                          (finds record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state field contains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and the date fiel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date after 08-11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&lt; D OR last name &gt;= R                                           (the last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a letter less than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meaning "A", "B", or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OR i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letter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equal to "R" ("R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"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might tell yourself, "I am looking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n California and Nevada.", and think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TATE = CA AND STATE = NV.  Don't. "AND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ditions would need to be true for any given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ind it.  No record is going to be both CA and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really want to look for are records where: ST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OR STATE = NV.  "OR" means that either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rue to fin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a lot more complicated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Due &gt; 1000 AND Age(Date) &gt; 90 AND (State =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= NY OR State = MI) AND (Mid(Cust Code, 3, 2) = "29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(Cust Code, 1) =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other 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ed for tagged records, just type: 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only the records without a tag, type:  UN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every fourth record, starting with record 4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 MOD 4 = 0.  This will find records 4, 8, 12, 16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MOD function gives you the remainder of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e second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every fourth record, starting with record 1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0 + 3) MOD 4 = 0.  This will find records 1, 5, 9, 1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even numbered records, type:  F0 MOD 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dd numbered records, type:  F0 MOD 2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have noticed in the examples above,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if you use upper, lower or mixed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your comparisons.  File Express treats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  If you want to find records with a specific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and lower case letters, press (Alt)(C)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ity option.  (Continued pressing of (Alt)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case sensitivity ON and OFF.)   With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th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= "Smith", only displays records where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Smith and skips records starting with SM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 or SmItH.  The default setting of 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be set in the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rts With" or "I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find records that start with a certai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Find Method is set to STARTS WITH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F) toggles the setting between STARTS WITH and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nd Method set to STARTS WITH, company =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find Expressware, Express Mail, Express and Expr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upper and lower case.  If set to EX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find Express or EXPRESS or express, but noth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Sensitivity setting can be combined with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tting to be very specific or very gener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press doesn't understand your instruction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an error message is displayed.  If it's no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message means, press (Alt)(H) for a help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, or see the Troubleshooting sectio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5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more functions and operators you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records.  They are all part of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built into File Express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ossibilities, see the chapter titled Formul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81 or press (Alt)(H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entering a search string in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or entering a formula in a calculated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find it helpful to refer to a list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cord for quick reference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Ctrl)(F).  The current field name list is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where you can use (PgUp) and (PgDn)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list.  The window can be moved to any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using the cursor keys if it is cover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ee.  When you are ready to continu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 or formula, press any other ke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is field list window can be display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Express by pressing (Ctrl)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bl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arch strings can get complicated and hard t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BEFORE FUTUREDATE(TODAY, -90) AND AMOUNT DUE &gt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ST TYPE = "DEALER" AND STATE = "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ile Express now lets you save 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have typed in a search str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, before you press (Enter) to initiate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(Alt)(S).  A window pops up displa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nine saveable strings and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string you want to save to. 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number and your search string is sa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overwriting whatever was in that numb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are at a Search Criteria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L) to pop up a list of the nine availab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 To select one of the entries just p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number.  The string is immediate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input field where you can edit i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to initi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the selection criteria has been enter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looks to see if the current index is the fast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or the search or if there are other ind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faster.  For example, let's say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.  One is sorted by Last Name and the other b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the Primary index set to Company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you have entered is:   LAST NAME = William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knows the search will go much faster if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used instead of the current Company index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utomatically switches to the faster index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cords.  If you don't want to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, you can change the Auto Switch Index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section.  With this option set to NO, a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all other indexes that would result in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nd asks you to either select one or to 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urrent index, even though it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ow begins searching for record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  The searches are usually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imple, one-comparison search commands are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find records.  If you are using a search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ore than one comparison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= Williams and Company = Expressware,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switching is not used and File Express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 the order of the current index, record-by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matches.  For the absolute fastes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imp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cord matching the criteria is display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veral options you may now select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ecord you were looking for or no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displayed across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Dn) If the current view of your database has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you can use the (PgDn) and (PgUp) key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 Continue Searching Forward: When File Express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there may be other records further down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match the search criteria. 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you are looking for, press (F)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for the next matching record.  The (Spacebar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inue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earch Backward: It is possible to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index as well as forward.  Press (B)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through the index for another record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 Next: Pressing (N) advances the displa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 the current index.  By pressing (N)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"walk" through the database looking at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 The records are displayed in sorted index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may not match your search criteria. 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record, use (F)orward and (B)ackwar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  Previous: Pressing (P) backs up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index.  Use the (N) key to "walk" 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, and the (P) key to "walk" backw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press (N)(N)(N), the next thre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Pressing (P) three times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ecord.  The records are displayed in sor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(which may not match your search criteri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tching record, use (F)orward and (B)ackwar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 Edit: To make changes to the record, press (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s to the first field on the screen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ord edited, or to the field the cursor wa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record edit was saved.  At this point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(Enter) key and (Tab) key operate just as they d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record, letting you change any field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entering data, moving around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multiple pages (screens), see the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hanges have been made to the record, press (F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to disk or (Esc) to continue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 Delete: To remove the record from the databa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.  File Express asks "Are you sure you wan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ord?" Reply (Y) to delete the record or (N)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one.  If you reply (Y), the record is remov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ndexes and the next record in the Primary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:  When you delete a record from you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it is removed from all the active indexe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then places the deleted record number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Record Index file so that it can be used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new records to your database.  This way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ied by deleted records can be reclaimed. 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record is reused, you can select the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rom the Index List as the Primary index and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, print, export, and undelete any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records.  While the Deleted Record Index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&lt;D&gt;elete prompts are changed to &lt;U&gt;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  Search: Pressing (S) pops up the Record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enter new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Index: Pressing (I) pops up the Select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here you can change the current index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  Tag: Pressing (T) toggles on and off the tag m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ecord.  The current status is shown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)  Jump into Table View: Pressing (Z) chang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ble View mode with the current recor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Z) again returns you to full scre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  As always, pressing (Esc) cancel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-- in this case, returning you to the Fi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spl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cords you are searching for are foun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order of the current Primary inde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rimary index before starting the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I) when the Record Selecti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&lt;N&gt;ext and &lt;P&gt;revious keys let you "wal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owse" through a database, they only display one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 Sometimes it is useful to see sever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once and be able to scan them as if they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ort.  Press (2) or (T) from the Find Menu an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View lets you look at your database in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, much like a spreadsheet, and you can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editing any fields displayed.  As you edi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art of one or more indexes, File Expres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them in order and updates the ord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reen is displayed, the recor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the current index which is shown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ossible modes while in the Table 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View mode and the second is Edit mode. 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you can't change any information in th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move the field highlight bar from field to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record to record.  When you open a databas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ble View for the first time, you are in Vie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hange the informatio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go into Edit mode by pressing (E) a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.  For this change of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, the highlight bar must be on an input-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formula field.  Attempts to switch to Edit m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field, display a warning message.  When you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mode, the highlight bar changes to an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linking cursor.  In this mode you can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fields.  The changes are saved whene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o an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recommended that you do not leave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it mode while in Table View when you are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If anything touches the keyboard, like kids, c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accidental changes could be made and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back to View mode from Edit mode, press (F1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cursor changes to a highlight bar o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ptions may be used when viewing and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View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 Continue Searching Forward: When you first e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, the search criteria is set to ALL.  Pressing (F)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 bar to the next record in the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arched for a record using the (S)earc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F) continues that search and look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record.   The (Spacebar) key also contin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earch Backward: It is possible to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index as well as forward.  Press (B)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through the index for another record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 Next: Pressing (N) advances the displa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 the current index which is the nex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The (Down) cursor key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  Previous: Pressing (P) moves the highlight ba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cord in the table.  The (Up) cursor key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ursor reaches the top or bottom of th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crolls more records from that direction until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tom of the database is reached.  As you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, the cursor stays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 Edit mode: Pressing (E) while in View mod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 on the Table View screen.  When you are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you can edit the contents of any regular fiel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Formula fields are skipped over.  To switch from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ack to View mode, press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recommended that you do not leave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it mode while in Table View when you are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If anything touches the keyboard, like kids, c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accidental changes could be made and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 Delete: To remove the currently highlighted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, press (D).  File Express asks "Are you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estroy this record?" Reply (Y) to delet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N) to leave it alone.  If you reply (Y)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  Search: Pressing (S) pops up the Record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enter new search criteria.  See Fin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99 for more information on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Index: Pressing (I) pops up the Select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here you can change the current index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  Tag: Pressing (T) toggles ON and OFF the tag m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ecord and moves down to the next record. 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is shown at the left end of the reco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) &amp; (Alt)(Z)  Zoom to full-record display: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position the cursor to a line, then press (Z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View mode, or (Alt)(Z), if you are in Edit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record in its entirety.  The record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ata screen used to Add Records and Fin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 When you press (Z) or (Alt)(Z)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jumps into Find Records mode where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by pressing (E), move to other records using (N)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P)revious, and search for records using (S)ear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turn to the Table View display, press (Alt)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change information in a fiel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ndex, the record is repositioned into its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ave it.  This may affect the Table Vi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turn to it.  If you want to make changes 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records changing positions in the lis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ave them, use the RECORD # index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Dn)  Advances the display to the next screen-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 (The number of lines displayed in Table Vi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rom 25 lines to 43 or 50 lines if you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GA monitor.  This change is made in the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age 313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Up)  Displays the previous screen-fu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PgDn)  Advances to the last screen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PgUp)  Backs up to the first screen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  Returns to the Fi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b) or (Ctrl)(Right)  Moves the cursor to the next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.  If all the fields you selected do not f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t will scroll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cktab) and (Ctrl)(Left)  Moves the cursor lef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W)  Change Field Display Width: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dth of the column the cursor is 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W).  File Express prompts for a new width,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field, and re-displays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idth.  Fields that are displayed narrow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width scroll sideways wh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I)  Change the current Primary index: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the records are redisplayed on the screen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le View Fie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Table View for the first tim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 fields are shown across each record line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the fields, press (Alt)(O)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, and then press (C) to choose the Cre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option.  The Table View Layout wind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window you can select the fiel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n the order you want to display them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ew as one field or as many as twenty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selecting fields, press (F10).  The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re-displays with the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le View Colum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ary the width of any column between a minimu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a maximum of its defined width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a field column, place the curs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, press (Alt)(W), enter the number of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isplay and then press (Enter). 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ed with the new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able View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gives you the ability to save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able View field setups.  This means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enter that long list of fields you always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ach time you use Table View.  Just set them up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m to use over and over.  When you save a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File Express remembers the order of the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nd any width changes you mad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a Table View setup, make any desired change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and width and when you are ready to save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Alt)(O)  (S) to pull down the Options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Table Layout option.  File Express pops up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View window displaying the nine current set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to: "Save current Table View layout to [1-9]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number to associate with this setup by 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prompted for a Name and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  You can save up to nine different Table View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o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ble View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ne of your saved setups, from the Table View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Alt)(O) (L) to pull down the Options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ad Table Layout option.  File Express asks you: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able View setup [1-9]".  Press the number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load (don't press (Enter)), and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ly loads and displ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start a new session of File Express,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etup defaults to the last setup you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ession.  While you're in the current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, Table View remembers the current setting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them by either defining or loading a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Unused Table View setup numbers are defaul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20 fields or all the fields, whichever is le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View setup can be saved to any setup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ing the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Tab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much more convenient to edit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data from many different records while in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han it is on a record-by-record basis where ea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separately.  For example, if you are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 status of most of the records in your data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ch faster to move down the column of th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updating the entries than it is to displa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move to the Membership field, make the chang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, and move to the next record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edit mode on or off while in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E) while in View mode switches you in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Edit mode when there is a cursor blin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eld.  In Edit mode, as you are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screen using the (Up), (Down), (Ta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cktab) keys, you will notice as the cursor mov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it is put into input mode and you can ed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  The full editing features of File Ex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all times.  If you chang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the record is automatically saved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s the record line.  After saving the recor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updates all active indexes and then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changed is part of the current index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is moved to its correct position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redisplayed with the changed recor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 Because of this automatic movemen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the record, it can sometimes be annoying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fields that is part of the current index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that when you are doing this that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urrent index to some other index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ield you are working on or chang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 order index.  This way, as you edi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lumn, the display won't rearrange itself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recommended that you do not leave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it mode while in Table View when you are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If anything touches the keyboard, like kids, c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accidental changes could be made and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records in Table View mode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to be able to jump down into the data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go screen-by-screen using the (PgDn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For example, you might want to jum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Last Names start with "S".  File Expres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quickly move to a specific location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before displaying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Table View screen of records in View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 pops up a window letting you enter search criteri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into the database.  If you are in Edit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S) (S) pops up the window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ntaining 50,000 mailing list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ly spread throughout the countries of the worl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ndex order is by Country) and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records for the country of Spain,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full of records are shown, press (S) or (Alt)(S)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:COUNTRY = SPAIN (Enter).  The scre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wenty (or 38 or 45) records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on the first record from Spain. 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pressing (PgDn) over 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the current search, press (F) while in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Alt)(S) (F) if in Edit mode.  To fi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record, press (B) while in View mode or (Alt)(S)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Jumps can also be used while searching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 Any time a pair of record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you can press (Alt)(S) to jump to a differen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n your database.  For example, if you have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ing a database all morning and have to stop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another purpose, just not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a Zip Code, Country, Last Name, etc. 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the contents of the first field in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)  When you resume your duplicate search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S) and enter the search criteria to jump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ff.  This can save a lot of intermediat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en you press (Esc) to exit a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, File Express tells you the record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checked.  This is a convenient number to reme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jump to where you were with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of:  F0 = ##### where the ##### is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ble View mode, you can jump forward or back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ecords with one command.  To initiate a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Alt)(J).  File Express asks you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to jump.  Enter a positive number to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wn the list) or a negative number to jump backward (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"Table View" and "Find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View mode of File Express is ti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Find Records mode in such a way that you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to the other with only one keystroke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ability to search for records while in Table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jump to full screen record display mod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and displaying records. You can also search i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mode and then jump right to Table View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ecord highlighted.  All the keystrok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mmon in bot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from Table View mode to full screen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just press (Alt)(Z).  The record tha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in full screen mod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ed view, if one has been defined. 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View mode, press (Alt)(Z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necessary to make the same change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ecords.  Use the Search and Replac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e drudgery of making the change by han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 For example, a department store owner h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ll the products sold by her sto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contains an item number, description, pric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, annual sales for this year, annual sales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, and the state where the item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Curre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ThisY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- LastY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-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year the store owner is confro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since the year has ended, all the am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alled "ThisYr Sales" need to be moved to "Last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".  Then "ThisYr Sales" needs to be set to zero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art accumulating sales for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Search and Replace, press (3) or (R)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 Menu.  On the Record Selection scre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criteria to select the records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.  In the example above, the store own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replacement in every record so she enters 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anted to make changes for only the records in Flo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ould enter STATE = "Florida"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criteria entry see the Finding a Record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search criteria, th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creen, select each field you want to chang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what to replace it with.  For exampl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re to be changed on the records of the store m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's database, and she recognizes that she mus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xact sequence: she must first move ThisYr Sa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Yr Sales, then set ThisYr Sales to zero.  If sh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pposite sequence, she would be putting zero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first selects the "LastYr Sales" field by typ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umber and pressing (Enter).  The promp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changes to "Replace LastY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:_____________".  The store owner n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Yr Sales" field by entering either its name or an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its field number, (F5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he selects field number 5, ThisYr Sales, enters a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ment value, and presses (F10). 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  Print to &lt;S&gt;creen only, &lt;D&gt;isk, &lt;P&gt;rinter, &lt;A&gt;ll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records are selected and changed,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so you can see what they look like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hanges are what you actually intended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 to have a printed copy of the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or a disk file containing this information, press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D) accordingly.  Pressing (A) gives you bo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the replacement process, a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:  Tag records that are replaced?.  File Expres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option to place a tag on each record that h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it during the Search and Replace process. 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changed, press (Y).  To skip the tagg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N) or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searching begins, and the first reco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hows the changed version of the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t the bottom of the screen is:  &lt;Y&gt;es  &lt;N&gt;o  &lt;G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how original  &lt;Esc&gt; to quit.  If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record looked like before the changes we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, press (S) to show the original version.  Pressing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back and forth between the chang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.  If the record displayed has been chan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, press (Y) to tell File Express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change and go to the next recor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he record shown on the screen, press (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kips this record and moves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changing every record selected b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, it is good practice to look at the first f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ensure the replacements are being ma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nfirm the accuracy and want to go ahea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make the replacements automa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records, press 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in &lt;G&gt;o mode, each record displ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s it is changed.  Pressing any key while in &lt;G&gt;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message:  &lt;Esc&gt; to stop replacing or &lt;Spaceb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  Pressing the (Spacebar) key puts you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-by-record confirmation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In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usage of Search and Replace i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one field to another or move a value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lected records.  In the store manager example abov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w both of those: a field was moved to another fiel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zero was placed in a field.  If you are re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th text, it must be surrounded by quot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st Due".  (Don't forget the quote ma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complex manipulations can also be accomp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ormulas to define the output of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uses some examples of formula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...Then statements, etc. but for a complet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, see the chapter titled Formula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describe a complex manipulation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earch and Replace with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ently acquired a mailing list of several thous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wanted to combine with our own list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.  We knew there would be a large number of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wo lists, and did not want to send two piec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person if we could avoid it.  Sinc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sting about seventy-five cents per piece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undred duplicates would save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was a problem: Our own list separa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into two separate fields, but the new list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red put the first and last names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you will learn in the Find Duplicate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est fields to use for finding duplicates i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re Last Name and City Name.  But the new lis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alled Name with "Smith, James" and "Doe, John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oked like a job for Search and Replace.  Sinc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"playing" with every record in the datab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ade a backup of it, labeled it and set it asi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dded two new fields called First Name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the Change Database Specs option of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e selected Search and Replace from the Find Menu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asking "Replace all records where" we re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ains ",".  As you will find in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, this statement is, in effect, saying: give 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having a comma somewhere in the nam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all the records without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the Replacement Screen we told File Expres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eld called Last Name: left(name, instr(name, ",")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eld called First Name:  ltrim(mid(name, instr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,")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ormula found the comma, and took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end of the string to the character up to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, the comma.  The second formula found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nd then took everything from one character aft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string.  When File Express was done,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View to look at the three fields called Nam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Last Name.  In all but about ten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worked exactly as planned. If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"Smith, James", the new Last Name field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ith" and the new First Name field contained "James"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 few that needed to be handled manuall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commas had been left out of them an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n't selected for replacement.  It was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faster than trying to do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and Delete routines work just lik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, except that instead of changing field content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deletes the match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creen that appears when doing Search and 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 Records screen.  After the selection criteri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entered, each record to be deleted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Just as in Search and Replace,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confirming the deletion of each recor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(Y) or (N) or automatically by pressing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Tag (and Un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and Tag routines work just lik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, except that instead of changing field content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tags the match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creen which appears when doing Search And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 Records screen, which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in other sections of this manual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criteria has been entered, each record t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on the screen.  Just as in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confirming the tagg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dividually by pressing (Y) or (N),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(G).  These option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tag option works just like Search and Tag, bu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s from the recor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databases are probably the most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records.  A customer uses the name Bill Sm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hen uses the name W. Smith the next.  Or he u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once and his street address another time--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address then his ho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uplicates are easy to identify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identical.  It is probably safe to dele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records for W.  Smith and Bill Smith if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street address.  It's not quite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wo records are duplicates if the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unless the person has a very unique nam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re may be other data in the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it's the same person.  For example,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customer ordering File Express Version 4;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shows the same customer name, in the same cit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address, ordering a Version 5 upgrad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can help you identify some of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s in your databases, but you will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make decisions about some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time to start planning for duplicates i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s even set up.  What fields wil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? Last names and city names are goo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ields.  First names and zip codes are not 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mentioned earlier, people don't usually abbrev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nickname for their last name.  But the same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ill Smith, William Smith, William C. Smith, W. C.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. Smith or Dr. W. Smith.  The one constant in all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, when you plan your database, plan a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matching.  If you will be searching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, make the last name a separate field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 separate field can simplify record search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keep the city name separate from the state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Separate zip codes also make it possible to d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orts, which are often required on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any other fields you might use to find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company name, and consider their future u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is sometimes in the address, some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name, and sometimes non-existent, it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duplicates.  If it is always in a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,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database is set up, the work does not en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 must be entered consistently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suited for finding duplicates.  It works best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son maintains a database.  That way,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, etc. will be consistent. File Express trea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wer case letters the same, so the last names DE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young and DeYoung would be identified as duplicates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ng (with a space) would not.  Fort Worth and Ft.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ticipate doing a lot of duplicate matching,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when entering Last Name and City fields.  I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must be abbreviated, decide on a standard 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t a list alongside the computer so everyone who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an ref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ame has "PhD", "M.D.", "Jr." etc. following it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is suffix with the last name in the s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et up a special field called Suffix or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, or leave them out of the database.  Anothe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et up a field called Formal Name with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xactly as it appears on correspondence, and t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name fields for searching and duplicat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, the formal name can contain a name like "Colon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Smith, Jr., PhD, CPA (Ret.)" while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ly Smith (for sorting and duplicate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In 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duplicates within a single database, fir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ields to match to identify duplicates, the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with those fields.  For example,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which contain the same last name and same cit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(or create), an index that keeps the database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City Name order.  Choose "(F)ind/Edit Record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then "F(I)nd Duplicates in 1 Data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 Duplicates in 1 Database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:  If you have the network version and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the same database, this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ither be the only user in the database 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ust b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of the first field to compa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.  Next, tell File Express how much of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look at by entering the "length to compare"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again. Most of the time you don't ne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ir entire length.  In fact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characters you compare, the more duplic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.  Consider the following two records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5 Wildwood P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5 Wildwood Pl. N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aring these two ADDRESS fields for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characters, a match is found. If you compar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ull length, the two fields are differen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ods found in the second record.  Of cour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enough of the fields to uniquely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5 Wildwood P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5 Wildberry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cords are displayed as duplicates if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ntered all the field numbers and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ared, press (F10). If the current index is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ield(s) specified, File Express loo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ex contains one of the comparison field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ield.  If one or more are found, a list is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select which index you want to us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dex contains any of the comparison fiel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displayed explaining the situation and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reate an appropriate index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finds duplicates by comparing each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efore it in the index.  If there are two Smith/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but they are not contiguous (side-by-side),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gnized.  To put them side-by-side, the datab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Last Name/City or City/Last Name sequence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database was searched by comparing each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other record, the search could take hours,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rompt is:  Do you want to use the &lt;T&gt;hor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uick deduping method?.  The Quick metho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ord of a group to all the other recor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 to the next group.  The Thorough method compar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 a group to every other record in the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 method is usually the one you will want to u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atabase content lends itself to the Quick meth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ster.  Answer (Q) or 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gives one more prompt, asking: 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creen only, &lt;D&gt;isk, &lt;P&gt;rinter, &lt;A&gt;ll  S.  As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ing the duplicates found in the datab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of deleting, tagging or editing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displayed.  If you delete or tag a rec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a report printed to either a disk fil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ndicating which records were affected.  Press (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 as needed.  Pressing (A) sends the report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 Express finds two records matching the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, it displays them side-by-sid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a duplicate search, File Express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g" mode as indicated by the "TAG MODE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This means the &lt;L&gt;eft, &lt;R&gt;ight, &lt;B&gt;oth, &lt;N&gt;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o keys work with tagging in mind.  If you wan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stead of tagging it, you can tell File Ex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"DELETE" mode by pressing (M),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G MODE" to "DELETE MODE" on the prompt line.  Now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&gt;eft, &lt;R&gt;ight, &lt;B&gt;oth, &lt;N&gt;o and &lt;G&gt;o key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in mind.  Repeated pressing of (M)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d TA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amining the two records to determin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 duplicates, one of several commands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Dn) and (PgUp) scroll up and down through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on the right side if there are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) and (Down) scroll up and down through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 Delete or tag the record on the left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mode, the record is flagged as deleted (it ma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(U)ndeleted), and File Express goes on to compa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 Delete or tag the record on the right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mode, the record is flagged as deleted (it ma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(U)ndeleted), and File Express goes on to compa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Delete or tag both of the displayed recor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LETE mode, both records are flagged as delet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h may later be (U)ndeleted), and File Express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next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 Leave both the records intact.  Neith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tagged.  File Express goes on to compa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 Automatically deletes or tags the recor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sking for confirmation and continues do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ry duplicate found in the remainder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 Edit a record.  Pressing (E) prompts furth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to edit:  Edit the &lt;L&gt;eft or &lt;R&gt;ight record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L) or (R) puts you in edit mode wher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any fields in the record.  Whe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records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gUp) and (PgDn) can be used to display any fiel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hown in the window of the record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)(R) copies the contents from the same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)(U) restores the current field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R) copies the contents of all the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U) restores the entire recor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aring two different records on the scree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database or from two databases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cord, "record" the contents of a fiel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3) while the cursor is in that field, and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corded" field contents into any fiel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by editing it, moving to the desi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4).  This is handy when deduping tw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differing field orders where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one to the other.  Remember, (Ctrl)(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move information across from the same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 database.  Now you have a wa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different field numbers.  (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move to a macro key is a great way to quick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line field information from one databa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F10) to save the changes and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 Mode change.  Pressing (M) toggles between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mode as indicated below the record window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it is more desirable to just tag the duplic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deleting them.  Later, when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r mailing labels, you can choose to pri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D or UNTAGG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  Exits from the deduping proces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more than one duplicate for the same recor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finds each of them, and displays them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o they can be deleted.  When duplicate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, File Express prompts you to press any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en view your report and escape back to the Fi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In Tw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s, you may want to compare two separate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records.  For example, you may have occa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mailing lists with another person or company.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st of the names are different bu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wo pieces of mail to the people who are on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ompare two databases for duplicat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s being compared have different fiel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  Before starting the comparison proces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es for both databases are in order by th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for duplicates in two database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F)ind/Edit Records" from the Main Menu and then "Fi(N)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s in 2 Databases" from the Fi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:  If you have the network version and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the same database, this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ither be the only user in the database 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ust b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ssumes the currently open databas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databases to be compared.  A screen display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elect the second database.  The scree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used to Ope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the second file has been selected,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names in both databases are displayed side-by-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prompted to enter a field number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.  For example, if you selected LAS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atabase, select the LAST NAME fiel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(or the field which has last names in it,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).  File Express then asks fo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 to compare.  (See Duplicates in One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17 for a discussion on the length to com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entering field numbers and lengths for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ll your comparison fields are entere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to continue to the next prompt, which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 report printed to the screen, printer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 Express finds matching records from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plays them side-by-sid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a duplicate search, File Express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g" mode as indicated by the "TAG MODE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This means the &lt;L&gt;eft, &lt;R&gt;ight, &lt;B&gt;oth, &lt;N&gt;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o keys work with tagging in mind.  If you wan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stead of tagging it, you can tell File Ex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"DELETE" mode by pressing (M),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G MODE" to "DELETE MODE" on the prompt line.  Now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&gt;eft, &lt;R&gt;ight, &lt;B&gt;oth, &lt;N&gt;o and &lt;G&gt;o key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in mind.  Repeated pressing of (M)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d TA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amining the two records to determine if they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uplicates, one of several commands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Dn) and (PgUp) scroll up and down through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on the right side (from the second databas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ore than 20 fiel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) and (Down) scroll up and down through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on the left side (from the curren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 Tag (or delete) the record on the lef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rom the current database.  The record is tagg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) and File Express goes on to compare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 Tag (or delete) the record on the righ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rom the second database.  The record is tagg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) and File Express goes on to compare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Tag (or delete) both of the displayed record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one from each database, are tagged (or dele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goes on to compare the next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 Leave both the records intact.  Neither record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eleted).  File Express goes on to compare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 Automatically tag (or delete) the recor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sking for confirmation and continue do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ry duplicate found in the remainder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tagged (or deleted) is from the second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isplay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 Edit a record.  Pressing (E) prompts furth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to edit:  Edit the &lt;L&gt;eft or &lt;R&gt;ight record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L) or (R) puts you in edit mode wher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any fields in the record.  The (L)ef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database and the (R)ight record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database.  When you are editing one of th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gUp) and (PgDn) can be used to display any fiel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hown in the window of the record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more than 20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)(PgUp) and (Ctrl)(PgDn) scro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 the record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)(R) copies the contents from the same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)(U) restores the current field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R) copies the contents of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U) restores the entire recor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T) toggles the tag ON and Off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The tag check mark is show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  Exits from the deduping proces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more than one duplicate for the same recor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finds each of them, and displays them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o they can be deleted, tagged or edi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matching is complete, File Express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.  You can then view the report and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compares the records of one datab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of another.  It does not identify an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exist within each of the individu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cess is performed on each datab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discussed menu item, Find Duplicat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ccessing your database you often wan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in some kind of order.  If you a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directory, you probably want the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in alphabetical order by the Last and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  If you are printing a mailing list to be sen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 mail, you will want the records printed in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lets you define up to eight index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Each index can consist of up to ten diffe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.  For example:  If you sort by CITY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RST NAME, File Express first sorts all the CIT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lphabetical order, then looks at all the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city and sorts those and then loo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FIRST NAMEs having the same LAST NAME and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.  The result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LAST NAME  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  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      Jones      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      Jones       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      Jones       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      Larson      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      Larson      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      Simonson     He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      Simonson    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          Hunt        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          Hunt        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          Jacobs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          Keller       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kane          Anderson    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kane          Anderson    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kane          Smith       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dd new records File Express automatically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indexes with the new information. 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Primary index to be used for dis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 searching f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lso keeps two internal index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 Record Number index and a Deleted Rec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cords are added to a database, each is give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corresponding to its physical positio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f you want to access the records in this ord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Number index the PRIM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lete a record from a database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record's reference from all the active index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cluded in any displays, searches,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, etc.  The information that wa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record is still on disk, however,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by a newly added record.  File Expres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the locations of all deleted reco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 a Deleted Record index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index to the Deleted Record index, all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will only use the deleted records.  Beca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a deleted record is still on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by an added record, you can undelete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nd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ex is simply a file containing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in your database according to the way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sorted.  File Express uses a balanced B-Tre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is information.  B-Tree indexes are a very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records within a database and easily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be inser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File Express to find all the records with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Smith, it is much faster to look i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or Smith than it is to read every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looking for the name.  Once File Express find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dex, which can be almost instantaneous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es are actually separate files on disk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de up of the database name with extensions of .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.IX9.  There is also an index header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.IXH that keeps track of the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eac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r Chang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new index for the current database or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index definition, press (4) or (S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Select Index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Number index, Deleted Record index, and any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ght user-defined indexes are listed in the window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Tag, Status,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:  If you have the network version and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the database, the Select Index windo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rimary Index window where you can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ndex.  When there are other users in a datab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 can be edited or new indexes created. 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 the only person in a database or have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on it to be able to edit or crea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 column is used to show which inde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 when (F10) is pressed.  Any index, (excep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dex), that is not marked UNUSED can be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ing by pressing (T) while the index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eleted Record index.  Pressing (T)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ck mark in the TAG column.  If there is already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, pressing (U) erases the mark, removing the ind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uild list.  The Status column indicate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PRIMARY, ACTIVE, INACTIVE or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us of PRIMARY means the index is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inting records from the current database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one index marked PRIMARY at any given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 index to PRIMARY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index and press (P).  The Status changes to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previous PRIMARY index changes to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't change an UNUSED index to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VE index is kept updated by File Expres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are added or existing records are changed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ACTIVE index to ACTIVE, press (A)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The Status changes to "ACTIVE" and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laced in the TAG column indicating the inde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 before being put in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ACTIVE index is one that has been defin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being updated by File Express as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.  To retire an ACTIVE index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to it and press (I).  The Statu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ACTIVE".  A PRIMARY index can't be chang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  You must first select a different inde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and then inactivat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indexes retain their definition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vated and rebuilt at any time in the fu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changing an index to Inactive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it altogether, is that you retain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se without having File Express spend time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USED index is one that has never been defined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le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lect Index screen you can do several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.  If you have just started a new datab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one or more indexes to go with i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n existing index, this is where you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utomatically keeps an internal index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rder.  This index is always up-to-dat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be rebuilt.  Set this index to PRIMARY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ccess or print records in record number ord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physical database record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cords are deleted from your database,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ept in a special index called the Deleted Rec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ding records, File Express always looks in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it can use one of the abandoned record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new records.  If you set this index to PRIM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, print and even undelete these records.  If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dex is deleted from your disk, or become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, File Express automatically rebuild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en you open the datab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index for the current databas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using the (Up) and (Down) cursor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UNUSED index entry and press (E) to edit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  When you do, the Edit Index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creen, you tell File Express which field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in this index.  You can also indicate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you want to use and which order you wan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displayed on the left is a list of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atabase along with their lengths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is where you indicate the fields to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s within each field, and the order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up to ten different sort lev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begins by telling File Expre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ield you want to sort on.  The field nam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contains a highlight bar that can be 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) and (Down) arrow keys.  As you do th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field appears in the Name column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input window.  When the desired field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nter) to select that field.  You can als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eld you want to sort.  File Expres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through the field name list to confirm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epts the name if correct.  If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ith the same name, the first on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 list is used.  To select the second or la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ame you must move the highlight b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nd press (Enter)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you select is a Character type fiel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sks for the Position of the field to be s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length shown as the default answer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to sort the entire field.  To use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, specify the starting and e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separated by a colon.  For example, to s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ree characters of a field, enter 1:3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1 through 3).  To sort the seven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h characters of a field, enter 7:10.  If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s a Numeric type, File Express automatically f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column for you because numeric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on their enti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: The number of digits that File Expre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rt a numeric field is equal to the length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the number of decimal places plus two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 numeric field that is 10 digits long an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places, the Position column reads 1:14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numbers faster, File Express keeps a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ed version in the indexes.  This alignm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extra room depending on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rompt is:  Sort into &lt;A&gt;scending or &lt;D&gt;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scending means the records are sorted from small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t or lowest to highest (for example, names are s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Z).  &lt;D&gt;escending means the records are s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t to smallest or highest to lowest (for example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rted Z through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sponding to the three prompts, File Express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to sort.  If you don't want to sor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elds, press (F10).  Otherwise, enter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ort by either typing in its name o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 bar to the field name in the lis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nter).  When you are finished, press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orts are done on only one field, using all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, and sorting in ascending order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 takes to start the sort is to indicate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(Enter) two or three times, (depending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), and then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Inde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an existing index definition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a new index you are just defining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b), (BackTab)  When the cursor is in the Nam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Tab) moves the highlight bar down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(BackTab) moves it up to the previous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the (BackTab) key is select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ift) key and pressing (Tab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I)  To insert a sort level, make sure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column of the level you want to have move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Alt)(I).  All the levels from the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move down and a new level is inserted.  The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-filled with the information below it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 any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D)  To delete a sort level, make sure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column of the level you want to dele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D).  All sort levels below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made the desired changes, press (F10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Inde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(F10) at the end of editing or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definition, File Express prompts for which rec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clude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Indexes lets you create subsets of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work with.  When you are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ing an index, you are now prompted for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in the index.  The default is ALL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record in the database is included in the inde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limit the scope of the records includ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election Criteria for the record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want to just work with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stomers in Washington State, enter:  STATE = W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the records to include.  After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, and is set to be the Primary index, only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ashington are displayed.  It is as if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existed in the database.  Table Vie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shington records.  Search and Replace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shington records.  Duplicate Searches, Clones, Ex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Searches, Reports and Labels all recogniz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records.  If you add new record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they are still added to all the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 but will not show up in the Washington-onl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only shows the record count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using all the records in the datab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index that uses ALL the records. (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ndex to include all the records and then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dicating which records to include in the index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sks for an Index Name, which can b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ong, and a Description of 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se and pressing (Enter),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ndex screen with the index you we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and tagged with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r Rebuild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defined your indexes or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s, you must go through the process that bui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s them.  This sets the indexes to Active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updated by File Express when record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the rebuild process, press (F10)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ndex screen.  File Express display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on the screen showing the progres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ing process.  When the job is finished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.  Once your index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itially built, File Express keeps them up to d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imes.  The rebuilding process is not gener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unless you want to change the definition of an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new index or if an index becomes corrupt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failure, bad 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orts international characters from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into their appropriate loc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alphabet.  For character fields, File Expre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trol codes, if present in a field are so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elds don't normally contain control codes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m in a field is by importing a file contai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using Search &amp; Replace or formul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&lt;space&gt; has the lowest character value, meaning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y other characters.  (This includes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pty)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me of the punctuation and math characters sort n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" # $ % &amp; ' ( ) * + , - .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umeric digits (when used in character fields) sort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1  2  3  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few more special characters com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; &lt; = &gt; ?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ollowed by alphabetic characters (upper/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e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� �� � � � �� � � Bb Cc �� Dd Ee �� � � � Ff Gg Hh Ii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Jj Kk Ll Mm Nn �� Oo � �� � � � Pp Qq Rr Ss Tt Uu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v Ww Xx Yy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nd finally, the remain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\ ] ^ _ ` { | } ~ 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�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precedence for Numeric fields is simpl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.  Empty numeric fields (all spaces)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zero.  On an ascending sort,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first, then zero, then positive number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aling with negative numbers, -100 is consider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-99, so -100 comes first in an a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does not permit you to enter a formu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, but there is a way to sort on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.  Let's say, for example, you need a repor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scending sequence using the computation of tw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Hand * Cost).  To accomplish this, set up a Formul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atabase which contains the formula.  A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, the formula is automatically computed.  Then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is necessary, just build an index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File Express sort precedence is un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equate, because you want, say, spaces to come l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o come after letters. 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hich requires the sort precedence to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formula field in your database whose resul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new precedence you requir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lank company names sort at the end of the index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ginning, include a Formula field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pany is empty then 1 e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rting by company name, sort this formula fiel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mpany.  Since 1 is greater than 0, all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go to the end of the index.  This If/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been much more complex, using nested IF'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tests and assign more values than 0 an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1 &gt;= A AND F1 &lt;= ZZ THEN 1 ELSE IF F1 &gt;= 0 AND F1 &lt;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2 ELSE IF LEFT(F1,1) &lt;&gt; " " THEN 3 EL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by this formula causes alphabetic name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n numeric digits, then special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paces.  Of course only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checked.  The rest of the field is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nce order described earlier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/Then and formulas, see the chapter titled Formula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has a special field type called a Date fi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ield is automatically given an internal length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Date is entered, it displays on the scre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-DD-YY format (for example: 05-16-94), MM-DD-YYYY (05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),  DD-MM-YY format (25-12-94), or DD-MM-YYYY (25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).  All dates are stored internally in an eigh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YYYYMMDD, so they are automatic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ologically.  Whenever they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a report or labels, the date is reformat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ight or ten digi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arts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times when you want to sort Date fiel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ir true chronological order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ant to print a birthday list where all the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nth are grouped together no matter what the yea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you must sort on just the month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ield.  If you are using the MM-DD-YY form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at you would sort on positions 1 and 2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.  When dealing with date sorting you m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Express stores dates in YYYYMMDD format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rmat you have chosen to display them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ort on the month portion of the dat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ositions 5:6 as the first sort level.  A seco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n the same date field of 7:8 will put the birth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rder for each month, making it easier to p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calendar or your personal list.  (We are talk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fields with a type of Date.  Please don't conf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ther field type that you might be enter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, such as User-Defined or Character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utomatically keeps an internal index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rder.  If you define a new database and don'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w indexes, File Express keeps the records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 order and any reports or labels print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desirable to use the record numbe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hen you want the records to appear in a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 in which you entered them.  Sinc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the end of the database (excep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ant deleted, records available), record number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chronological sequence for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number can be included as one of the sub-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ex.  To do this, highlight field 0, RECORD #,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clude the record number.  If it is us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eld specified because any further sub-leve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ffect the sort.  Sometimes it can be usefu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number as the last field.  For example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database containing dated transactions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the same date.  You want the transactions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but for the ones with the same date,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in the sequence they were entered.  Specif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rst field of the sort, then specif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s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e sort can be made to run faster by buying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  But there are many other less expensiv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the sorting process.  The rule of the day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is: "sort as little as poss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it really necessary to sort all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ompany name?  Most company names are uniqu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15 characters.  If you specify 1: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be sorted, instead of sorting the complet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the sort generally runs two to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  An occasional record or two may be slight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but probably nobody will notice.  If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park" is good enough, then sort names by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r four characters.  It can speed up sort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gone through all the trouble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of information into your database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some dazzling output.  The File Express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most powerful and full-featur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program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section has two parts, a report genera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word processor with a mail-merge feature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focuses on printing information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otals and subtotals, whereas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write form letters that inclu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 Report or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new report in File Express is simp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what you want to print and where on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put.  Reports can include titles, headings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text, calculated fields, subtotals, to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s.  You can include any or all of these piec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s simple or as complex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 form letter consists of typing the main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and placing fields where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contained in the database.  When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 form letter, it is reformatted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ing lengths of fiel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new report or write a form letter, press (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on the Main Menu.  The following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s on this menu let you either design a ne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m letter or choose existing reports 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an existing report lets you change i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or permanently, then print it.  A new re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saved permanently and printed, or ju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ort consists of several different se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, except the Edit Report Format section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nswers to all the questions and can be bypa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nswers are acceptable.  After completing 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press (Esc) to go back to this Report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F10) to continue on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new report, press (1) or (D)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Design A New Report.  The Report Page Lay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is used to specify the placement of the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width:  The width of the printed area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r paper is 8 1/2 inches wid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a left and right margin of 3/4 inch,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portion is 7 inches, which is 70 charact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inting at 10 characters per inch.  In conden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about 119 characters in 7 inches (7 times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14 inch wide paper you can print mo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.  Keep in mind that the Report Width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argin set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length:  The number of rows that can be prin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age.  Most printing is done at 6 lines per inc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en inch page is 66 lines high.  At 8 lines per in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would hold 8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Most laser printer allow only 60 printabl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at 6 lines per inch on letter size paper.  78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ize.  Setting a laser printer to more than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eject to be issued by the printer before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the page is full.  The remaining lines ar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next page and then File Express send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feed of its own resulting in an unacceptab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:  The number of lines that actu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oving to the next page.  This should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the top and bottom margin.  On an eleven in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op margin of 1" and a bottom margin of 3/4"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6 lines per inch, the Lines Per Page should be set at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gain, laser printers have a built in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that is unprintable.  Be sure to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Margin:  The number of blank lines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before the actual printing is started. 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is to 0 and just position the paper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rinting where you want the first line to b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a sheet-feeder you can change this set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argin:  The number of blank spaces from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per to the first printed character of each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f 0 indicates that printing should begin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of the paper.  A setting of 1 leaves one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each line.  A setting of 10 leave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of 1 inch when printing at 10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the settings on the Report Page Layout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, press (F10) to continue to the Report Form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creen you use to "paint" your repor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quite easy.  There are eight possible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ort, the Title, Headings, Detail,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s, a Total section and a Footer area. 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line above it with a title indicat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Each of these areas can be laid out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 can be expan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ice on the above screen that only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has a blank line below it.  All reports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ne line in this section but not necessar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ections.  You must use (Alt)(I) to "open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nes in any section you want to use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unused blank lines you insert 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.  This is why all the other section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Lay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the screen is simply a matter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to move the blinking cursor to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report layout.  As you move up an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s from one section to another.  There a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s at the bottom righ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current row and column of the curs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ction.  If you have defined your re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r than 73 characters, the display scrolls sidew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moves past the right or left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is true if the layout grows to be t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The display scrolls up and down as need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on top of a section dividing line, th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a large block to make it easier to se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n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everal other keys that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to move around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     Pressing the (Enter) key moves the curs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and to column 1.  The display scro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me)       Pressing the (Home) key moves the cursor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row, shifting the window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, if necessary. 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lumn 1, pressing (Home)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left corner of the report window, on th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��� line, shifting the window contents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.  (If you want to quickly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section, press (Home) (Home)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)        Pressing the (End) key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following the last non-blank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line.  If the cursor is alrea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a line, pressing (End)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er right corner of the window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er section, shifting the window contents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.  (If you want to mov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, press (End) (End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b)        The (Tab) key moves the cursor 5 pos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cktab)    The (Backtab) key, (hold down the (Shift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press the (Tab) key),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positio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PgUp)  These keys move the cursor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PgDn)  in the current column.  The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Up)       These keys move up and down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lay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Dn)       it is taller than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F)     This key is used to place a field o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urrent cursor location.  It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Moving Around" key but if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put a field on the report, see "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on the Report" on page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-)     Pressing (Alt)(-) deletes the current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ing for permission to do so. 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eted line are moved up to fill th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tion dividing lines cannot be delet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 line that contains a field. 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containing a field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.  See Remove a Field below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I)     Pressing (Alt)(I) inserts a new blank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the cursor is on, mak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e line taller. 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anywhere on the ��� Title ���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t)(I) inserts a line below it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R)    Pressing (Ctrl)(R) repeats the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that was typed.  This is a hand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peating special characters that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but were selected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t.  ((Ctrl)(A) pops up the ASCII ch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acebar)   The (Spacebar) key puts a blank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and moves one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(Spacebar) won't blank out a fiel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blank out text, such as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ckspace)  The (Backspace) key moves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to the left and blank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n that position.  Any text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fields to the right of the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ed to the left.  If there is a wind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ight of the cursor that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ne, the (Backspace) key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ft) cursor key.  The (Backspace)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out a field.  To remove a field,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)        The (Del) key removes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and pulls the remainder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.  The (Del) key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on a field or to the left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To remove a field, see page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)     The (Insert) key toggles betwee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mode.  When insert mode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changes shape from a blink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inking box.  Any characters typ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mode are insert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and the rest of the line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.  If moving the rest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would cause a field to be pus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ge of the report, inserting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tted.  Also, if there is a window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of the cursor, inse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0)        Pressing (F10) tells File Expres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 defining the report layout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o the Record Selection screen.  (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172 for information on the Rec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ayou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ection of a report is normally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every page.  If you would like the titl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ge only, or not at all, you can ind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ptional Specification screen that is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ection of a report usually contain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date, and page number.  However,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nd formulas in this section.  An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taken from the next record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Soft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TODAY++                                       Page:@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tle example was created by first insert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 in the Title area, which is do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��� Headings ��� line and pressing (Alt)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times.  (Since lines are always inser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the blank lines are put in the Title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s now on the top blank line, so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as typed as the title. 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within the report width, (Alt)(A) was pressed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Alignment option and then (C) to Ce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The date field was placed on line 3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Field by moving to column 1 of line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(Alt)(C) for a Calculated field and then (Alt)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up the Quick Function list.  The TO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elected, which will print the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port is generated.  Page numbering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Page: as text near the right end of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lacing the PAGE function next to it b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(Alt)(C)  (Alt)(L) to pop up the Qui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d selecting the PAGE function.  A blank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elow the date and page to separate this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other example of a Title section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el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 Phone Directory   Last Name�����         @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generates a title tha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 Phone Directory                                         Williams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ny field reference in the Title area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field from the next recor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, the Last Name from the top record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in the title, forming a phone book typ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ime you will want to have your tit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centered, or left or right just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width of your report.  File Express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called Text Alignment to help you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A) on any line containing just text (no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) pops up a window prompting you for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ight or &lt;C&gt;enter justification.  Select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by pressing the appropriate lette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 the line is instantly justified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also works in the other report area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just tex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s section of a report is normally prin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ection and above the Detail sec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It usually consists of column heading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ection, you can indicate that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 printed on the first page, all p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t all.  (This is done on the Optional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screen.)  File Express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enerating the Headings section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section has been laid out.  For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see "Generate Report Area" on page 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 section of a report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printed from the fields in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 section is printed once for e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nd is usually repeated continuousl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ntil i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the layout for your report,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area and place the fields and text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em.  (See page 151 for information o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on the layout.)  Use (Alt)(I) to inse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henever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was created by plac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and AUTHOR fields on line 1 of the Det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TITLE�������������               AUTHOR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yout produces a re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cope                        Piers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ation and Earth              Isaac Asi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1                              Arthur C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world                         Larry N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 layout can be much more intr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IN REGISTER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oo wide to show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highlighted characters represent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fields.  (Please note that SUBTOT1 and SUBT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above are fields from the record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fields created on the report form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in the Detail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press has the capability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several different formats of field l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 section.  For information on this featur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nerate Report Area" on page 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press offers three levels of subtotals o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Subtotals are the most general.  Level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detailed.  If you are just going to use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btotals, it doesn't matter which subtotal leve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.  Each subtotal level can have its ow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at determines when the subtotals ar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vel. (See Setting Trigger Fields on page 14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). The trigger field for a sub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ypically a sort field of the same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subtotal printed each tim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field changes, the current index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order.  (See Example 1 below.)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report with more than one level of subtot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index should be in the same order as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used to generate the subtotal levels.  (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n page 14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 - Level 1 subtotals:  The follow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</w:t>
      </w:r>
      <w:r>
        <w:rPr/>
        <w:t>Title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 </w:t>
      </w:r>
      <w:r>
        <w:rPr/>
        <w:t>Heading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        Amount1             Am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            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</w:t>
      </w:r>
      <w:r>
        <w:rPr/>
        <w:t>Detail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��������               AMOUNT1�            AMOUN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 </w:t>
      </w:r>
      <w:r>
        <w:rPr/>
        <w:t>Subtotal 1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T1SUBT            AMT2S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 </w:t>
      </w:r>
      <w:r>
        <w:rPr/>
        <w:t>Subtotal 2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 </w:t>
      </w:r>
      <w:r>
        <w:rPr/>
        <w:t>Subtotal 3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duce this type of output when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        Amount1             Am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            -------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deen                      23.81              7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deen                    8381.84             184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deen                     426.20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31.85             2557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cinnati                   306.88              8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cinnati                  7925.68               2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cinnati                      .34               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cinnati                   885.33              4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cinnati                    59.24               5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177.47             1427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Subtotal 1 trigger is the C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each time the contents of the CI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the level 1 subtotal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levels can be a bit confusing at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questions about how they work, go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Let's assume your database is made 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clude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                 Field Type                Length              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            ----------                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        Character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                  Character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ent                  Character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                Numeric                     15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print a report having population sub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untry and for each continent (all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s added together).  The first th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s set up an index that is sorted by Continen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second and then City third.  (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index already, you would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elect the Select Index option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nd build this new index, then return 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.)  Now it's time to define the repor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ormat screen move the cursor to row 1, colum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 section and press (Alt)(F) to pop up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Select the Continent field by mov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to Continent field name using the (Down)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 (Enter).  Then press (Enter)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eld option from the Type window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F) again, move the highlight bar up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and press (Enter) (Enter) to put the Cou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eport.  Now do the same for the City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field.  The Detail section should now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 </w:t>
      </w:r>
      <w:r>
        <w:rPr/>
        <w:t>Detail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ent������� Country�������� City���������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</w:t>
      </w:r>
      <w:r>
        <w:rPr/>
        <w:t>Subtotal 1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</w:t>
      </w:r>
      <w:r>
        <w:rPr/>
        <w:t>Subtotal 2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</w:t>
      </w:r>
      <w:r>
        <w:rPr/>
        <w:t>Subtotal 3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have to design the subtotal areas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, there are not any blank lines in any of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yet for you to put anything. 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you have to use (Alt)(I) to insert som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room to work.  Lines are inserted above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on when you press (Alt)(I).  To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ubtotal 1 section, place the cursor on th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2 ��� line and press (Alt)(I). 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hree blank lines to work with, press (Alt)(I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imes.  You should now have three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1 area.  Now move the cursor to the ���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��� line and press (Alt)(I) three more time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blank lines into the Subtotal 2 area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 out the two subtot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top blank line in the Sub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move it so it is under the first P in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 ten equal signs (==========).  Next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one line and back to the left ten place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der the first equal sign.  This i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Population subtotal field that will pr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Continent field changes, thu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of the population for the entire contin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int the report.  To do this, press (Alt)(F)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 bar to the Population field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(Enter).  This will pop up the Type window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 bar down to Field.SUBTOTAL and 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 File Express prompts you for a field na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b Cont and press (Enter).  This will b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so just press (Enter) again at the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Press (Enter) (Enter) (Enter)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, F4.SUBTOTAL, the length of 10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want to make sure the trigger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for this subtotal area.  The trigg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that will cause the printing of this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henever it changes.  Since the Subtotal 1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broad subtotal area and the Contin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broad field and the index you are using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ntinent as its top level, you will want the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o be the trigger field for the Subtotal 1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, when the Continent changes from Eur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America you want the population subtotal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.)  To set the trigger field, make su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in the Subtotal 1 area and then press (Alt)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highlight bar to the Continent fiel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(Enter).  Press (Enter) again to tell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have the Continent field compar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ength (we'll get into shorter comparison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press now asks if you want to Print on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of trigger field &lt;Y&gt;es or &lt;N&gt;o?. 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(Y)es.  Finally, answer (N)o to the Do a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inting this trigger section... question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You have now finished laying out the Subtotal 1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at goes on the third blank line?  You will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int the report that this blank line div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area from subsequ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for the Subtotal 2 area.  This area will be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ut the same as the Subtotal 1 area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ashes instead of equal signs above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You want this area printed each time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changes.  (For example, when the Count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rance to Spain you want the population sub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 to be printed.)  (The Country field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level of the index, remember?)  To la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top blank line in the Sub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move it so it is lined up under the first 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again.  Now type ten dashes (---------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move the cursor down one line and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places so it is under the first dash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put the Population subtotal fiel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ach time the Country field changes,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total of the populations for all the cit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when you print the report.  To do thi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F) and move the highlight bar to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 and then press (Enter).  This will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window.  Move the highlight ba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SUBTOTAL (it's probably already there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 again.  File Express prompts you for 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Sub Cntry and press (Enter). 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field so just press (Enter) again a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rompt.  Press (Enter) (Enter) (Enter)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, F4.SUBTOTAL, the length of 10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rigger field to the Country fiel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T), moving the highlight bar to the Cou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pressing (Enter).  Press (Enter) again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ntire length of the field, and (Y)es to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ccurrence of Country for each subtot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N)o to not do a newpage after print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done!  The Report Format area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 </w:t>
      </w:r>
      <w:r>
        <w:rPr/>
        <w:t>Detail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ent��� Country����� City�����                                           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 </w:t>
      </w:r>
      <w:r>
        <w:rPr/>
        <w:t>Subtotal 1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Sub Con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 </w:t>
      </w:r>
      <w:r>
        <w:rPr/>
        <w:t>Subtotal 2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Sub Cntry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 </w:t>
      </w:r>
      <w:r>
        <w:rPr/>
        <w:t>Subtotal 3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you can put a title and headings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but for now let's just see wha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with some sample (fictitious)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                      France              Bagnolet                      28,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imours                        2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armande                     203,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ris                      4,93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5,174,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ain               La Coruna                     39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adrid                     3,999,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an Jose                     399,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4,438,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9,613,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America                    Canada              Alberta                    3,874,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ancouver                    399,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ictoria                   2,939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7,214,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                 Duvall                     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dmond                       5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attle                      534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589,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7,803,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 - Three levels of sub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City       Last Name   Office  Lab     Tax 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 ----------- ------- 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rtland   Bright        50.00  200.00  22.62   29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.00   40.00   7.38    9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.00    0.00   4.10    5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 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0.00  240.00  34.10   449.94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for Portland        34.10   449.94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m      Singer        20.00    0.00   1.64    2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.00    0.00   4.51    5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.00    0.00  11.48   15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 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.00    0.00  17.63   232.58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for Salem           17.63   232.58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ubtotal for State of OR:  51.73   682.52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Edmonds    Farmer       100.00    0.00   8.20   10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.00    0.00   4.10    5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.00    0.00   3.28    4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.00    0.00   4.92    6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 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.00    0.00  20.50   270.50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for Edmonds         20.50   270.50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    Baker         50.00    0.00   4.10    5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 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.00    0.00   4.10    54.10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er        25.00    0.00   2.05    2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.00    0.00   2.05    2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 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.00    0.00   4.10    54.10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for Seattle          8.20   108.20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ubtotal for State of WA:  28.70   378.70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subtotals beneath the singl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(--------) are level 3 subtotals and wer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AST NAME field.  The subtotals under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ed lines (========) are level 2 subtotals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field.  The subtotals in the boxes ar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s and were triggered by the STATE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layout is included with the TUTOR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rigg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cursor is in one of the Subtotal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rigger field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o change the trigger field, selec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ption of the Field menu or press (Alt)(T)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pops up a list of all the current field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, move the highlight bar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you want to use for the new trigger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.  You are then asked for the "Portion of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comparison".  A subtotal trigger can be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ield.  For example, the month portion of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(1:2 if using MM-DD-YY format or 4:5 if using DD-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), might be used to get monthly subtotal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s the entire length of the field.  Make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and press (Enter).  The next question: 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ccurrence of trigger field &lt;Y&gt;es or &lt;N&gt;o? 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File Express to print the trigger field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 record printed or just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trigger for each reco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                     Amount1           Am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           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erdeen                      23.81            7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erdeen                    8381.84           184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405.65           2555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cinnati                   306.88            8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cinnati                  7925.68             2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cinnati                      .34             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cinnati                   885.33            4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118.23           1368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nly the first occurrence of the trigg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                     Amount1           Am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           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erdeen                      23.81            7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381.84           184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405.65           2555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cinnati                   306.88            8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925.68             2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34             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85.33            4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118.23           1368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question is Do a newpage afte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section &lt;Y&gt;es or &lt;N&gt;o?.  If you answer (Y)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goes to the top of the next page afte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total area.  This lets you, for example,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inventory, room-by-room, with each room be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age with a subtotal on it.  Answering (Y)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s up another question, Reset the pag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new page &lt;Y&gt;es or &lt;N&gt;o?.  If you answer (Y)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press resets the page number of the next pag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s you print separately numbered group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ubtotal at the end of each on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ending out a customer summary, each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starts with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elect "Page" as the trigger field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ubtotals.  This is done if you want to print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each page instead of when a specif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To select "Page" as the trigger field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ubtotal 1 ��� line and press (Alt)(T) and then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eld list is displayed instead of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rom the list.  The Page trigger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evel 1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section is generated at the end of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erdeen                             23.81   7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cinnati                         8381.84  184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ver                              426.20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go                               306.88   8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son                            7925.68    2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ami                                  .34    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 City                       885.33   4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ttle                              59.24    5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                 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                          18009.32  3985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totals are under the double-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nd were laid out by put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TOTAL for each field in the Total area.  Th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re printed by including them in the Total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oter section is normally prin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.  You can, however, indicate that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 printed on the first page, all pages,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 pa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oter section can contain page numbers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, field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         738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en          839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e          1067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         99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           777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so far: 1067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4, Acme Parts Company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oter above is in bold type.  The numb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"Maximum so far:" was generated using the 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style.  The page number was generated us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ese are described a littl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.  The dashed line and other words were jus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 to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an be added anywhere, in any section,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ndow except on top of fields and on top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r lines.  Simply move the cursor to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add text and typ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past the right edge of the window,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reached the full report width, the scree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ways to display more column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an be inserted into an existing string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nto insert mode.  Pressing the (Insert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cursor in and out of insert mod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all blinking block when it is in insert mod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won't insert characters if the cursor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 a window field, or if a field would be pus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.  You can, however, push text of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while inserting new text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an be deleted by using the (Backspace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) key.  Both of these keys pull any trail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.  If the cursor is to the left of a window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 don't work.  You must use the (Spaceb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out unwanted character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ype a special character that is not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File Express provides a pop-up ASCII ch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can select any character to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  To display the ASCII chart, press (Ctrl)(A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character for the report, move the highl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 using the cursor keys and then press (En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 on the character with the mous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peat the special character just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chart, you can do so by pressing (Ctrl)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uch quicker than popping up the char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sam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Fields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offers many different options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n your report format.  Fields can be plac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ir field names, or as window fields that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ular block on the page and automatically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eld is printed into them.  Field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on the layout, in any section,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a field on the report layout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ant the field located and press (Alt)(F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ppears on the screen with a list of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art of your current database along with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fields you may have already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  The prompt at the bottom of the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Use the arrow keys to select a fiel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 To select the field to place on the repor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 bar to the desired field by using the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Down) cursor keys.  (The (Spacebar) also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) key.)  When you have highlighted the correc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(Enter) to bring up the following Fie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&amp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SU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NBSU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N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SUB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SU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SUB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Style window lists the different wa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only the contents of the field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company names were printe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ny field as a Field in the Det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&amp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field name followed b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ame Mari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Name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101 1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Code 2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each name and address wa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the fields as Name &amp; Field's in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ngth of a field is 40 characters or m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field on the report as a Window fiel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fields are printed on the repor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ord-wrapped into the blocked are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this type of style, a blinking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 appears that is two rows tall and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.  The prompt at the bottom tells you to: 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stretch the WINDOW to size desired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 You can make the block taller and wid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times the width is less than or equal to 1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is a maximum width of 80 for a Window Field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tretch the window over text but File Exp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you cover over any other field o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ized the block as desired,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example of a window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-wrapped into the block as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  This is a good way to pri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ain long text descri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o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SU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count of the reco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in the current level 1 subtotal group. 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just a count of records printed in the sub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this field is blank or no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BCOUNT field references print the same numb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F1.SUBCOUNT is the same as F2.SUBCOUN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F3.SUBCOUNT, etc.).  The contents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o difference as to how they are counted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the same as 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Name                 Company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David                Expressware                 2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David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David                Microsoft                  93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     -----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3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Don                  MCI                          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Don                  AT&amp;T                      485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     ------------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2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Mary                                            93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Mary                 Boeing                   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     ------------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2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 the numbers in the # column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Name.SUBCOUNT in the Detail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below the dashed lines wer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SUBCOUNT in the Subtotal 1 section. 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as set to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.SUBCOUNT is used in the Detail area or Sub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level 1 counts are generated.  If used in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level 2 counts are used.  If used in Subtotal 3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counts are used.  Each time a subtotal level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.SUBCOUNTs for that level ar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coun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hat have been printed so far in the report.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UNT references are identical.  F1.COUNT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F2.COUNT which is the same as F3.COU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Name                 Company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David                Expressware                 2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David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David                Microsoft                  93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     -----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3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Don                  MCI                          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Don                  AT&amp;T                      485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     -----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2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Mary                                            93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Mary                 Boeing                   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     -----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2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                ===========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     7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 the numbers in the # column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Name.COUNT in the Detail section and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double dashed lines wer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COUNT in the Total section.  (The numbe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ashed lines were generated with Name.SUB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total 1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UNT always generates the same numbers,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report it is 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NBSU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count of the non-blank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printed in the current subtotal leve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ount is different from one field to ano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each field may or may not be 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              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            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               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k                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numbers below the dashed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using Name.NBSUBCOUNT in the Sub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for the Name field and Company.NBSUB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1 section for the Comp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.NBSUBCOUNT is used in the Detail area or Sub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level 1 non-blank counts are generated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2, level 2 counts are used.  If used in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 level 3 cou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N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total count of all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hat have been printed so far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              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             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                 Bo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numbers below the double 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enerated by using Name.NBCOUNT and Company.N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t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numeric subtotal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ields, unless they contain nume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gin with numbers, equate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Amount         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                 48.25                4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                 92.00               14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               1947.72              208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0               2087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a                   3.90              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a                    .23                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a                 783.26               78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a                8378.35              916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0               9165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numbers below the single 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enerated by using Name.SUBTOTAL and Amount.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ubtotal 1 area.  The numbers under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column were generated by using Amount.SUBTO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.SUBTOTAL is used in the Detail area or Sub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level 1 subtotals are generated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cord being printed.  If used in Subtota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subtotals are used.  If used in Subtotal 3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subtota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numeric total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ields, unless they contain nume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gin with numbers, equate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Amount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                 48.25                4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                 92.00               14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               1947.72              208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0              2087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a                   3.90              209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a                    .23              209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a                 783.26              287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a                6378.35              925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0              7165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0              9253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numbers below the double 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were generated by using Name.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.TOTAL in the Total area.  The numbe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otal column were generated by using Amount.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tail area.  The numbers below the singl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ere generated by using Name.SUB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.SUBTOTAL in the Subtotal 1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SUB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minimum numeric value f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the current subtotal group.  Characte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y contain numeric information or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equate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          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.25              4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2.00              4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00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90            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23               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3.26               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78.35               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numbers under the dashed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using Amount.SUBMIN in the Subtotal 1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under the Running Minimum colum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using Amount.SUBMIN in the Detail area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running minim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.SUBMIN is used in the Detail area or Subtotal 1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minimums are generated which inclu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being printed.  If used in Subtotal 2,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s are used.  If used in Subtotal 3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minimum numeric value f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          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.25              4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2.00              4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00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90            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23               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3.26               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78.35               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number under the double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generated by using Amount.MIN in the Total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under the Running Minimum column we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mount.MIN in the Det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SU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maximum numeric value f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the current subtotal group.  Characte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y contain numeric information or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equate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       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.25                4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2.00                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00                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90              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23              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3.26               78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78.35              937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78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numbers under the dashed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using Amount.SUBMAX in the Subtotal 1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under the Running Maximum colum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using Amount.SUBMAX in the Det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.SUBMAX is used in the Detail area or Subtotal 1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maximums are generate which inclu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being printed.  If used in Subtotal 2,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s are used.  If used in Subtotal 3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maximum numeric value f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so far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       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.25                4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2.00                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00                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90                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23                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3.26               78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78.35              937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78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number under the double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generated by using Amount.MAX in the Total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under the Running Maximum column we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mount.MAX in the Det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SUB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average numeric value so f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n the current subtot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              Su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.25                4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2.00                7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00                5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90              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23                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3.26               26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78.35              254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4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numbers under the dashed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using Amount.SUBAVERAGE in the Sub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The numbers under the Running Sub Averag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enerated by using Amount.SUBAVERAGE in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.SUBAVERAGE is used in the Detail area or Sub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level 1 averages are generated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cord being printed.  If used in Subtota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averages are used.  If used in Subtotal 3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average numeric value so f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        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.25                4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2.00                7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00                5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90                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23                3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3.26               15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7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number under the double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generated by using Amount.AVERAGE in the Tot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under the Running Average colum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using Amount.AVERAGE in the Det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lets you define calculated fiel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art of the database record definition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and printed on the report.  To crea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move the cursor to where you want the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rompt is:  Enter NAME of Calc field or &lt;Alt-L&gt;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Functions?.  Select a name, up to twelv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(Enter).  If you press (Enter) without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File Express fills it in with Formula###, wher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available formula number starting with 201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sks you to:  Enter TYPE of Calc field, &lt;N&gt;umer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&gt;ext? N.  Calculated fields can be either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depending on the answer of the formula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ield type.  Next, File Express prompt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ormula for this field.  Type in the formul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nquiry is:  Enter LENGTH of field?. 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p to 30 digits and Character fields can b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the report layout or up to 999 character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ss.  If the field is Numeric, the final prompt is: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ecimal places?.  The maximum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3, or 1 less than the field length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, the field is placed on the re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functions in the File Express formul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ire no parameters and return a sing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r control formatting of your re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be entered as a formula as described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irectly from a list, bypass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ile Express normally asks for, lik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and decimal places.  We call these functions: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want to put the page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, press (Alt)(C) for a Calculated field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entering a field name, press (Alt)(L)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Quick Functions, highlight the PAG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at each Quick Fun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NUMBER   Returns the record number of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igits.  (     1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ABBV     Returns the three-character day abbr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date.  Takes four characters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also accepts a d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AYABBV(date)) that returns the day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but to use it this way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as an actual formula. (M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NAME     Returns the name of the day from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 Takes nine characters.   Note: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ccepts a date parameter but to use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enter the function as an actu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dnes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TIME     Returns the current system time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 Takes five characters. (22: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ABBV   Returns the standard abbreviation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ystem date.  Takes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is function also accept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but to use it this way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 an actual formula. (No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NAME   Returns the name of the month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date.  Note:  This function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te parameter but to use it this wa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unction as an actual formula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 characters. (Sept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Returns the current system time in 12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eight characters. (10:46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      Prints the current date in the curren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eight or ten character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ate format. (10-24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LINE   Forces a blank line to be printed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Blank Lines option is set to YES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 Returns the current line number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five characters.  (The LINE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able on reports that have only one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ports that will ALWAYS print every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.  If printing a report results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blank lines and you are having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blank lines during the printing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function will not be accurate.) (  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AGE     The report moves to the next page, gener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ing Footers and printing Titles and H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page if needed, before pri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Take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NEFEED  Suppresses the linefeed character norm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t the end of each lin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often used to underline text on a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printer by putting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n the following line und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underlined.  Take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RINT     Turns off the printing of the entire li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on.  This is a good way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mediate formulas on a report and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Take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       Returns the current page number.  Tak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(   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ulas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some highlights of using formul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.  We do not describe exactly how to set up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nd calculations here because formula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pth in the Formulas chapter, later in thi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think of a formula as a mathematic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on one or more fields, such as multiplying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units sold, or adding together some numb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Report Writer, a formula is exactly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.  Formulas can perform man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calculations (+  -  *  /  ^  %  and  or  not  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functions (sine, cosine, tangent, logarithm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rithmetic (Age function, Future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(decimals, floating $, justifica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enation of fields, with or without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ring manipulation (instring, case conversion, t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Then comparisons (EQ  LT  LE  GT  GE  NE,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field values in pri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unning subtotals, totals, averages, cou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horizontal bar graphs 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port variables (page number, line counter,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port switches (new page, no line feed, 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ime functions (various formats, age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this section does not describe how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ings.  See the chapter titled Formulas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ormula is entered on the report format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some additional information.  The first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ame to give the formula.  If you don't plan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mula by name, just press (Enter) and lea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  File Express automatically assigns i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ula201, Formula202, etc.) in case you decid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ny name up to twelve characters, bu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nother field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can refer to one another by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r report includes the formula: Price *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ive this formula the name "Extended".  Furth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you can compute sales tax with the formula: Extend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081.  A new formula can only reference another formul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before it in the report.  By "comes before it"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ferenced formula is calculated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in the Detail area.  File Express processes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processing order.  This processing or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.  See Set Field Order on page 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Length an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enter the formula name (or press (Enter))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ppears asking for the formula length.  A leng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en filled in for you; 30 for a character formul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for numeric.  You can specify a longer or shor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.  For example,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name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File Express to put the first name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a single space between them.  If th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inted in separate columns, the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                    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athan                  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                 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y using the formula above, the two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into a single field so they are adjac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athan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ide should the field be that holds this formula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assume that it is possible for both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to fill up their fields.  So, ad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elds, add one more for the space in between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as the value in the length prompt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can be shorter, and are willing to take a ch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inting a few characters occasionally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length.  You can also enter a larger lengt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would be no benefit in doing so for thi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returning numeric results always default to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.  If your number is likely to be more or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including decimal places, commas,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sign and minus sign, 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ormula has a numeric result, File Express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decimal places.  The default is 2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any value from 0 to 13 as long as the decim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 less than the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options and features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 system accessed through the menu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 To pull down a menu, either click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old down the (Alt) key and press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ame.  Following are screen displays of each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descriptions of the commands, option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nu on the menu bar is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current report to a disk file.  If the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previously saved, File Express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description and creates a new repor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report has already been saved,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report is being edited, it is re-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current report under a new name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load an existing report, make some changes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a new name, leaving the original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the current report and offers to prin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printer,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Layout Report  (Shortcut key: (Ctrl)(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s, it is nice to have a printe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format to show others what you have done (o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ch support if you have a question).  This re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from the Report Format screen by pressing (Ctrl)(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is made up of a list of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 the processing order currently set. 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positions are included and each calculated fiel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ormula.  This report can be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a disk file or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 DOS  (Shortcut key: (Alt)(F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s File Express and drops to DOS. 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almost anything you could do befo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, including formatting disks and run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When you are ready to return to File Exp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(Shortcut key: (Alt)(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quick, emergency type exit from File Exp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ll open files but abandons whatever you were do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.  This type of exit should only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 have nothing pend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enu contains many options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ing you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Text  (Shortcut key:  (Alt)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, center-, or right-justify text on a lin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hen there is just text on a line.  If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the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is command from the menu, or initi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(Alt)(A), File Express asks how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 Press the letter corresponding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Last Character  (Shortcut key:  (Ctrl)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e last text character typed on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used to repeat characters from the up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at are not on the keyboard.  For example,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right-pointing double angle brackets, (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rst one by holding down the (Alt)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175 on the numeric key pad and then l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 key or by selecting it from the pop-up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y pressing (Ctrl)(A).  The first � appea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it by pressing (Ctrl)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N/OFF  (Shortcut key:  (Alt)(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has a powerful line drawing option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draw lines and boxes anywhere on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J) toggles the Line option ON and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tatus is displayed at the bottom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When the Line option is ON,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 the report drawing lines in the curre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  Whenever lines cross, the correc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automatically drawn for the current Box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efore using the line drawing feature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rints the lines correctly.  Many printers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haracter for each line character.  Some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P switches that can be set so that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line characters.  On laser pri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hange the default character set to on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haracters.  On a Laserjet, the PC-8 font includ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This information is located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/Line type  (Shortcut key:  (Alt)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provides eight different line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long with an option to ERASE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them.  The Box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 ���͸ ���ͻ ���ķ ����� ����� ����� �����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Box style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To change the style, press (Alt)(B)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showing the available settings.  Mov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o the desired style and pressing (Enter)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sired Box style is set and the Li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, you can use the cursor keys to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.  If the cursor is not at the poin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rawing, press (Alt)(J) to turn the Line option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ove the cursor to the desired starting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Alt)(J) to turn the option back ON o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simply click o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drawing lines and boxes be awa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an be drawn anywhere on the screen excep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  This means you can draw a line righ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text.  Since field names are consider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too can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ttempting to draw a line over a fiel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normally but no line is drawn until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annot be drawn off the top, bottom,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annot be drawn over the report section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a Block  (Shortcut key:  (Ctrl)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mark a block of characters in an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which can then be moved, copied or dele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a block, move the cursor to one of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to mark and press (Ctrl)(B), or select the "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" option from the Edit menu.  The promp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changes to Use arrow keys to mark a 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or &lt;Esc&gt; to cancel..  Using the (Up), (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ft) and (Right) cursor keys, expand the highlight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 the area you want to mark.  When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press (Enter).  At this point you can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mmands listed below (Move, Cut and Copy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use, point to one corner and drag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  When the desired area is highlighted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Block  (Shortcut key:  (Ctrl)(B) with block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lock is marked and the cursor is inside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t by selecting this option or pressing (Ctrl)(B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keys to move the block to any 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section or to any other section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the block, press (Enter).  If the block i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or a report divider line, a messag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move the block off the field or divi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rop it.  If you press (Esc) while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, the block is put back to it original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s dropped.  If you are using a mouse, move the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to it and dragging it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Marked Block  (Shortcut key:  (Ctrl)(X) wit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lock is marked, you can delete it from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Ctrl)(X).  The content of the block i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clipboard maintained by File Express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pasting in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Marked Block  (Shortcut key:  (Ctrl)(C) wit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lock is marked, you can record a copy of the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Ctrl)(C).  This copies the block o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paste it to different loca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Marked Block  (Shortcut key:  (Ctrl)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hatever is in the internal clipboard and place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at the current cursor position.  (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block starts at the cursor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  (Shortcut key:  (Alt)(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current line after asking for confirma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 All lines below the deleted line in the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ved up to fill the void.  Lines containing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deleted.  To delete a line containing a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remove the field(s).  See Remove a Fiel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Line  (Shortcut key:  (Alt)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blank line above the line the cursor is 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low the current line are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Report Area  (Shortcut key:  (Alt)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can help you lay out your re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s, Detail, Subtotal and Total areas can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utomatically in several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oing to use the automatic genera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 area of a report format must be d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ecause the other areas copy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he Detail area when they are buil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n automatic layout,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area and select the "Generate Report Area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Edit menu by pressing (Alt)(E) (G) or (Alt)(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hortcut key.  The Auto Report Style menu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 select the type of report forma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 Columnar, Multi-Line and Table Vie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copies saved layout you have previously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View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ar format consists of fields arrang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��� Last Name��� Address��� City���� St Zi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report is printed, each field forms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s each record is ad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       Berdan  PO Box 1800      Duvall                     WA     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         Wilson  297 Maple Dr     Garland                    TX     7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        Martin  123 Main         Vienna                     VA     2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ol        Jones   19 W 2nd         Orem                       UT     84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Columnar, the Auto Report Lay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  Select the fields you want to plac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area by typing their numbers and pressing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ch one.  For example, (1) (Enter) (2) (Enter)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.  When you have selected all the desir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(F10).  File Express inserts a blank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tail area placing the selected field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across the line until either al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placed or until no more will fit.  I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nger than the remaining space on the li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press (L) to adjust it length.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ntinues to try placing any remaining fields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rompt you can press (Esc) to skip the lo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tinue with any remain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ine format consists of each field arrang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down the left marg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ed, each record follows the s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Multi-Line, the Auto Report Lay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  Select the fields you want to plac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area by typing their numbers and pressing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ch one.  For example, (1) (Enter) (6) (Enter)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).  When you have selected all the desir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(F10).  File Express insert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 as the number of fields selected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down the Detail area.  If a field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the report area, you are prompted to press (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its length, after which File Express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fields.  (Or, you can press (Esc)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field and continue with any remaining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View Layout copies a layout you ha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able View section.  Selecting this option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Table View formats and lets you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 columnar style report,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and widths of the Table Vi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the styles described, if the Detail sec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some text and/or fields, the new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are inserted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hen you enter the Report Format screen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port, there is one blank line in the Det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uto-generate the format for this area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elds are inserted above this blank lin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t the bottom of the section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lank line between records when you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, remove this line by moving the cursor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(Alt)(-)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ly used Heading forma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s above dashed lin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ame    Last Name           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 -----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utomatically generate this type of head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 section has been laid out.  With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s area, (either on any line within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r on the ��� Headings ��� line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nerate Report Area" option from the Edi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 is built by echoing the names of the fiel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rst line of the Detail section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Headings section. The dashed lin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Generating a header automatically inserts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cess.  You don't have to insert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Heading is generated, you can make chang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mply moving around the section, typing ov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and Tot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generating the layout of any of the Subtotal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area results in formulas being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or total the fields found in the Det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s in the Subtotal areas use .SUB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elds and .SUBTOTAL for the numeric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in the Total area use .COUNT and .TO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nd placement of the formula fields duplic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t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menu contains options that apply to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Field  (Shortcut key:  (Alt)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on how to place fields on the scre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previously in the section "Placing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" on page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Calc Field  (Shortcut key:  (Alt)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on how to place calculated fields we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in the section "Calculated Fields" on page 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 Calc Field  (Shortcut key: (Alt)(C) with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attributes of a calculated field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ile the cursor is on the field or press (Alt)(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hortcut key.  File Express runs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type and formula where you can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Place Fields  (Shortcut key:  (Ctrl)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Ctrl)(F) automatically places the nex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list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 Field  (Shortcut key:  (Alt)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length of a field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Format screen, press (Alt)(S) while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field.  The promp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:  Actual field length=xx, Maximu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=yy, Display length=(zz).  To change the disp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eld, use the cursor keys to shorten or length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field (as opposed to a Window field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ned to one character.  Numeric fields can be length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aximum of 30 digits and Character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ed to the full width of the report layou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 to 999 characters.   (Note that the actua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field is not being changed, jus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)  A field cannot be stretched over an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an be stretched over existing text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was placed as a Window field, the whole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-sized with the cursor keys.  The minimum s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field is 2 rows high by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n only be selected when the cursor i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on the report.  The field is highligh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a different location using the cursor key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to set the fi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mouse, you can move a fiel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anywhere on the field and then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nd holding it down.  The field is highligh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ved by dragging the mouse cursor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 Field  (Shortcut key:  (Alt)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 field, press (Alt)(R) while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File Express blinks the field and asks: 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MOVE THIS FIELD &lt;Y&gt;es or &lt;N&gt;o? 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you want the field removed from the repor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).  The blinking field is erased.  If the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the field name, the name remai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just considered text.  If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you must blank it out using the (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eld Order  (Shortcut key:  (Alt)(O) then 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place fields on the Report Format screen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track of their order.  As the report is prin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s formatted in this same order.  This is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f some formula fields depend on oth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before them.  You can change thi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by selecting this option.  File Express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sking if you would like to set it t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r Custom Order.  Line-by-Line Order ru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and sets the processing order from left to right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ttom.  Choosing Custom Order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eld processing order.  It starts by blin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on the report and prompts you to:  Press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inking field in new processing order.  &lt;F10&gt;-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the field on the repor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he processing and press (Enter). 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just click on the field.  The field stops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move the cursor to each field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and press (Enter), (or click with the mouse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stop the blinking.  If you make a mistak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on the wrong field, you can press (B) to back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steps.  When you have completed every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, File Express remembers the new order and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elds have been assigned new processing order ..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eld Order  (Shortcut key:  (Alt)(O) then 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the current processing order of the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creen, press (Alt)(O), then (T).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s the first field in the loop and prompts you to: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to loop through processing order.  &lt;Esc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  Pressing (Down) moves through the field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der.  When the bottom is reached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:  This is the LAST field on this page, &lt;Spacebar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r &lt;Esc&gt;-Stop.  To go back up through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input order, press (Up).  When you ha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put field on the page, File Express says: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eld on this page, &lt;Spacebar&gt;-continue or &lt;Esc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sc)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ield  (Shortcut key:  (Alt)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gger field tells File Express when to print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fferent subtotal areas being used. 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gger field was described earlier in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ting Trigger Fields" on page 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to menu lets you jump to subsequent areas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process.  These different areas are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on page 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 menu reminds you of other option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 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lude 15 different types of bar cod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  For complete information on using bar cod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nting Bar Codes" on page 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report format has been defined, press (F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Record Selection screen.  Here you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you want to print in the report.  This is a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identical to the one used when finding reco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every record on your report, enter "ALL"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elected records, enter the selection criteria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discussion of the valid keywords and opera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titled General Rules of Syntax on pag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pecific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to appear is the Repor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ains various options which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format definition, because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-oriented.  These options are all related 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; i.e., printing the different areas, remov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line spacing, etc.  The next few paragraphs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nd describe the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ITLE on &lt;F&gt;irst, &lt;A&gt;ll or &lt;N&gt;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s to print on every page normal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Title area of the Report Layou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is title on only the first page of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(F).  To exclude the title from all page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.  To restore the title to all pages (the default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HEADINGS on &lt;F&gt;irst, &lt;A&gt;ll or &lt;N&gt;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ing lines created on the Report Form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print on all pages.  If a title wa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first, followed by the heading lines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Headings on only the first page of the repor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.  To exclude the Headings from all pages, specify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Headings to all pages (the default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FOOTERS on &lt;F&gt;irst, &lt;A&gt;ll, &lt;N&gt;o, &lt;L&gt;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oter section is normally printed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  To include the Footer section on only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port, specify (F).  To print the foot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(the default), press (A).  To exclude the foo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ges, specify (N).  To only print the footer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f the report, press 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DETAIL area 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 area is normally printed for each recor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report.  If you want to turn off the prin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set this option to (N).  Example: 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ip Code report to find out how many records ther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zip code but you don't want to see all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 Your report lay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area:        CUSTOMER������               ZIP 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1 area:      ZIP CODE��                 ZIP CODE.SUB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trigger field to ZIP CODE.  If you print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all the records for each zip code pri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count.  Since you don't need all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 the Print DETAIL area to &lt;N&gt;o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an index that is sorted by Zip Code.  N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is printed, only the subtotal count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the Zip Code.  The repor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9345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472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29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930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900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, which could end up being many, many pages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hort and concise and contains only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  An example of this type of repor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UBTOTAL areas 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port format including entries in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, you can turn off the subtotal printing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OTAL area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port format including entries 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you can turn off the total printing by answering &lt;N&gt;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s you might want to just see the total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without having to print the entire repor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set both Print DETAIL area and Print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to No and Print TOTAL area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lank lines from report,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Writer constructs each Detail lin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cord, then writes it to the prin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ng the data from the record onto the Detai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line is completely empty, so i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y space on the report.  If you want blank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moved (i.e., not printed), specify &lt;Y&gt;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oes not remove lines of the report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ionally left blank (i.e., they have no field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m).  File Express assumes you intended tho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ed, to provide separation between record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report generates blank lines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and other blank lines which you want to rema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, specify &lt;Y&gt;es to the "Remo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port" prompt, then on each line which i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lank, include a formula on the line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LINE in it.  The formula field may be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may be any length.  The formula displays as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nsures that the line is alway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pace detail lines,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lines are normally printed single-spaced;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e after another with no blank line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blank lines you have specifically asked f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desirable to have a blank lin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line on a report, to leave space for writing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provide some separation.  Specify &lt;Y&gt;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f double-spac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pacing may also be accomplished by includ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format following each Detail lin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File Express keeps track of end-of-page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printing only half as many Detail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erting a blank line betwee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and-a-half spacing of Detail lines is also possib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inter doesn't support it.  Specify &lt;Y&gt;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pace option, and specify line spacing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-per-inch.  Double-spacing at 8 lpi prints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vertical inch, which is equivalent to 6 lpi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-space between each Detai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records over page break,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only applies on reports contai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line.  Specifying &lt;Y&gt;es tells File Expres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ome of the Detail lines for a recor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, then print the remaining lines at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  If you want all the Detail lines to stay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&lt;N&gt;o.  File Express checks to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room for ALL the lines in the recor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might end up blank because of no field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RINT commands, and if there isn't enough room, ski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ge before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there are more lines in the Detail area th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on a single page, setting this option to Y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starting each record at the top of a new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ping the remainder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ubtotal for single records,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ubtotal group contains only one record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skips printing a subtotal for 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redundant.  If you want to for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s to print, answer (Y) to this question. 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ngle records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Smith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 Thompson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satisfied that all the answers o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, press (F10) to continue on to the Re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screen.  ( Or (Esc) to go to the Report Sub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to display is one whose fields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aspects of your printout, the Report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ptions here have the most commonly us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so just press (F10) if all the op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options are saved as part of the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so when you reload the report, the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.  The prompts on this screen ar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&lt;S&gt;creen, &lt;P&gt;rinter, &lt;D&gt;isk, or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always appears on the screen.  To write 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and nowhere else, enter (S).  To wri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the printer, enter (P).  To write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k, enter (D).  To write it to the screen,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press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(D) or (A) is entered, you are prompted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.  Any valid DOS file name may be used. 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, path and extension may also be included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, the file is written to the drive and 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,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&lt;D&gt;isk is specified, the character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ile are identical to those that go to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rinter is specified.  You can then print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INT command or other print spool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, the disk file may contain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form feeds or compressed print cod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e report to disk to edit with you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appear in the word processing document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, and may be removed.  (If you selec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finition file, no codes are sent to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lumn to print / Right colum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two options, you can print a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your report.  It can also be used to print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on a narrow printer.  Run the left side of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the right side and tap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 for first page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usually numbers the first page of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ge 1".  Sometimes it is desirable to start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higher value.  For example, if you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engthy reports which comprise a set, th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cond report can begin where the first report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kewise for the third report.  Any number from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00 may be specified.  The number is used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henever you have the page number prin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, and is incremented by 1 on each subsequ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age number / T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s for these two operands are 1 to 32000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entire report is to be printed. 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able to exclude part of a report, maybe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malfunction destroyed a few pag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inted.  For example, to print only pages 20 through 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fty page report, enter 20 as the From Page Number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o Page Number.  To print from page 10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, enter 10 in the From Page Number and 32000 in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s are built exactly as they would have prin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eport had been run, but only those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range are actually printed.  Keep in mi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m Page Number is greater than 1, File Expr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go through all the motions of printing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, even though they don't get written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r disk.  There is a pause while thes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rocessed, then printing begins.  There is no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, even if the To Page Number is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ontinuous printing or &lt;P&gt;ause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&lt;C&gt;ontinuous causes the report to print eve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fter another, until the report is finished.  If &lt;P&gt;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the first page prints, the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  Press any key to print next page, or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&gt;ause option is useful when your printer use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 of paper.  One page is printed, then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so another sheet of paper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port Viewer,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lways view this report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when it is printed, answer (Y)es.  If you are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space needed to buffer up the report for th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F10) to continue to the Printer Options screen.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 to go to the Report Sub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offers some additional printer op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at first, but which are very handy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give you the capability of chang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s, printer ports, line and character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tional printer control strings.  These are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finition files, (PDF files),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odes used by File Express to contro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.  If you have not selected a defaul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uses codes for an Epson MX80 printer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by many other makes.  You may nee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again, just for PDF'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river is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more than one printer connec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need the capability of switching PD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y so different reports can be se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different printer definition file, press (Alt)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the Printer Options window.  A lis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PDF files found in the program directory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 bar to the file name you want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nter).  Be sure to re-save the entire rep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his PDF as your default for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&lt;1&gt;, &lt;2&gt;, &lt;3&gt;, or &lt;D&gt;efault (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has more than one printer connect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 printer port, use this command to route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or third printer.  File Express defaults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standard port for most prin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your printer definition file to send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a port other than LPT1, the LPTx shows t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: Sometimes a computer has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its COM1 or COM2 serial port.  Using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it is possible to reassign LPT output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command must be entered each tim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ed, before printing or the MODE command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UTOEXEC.BAT file.  The command is: MODE LPT#:=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# is 1, 2 or 3 and n is 1 or 2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  Reports can only be sent to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m Feeds,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File Express knows how long your paper i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the lines as it prints, the paper is normall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page by printing several blank lines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need to change this option from its default of &lt;N&gt;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are a few applications where counting lin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.  Sometimes the printer needs a 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it to properly advance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ser printers require a form feed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is ejected into the output bin.  Some multi-b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ers need a form feed character to select pap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bin.  Some printers eject paper much faster wh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 are used instead of a series of blank lines.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specify &lt;Y&gt;e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 Express prints a report without form f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of-form position of your printer is ignored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simply starts printing wherever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ed, and includes enough blank lines to ge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page based on the page length indicated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Layout screen.  But when using form feeds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tor-feed printer, the printer's top-of-for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set, or else the second and subsequent pa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n the proper position.  Top-of-form det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aspect of your printer which varies from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- &lt;6&gt;, &lt;8&gt; or &lt;S&gt;pecial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inters are configured to print s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i), but have an option for selecting 8 lpi. 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at 8 lpi is usually a bit harder to rea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much closer together.  Sometimes 8 lpi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 of some upper case characters to touch the bot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 descenders like p, j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-page report printed at 6 lpi uses only 65 to 7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inted at 8 lpi, because more Detail lines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and fewer overhead lines (Titles and Headings)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ed.  The report still prints at the s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re is a small time saving since fewe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(6) or (8), File Express us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und in the current printer definition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se codes by selecting &lt;S&gt;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egular, &lt;C&gt;ompressed, &lt;T&gt;welve or &lt;S&gt;peci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inter is capable of printing in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lve-pitch (sometimes called Elite) mode, selecting (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 causes special printer control codes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efore the report begins.  Most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mpressed print option which produces a much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n regular print, usually 17 characters-per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standard 10 cpi.  Many printers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pitch (or Elite) fo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&lt;S&gt;pecial lets you change the default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sed from the printer definition fi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has a switch or button on the front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itch, and you have set it to a pitch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, specify &lt;S&gt;pecial and blank out the default cod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ne are sent to your printer overriding you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port is printed to disk with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he control codes are placed into the disk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places, exactly as the data would ha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.  In this way, if a report is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 printing via the DOS PRINT comma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ing utility, the report prints the same as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had it gone directly to the printer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nitialization string, &lt;D&gt;efault or &lt;S&gt;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desirable to send a sequence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before the report starts printing,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rinter option or font.  For example,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s might use this option to set thei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font.  Users with color printers might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ribbon color.  Users with multi-bin sheet fe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need to select a special form.  Any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this field.  For ASCII valu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, enclose the ASCII value in &lt;&gt; symbol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an Epson/IBM printer to emphasized mod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SCAPE followed by an upper-case E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lt;Esc&gt;E in the initialization string so tho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printer before the report star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entering codes and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tring, see the Macro Key section on page 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reset string, &lt;D&gt;efault or &lt;S&gt;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is sent to your printer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  This can be used to reset any spec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were set using the initialization str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ode printer dri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upports 17 different print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rinting bar cod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Epson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IBM Proprinter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HP Laserjet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HP Laserje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Eps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Toshiba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Okidata Microl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IBM Proprinter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HP Laserjet 150 dp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HP Laserjet 300 dp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HP Deskjet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HP Deskje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HP Paintjet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HP Laserjet 150 dpi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HP Laserjet 300 dpi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HP Laserjet 150 dpi compatible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HP Laserjet 300 dpi compatible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number of the printer that you will us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s on your report.  If your printer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many printers emulate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erything is correct on the Printer Option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F10) to continue to the Select Primary Index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(Esc) to go to the Report Sub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 which the records are printed o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the order of the Primary Index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rom the current Primary Index to a differen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your report, press (I) from the Report Sub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active indexes is displayed and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m by moving the highlight bar to the desir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(Enter).  If you save your report form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Primary index, this new index is sav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port format and is used each time you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en you create a new report and save it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set to the current Primary index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re.  Whenever the report is reloaded, i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dex that was saved with the report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current Primary index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report format, press (S) from the Rep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File Express asks: "Save all changes &lt;Y&gt;es or &lt;N&gt;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".  If this report format is just a test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temporary changes to another format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to save, reply (N)o to this prompt. 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)es or press (Enter) to take the default Yes answ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prompts you for a report name and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aves your entire report format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all the sections on the Report Sub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formats are saved in a file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and an extension of .R0 to .R99, giving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reports per database.  (You can also use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atabase files if they have the s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fore starting the printing process, File Express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o &lt;S&gt;creen only, &lt;D&gt;isk, &lt;P&gt;rinter, &lt;A&gt;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ant to see the report on the screen, press 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way to see if the report is being produc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pect.  To print to a disk file, press (D).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 name and then sends the repor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creen and the disk file.  To print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P).  Make sure your printer is onlin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is positioned properly, then press a ke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  To print to all three locations, press (A)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a file name and the output is sent to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printer and screen...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indicates that zero records were prin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re were no matches found for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  Press any key to return to the Report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int a report, you can have File Expres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utput into a special disk file and then 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in a window on screen where you can scroll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ny part of the report.  This feature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 at the prompt that asks if you want to "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creen only, &lt;D&gt;isk, &lt;P&gt;rinter, &lt;A&gt;ll".  The bott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message box is:  "Viewer is ON , press &lt;Alt-V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it OFF".  Pressing (Alt)(V) toggles the View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copies of the report after view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P).  There are two restrictions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from the Viewer screen.  The first is that 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printed.  Bar codes can only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&lt;P&gt;rinter or &lt;A&gt;ll from the initial prin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tude of additional printer codes requir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s cannot be included in the Viewer fil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so the bar codes are replaced with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lines to represent where the bar code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restriction is that lines printed with n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, either because of a NOLINEFEED formula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NO setting for the Linefeeds option on the Setu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with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ide-carriage printers can hold 15-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s capable of printing on this wide pape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report format wider or specify a larg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Width on the Report Pag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ompressed print, if your printer has that option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may be produced on regular 8.5-inch paper (up to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), and on wide 15-inch paper (up to about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).  These widths may vary slightly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  For compressed print, specify &lt;C&gt;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inter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up to 999 characters wide can be created. 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is wide, however, requires that you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and then tape them together.  Another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reports is printing them to a disk file and t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ways printing program such as Expressware's On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aser printers can print wide reports in "land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with the report turned sideways on a regula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.  If your printer has this option, th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witch the printer to landscape mode, select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, change line spacing and other printer contro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report.  To do this, the prop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tring must be specified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eports were briefly mentioned in the chap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nd changing records.  When new data is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database, it is sometimes desirable to prin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or all new records added.  For examp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ware, we print an invoice for some of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that are entered into the Orders database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ick Report, the order desk clerk enter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then presses (Ctrl)(P).  The invoi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immediately.  Quick Reports can also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or viewing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Qui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Report is simply an ordinary report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ed anytime a record is displayed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Report Format as a Quick Report, go to the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Report option on the Report Menu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name you want to use and press (Ctrl)(P)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prompts you for an assignment number between 1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isplays the number on the selection list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dding, editing or viewing a recor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P) prints a Quick Report. 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eport assignment made, a window pops up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reports with Quick Repor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Quick Reports 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int a Quick Report, File Express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in the report format to see where to send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is to the Screen or the Printer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output to the printer.  If the destination 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ile, the output is sent there.  If to Screen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(ALL), File Express sends the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 new letter, press (3) or (W) from the Repor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New Form Letter.  The Letter Page Lay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is used to specify the placement of th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idth:  The width of the text portion of th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.  For example, if your paper is 8 1/2 inch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ant to hold a left and right margin of 3/4 in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the printed portion is 7 inches, which is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rinting at 10 characters per inch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Text Width does not include the lef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text width is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length:  The number of rows that can be prin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age.  Most printing is done at 6 lines per inc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en inch page is 66 lines high (60 for a lase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8 lines per inch, the page would be 88 lines (8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text:  The number of lines that actually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 before moving to the next letter.  Thi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ccount the top and bottom margin.  On an eleve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with a top margin of 1" and a bottom margin of 3/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at 6 lines per inch, the Lines of tex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56.  The maximum lines is 66 (60 for laser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Margin:  The number of blank lin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before the actual printing is starte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set this to 0 and just position the pap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o start printing where you want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.  If you are using a sheet-feeder or laser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is setti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argin:  The number of blank spaces from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per to the first printed character on each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f 0 indicates that printing should begin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of the paper.  A setting of 1 leaves one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each line.  A setting of 10 leave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of 1 inch when printing at 10 characters-per-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the settings on the Letter Page Layout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, press (F10) to continue to the Letter Wri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Esc) to return to the Letter Sub Menu.  Pressing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(Esc) and then select the Edit Form Letter op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etter Writer section of File Expres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you can write one-page form letters and includ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mulas from recor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Writer works much like a mini word process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characters into the window, it automatical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s the text as you type it in.  At any point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lude field references and formula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contents of the records you cho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for.  (You can also print lett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recor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ields i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a field in the letter, enclose the field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umber in 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.  For example, to include the firs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utation of your letter enclose the name of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brackets.  If the first name field is call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r [FIRST NAME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etter is printed, the [FIRST NAME]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laced with the actual first name content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rocessed, for example, Dear M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mulas i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include any valid formula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matdate(today, 1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rst name &amp; las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ity + ", " + state &amp; zip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[IF INSTR(First Name, " ") &gt;= 4 THEN LEFT(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(First Name, " ") -1) ELSE IF First Name =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(First Name, " ") &lt; 4 THEN "Sir or Madam" EL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racketed fields and formulas can be inclu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etter.  When the letter is to be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ed fields and formulas are replaced wit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r formula answer and the letter is re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within the margins and t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the "Dear [formula]" above:  IF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blank in it that is in the fourth position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aning there are two or more words in the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ord is longer than two character) THEN pri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ELSE IF the First Name is blank OR there ar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then a space at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HEN print "Sir or Madam" ELSE print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M         would print     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David         would print       Sir or M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 David        would print       Sir or M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David       would print     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name      would print       Sir or M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            would print       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Don't use square brackets in a letter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enclosing a formula. Whenever File Expr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n opening square bracket ([) it expect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after it.  All the characters between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 and a closing bracket are collected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handler.  If it doesn't make sense to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an error message is displayed. 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yp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Mr.   [  ] Mrs.  [  ] Ms.  [  ]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nks between the brackets will be sent to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and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resulting from empty fields on a le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while printing.  This is often used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File Express to remove a line that ends u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 blank field replacement, just place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the first column of the line befor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 on that line.  For example,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[FIRST NAME &amp; LAS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[COMP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ITY + ", " + STATE + "  " + ZIP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[IF FIRST NAME = BLANK THEN "Sir:" ELSE FIRS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ove the blank line created if the FIRST NAME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ields are blank or if the COMPANY field is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character in the first column is alway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Lett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the screen is simply a matter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to move the blinking cursor to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letter layout.  There are position indica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right corner of the window tha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ow and column of the cursor within the let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tter is taller than the window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crolls up and down when the cursor mov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r bottom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everal other keys that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to move around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     Moves the cursor down one row and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(Enter) in the middle of a lin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from the cursor to the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me)       Moves the cursor to column 1 in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it again moves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)        Moves the cursor to the position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blank character on the current line. 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moves the cursor to the end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b)        Inserts five spaces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PgUp)   These keys move the cursor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PgDn)  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Up)       These keys move up and down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if it is t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Dn)      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D)     Deletes the current line without confi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below the deleted line are moved up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ckspace)  Moves the cursor one character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ny text character that is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ext to the right of the cursor is pu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.  Using the (Backspace) key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orm the paragraph.  See (Alt)(W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)        Removes the character under the cursor and pu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der of the line to the left.  Aft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you should reformat the l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(Alt)(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)     Toggles between insert and overwrite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mode is turned on, the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blinking line to a blinking box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yped while in insert mode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urrent cursor position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s mov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W)     Forces a reformat of the letter. 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ckspace) or (Del) to erase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t)(W) to reformat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F)     Pops up a field list window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field to put into your l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ursor position.  To select a fiel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light bar to the desir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ter).  The field is inserte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with square brackets sur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8)     Inserts the current dat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9)     Inserts the current tim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0)        Tells File Express you are finished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and want to continue to the Rec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ort text files into the Letter Wri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I).  Fill in the name of the text fil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 if needed, and press (Enter)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placed in the input window. 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n the window, the imported text repla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writing your letter,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ear is Record Selection.  Here you indicat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rint letters for.  This is a familia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the one used when finding records. 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for every record, enter ALL.  To print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enter the selection criteria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 the valid keywords and operan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itled Finding Records on pag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selection criteria and press (F10)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Output Options screen.  (Or (Esc)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Sub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to display is the Letter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 have the most commonly used defaul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(F10) if they are correct.  Each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aved as part of the letter file, so when you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, the answers are preserved.  The promp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re discuss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&lt;S&gt;creen, &lt;P&gt;rinter, &lt;D&gt;isk, or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always appear on the screen.  To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 the screen and nowhere else, press (S). 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 screen and the printer, enter (P). 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reen and disk, enter (D).  To writ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disk, and printer, press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(D) or (A) is entered, you are prompted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.  Any valid DOS file name may be used. 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, path and extension may also be included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, the file is written to the drive and 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,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&lt;D&gt;isk is specified, the character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ile are identical to those that go to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rinter is specified.  The file can then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INT command or other spool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, the disk file may contain control co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eeds or printer codes.  If you are writ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 to edit with your word processor, these cod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d processing document as special symbol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moved.  (If you select the ASCII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no codes are sent to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ontinuous printing or &lt;P&gt;ause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&lt;C&gt;ontinuous causes the letters to print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, until they have been printed for e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If &lt;P&gt;ause is selected, the first letter pr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is message appears:  Press any key to prin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, or &lt;Esc&gt; to exit.  The &lt;P&gt;ause option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 uses single sheets of paper.  On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, then File Express pauses so another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port Viewer,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lways view the letters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, answer (Y)es.  If you are short on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buffer up the letters for the Viewer, answe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F10) to continue to the Printer Options screen.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 to go to the Letter Sub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offers some additional printer op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at first, but which are very handy when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These options give you the capability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finition files, printer ports,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, and optional printer contro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is the Printer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finition files, (PDF files),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odes used by File Express to contro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.  If you have not selected a defaul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uses codes for an Epson MX80 printer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by many other makes.  You may nee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again, just for PDF'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river is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more than one printer connec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need the capability of switching PD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y so different reports can be se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different printer definition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en installed, press (Alt)(S)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ptions window.  A list pops up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F files found in the program directory. 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o the file name you want to select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-save the entire letter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F as your default for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&lt;1&gt;, &lt;2&gt;, &lt;3&gt;, or &lt;D&gt;efault (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has more than one printer connect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printer port, use this command to rout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econd or third printer.  File Express defaults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standard port for most prin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your printer definition file to send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a port other than LPT1, the LPTx shows t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: Sometimes a computer has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its COM1 or COM2 serial port.  Using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it is possible to reassign LPT output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command must be entered each tim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ed, before printing or the MODE command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UTOEXEC.BAT file.  The command is: MODE LPT#:=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# is 1, 2 or 3 and n i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m Feeds,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File Express knows how long your paper i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the lines as it prints, the paper is normall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page by printing several blank lines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need to change this option from its default of &lt;N&gt;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are a few applications where counting lin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.  Sometimes the printer needs a 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it in order to properly advance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ser printers require a form feed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is ejected into the output bin.  Some multi-b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ers need a form feed character to select pap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bin.  Some printers eject paper much faster wh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 are used instead of a series of blank lines.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specify &lt;Y&gt;e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 Express prints a letter without form f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of-form position of your printer is ignored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simply starts printing wherever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ed, and includes enough blank lines to ge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page.  But when using form feeds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tor-feed printer, the printer's top-of-for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set, or else the second and subsequent pa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n the proper position.  Top-of-form det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aspect of your printer which varies from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- &lt;6&gt;, &lt;8&gt; or &lt;S&gt;pecial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inters are configured to print s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i), but have an option for selecting 8 lpi.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at 8 lpi is usually a bit harder to rea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much closer together.  Sometimes 8 lpi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 of some upper case characters to touch the bot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 descenders like p, j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(6) or (8), File Express us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und in the current printer definition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se codes by selecting &lt;S&gt;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egular, &lt;C&gt;ompressed, &lt;T&gt;welve or &lt;S&gt;peci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inter is capable of printing in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lve-pitch (sometimes called Elite) mode, selecting (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 causes special printer control codes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efore the letter begins.  Most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mpressed print option which produces a much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n regular print, usually 17 characters-per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standard 10 cpi.  Many printers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pitch (or Elite) fo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&lt;S&gt;pecial lets you change the default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sed from the printer definition fi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has a switch or button on the front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itch, and you have set it to a pitch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, specify &lt;S&gt;pecial and blank out the default cod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ne are sent to your printer overriding you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letter is printed to disk with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he control codes are placed into the disk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places, exactly as the data would ha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.  In this way, if a letter is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 printing via the DOS PRINT comma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ing utility, the letter prints the same as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had it gone directly to the printer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nitialization string, &lt;D&gt;efault or &lt;S&gt;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desirable to send a sequence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before the letter starts printing,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rinter option or font.  For example,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s might use this option to set thei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built-in font.  Users with color print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to select a ribbon color.  Users with multi-bi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ers might need to select a special form. 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ntered into this field.  For ASCII valu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, enclose the ASCII value in &lt;&gt; symbol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an Epson/IBM printer to emphasized mod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SCAPE followed by an upper-case E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lt;Esc&gt;E in the initialization string so tho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printer before the letter star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entering codes and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tring, see the Macro Key section on page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intena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reset string, &lt;D&gt;efault or &lt;S&gt;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is sent to your printer at the end of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  This can be used to reset any special print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set using the initialization str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erything is correct on the Printer Option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F10) to continue to the Select Primary Index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(Esc) to go to the Letter Sub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 which the records are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depends on the order of the Primary Inde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from the current Primary Index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printing your letters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index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en you create a new letter and save it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set to the current Primary index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re.  Whenever the letter is reloaded, i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dex that was saved with the letter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current Primary index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Let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sks: "Save all changes &lt;Y&gt;es or &lt;N&gt;o?  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tter format is just a test, or if you have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changes to another format which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, reply &lt;N&gt;o to this prompt.  If you reply &lt;Y&gt;es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to take the default Yes answer, File Expres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a letter name and description and then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letter format, including all the information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s on the Letter Sub Menu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formats are saved in a file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and an extension of .D0 to .D99, giving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letters per database.  (You can also use let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atabase files if they have the s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fore starting the printing process, File Express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o &lt;S&gt;creen only, &lt;D&gt;isk, &lt;P&gt;rinter, &lt;A&gt;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ant to see the letters on the screen, press 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way to see if they are being produced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.  To print to a disk file, press (D).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 name and then sends the letter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and the disk file.  To print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P).  Make sure your printer is onlin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is positioned properly, then press a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begins printing.  Before each letter is prin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s up saying:  Analyzing Letter Format wh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goes through the letter and fills i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and formulas from the current record. 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n reformat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indicates that zero records were prin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re were no matches found for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  Press any key to return to the Letter Sub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eck the search criteria on the Rec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int a letter, you can have File Expres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utput into a special disk file and then 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in a window on screen where you can scroll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ny part of the letter.  This feature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 at the prompt that asks if you want to "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creen only, &lt;D&gt;isk, &lt;P&gt;rinter, &lt;A&gt;ll".  The bott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message box is:   "Viewer is ON , press &lt;Alt-V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it OFF".  Pressing (Alt)(V) toggles the View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copies of the report after viewing it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P).  There are two restrictions to prin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iewer screen.  The first is that bar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ed.  Bar codes can only be prin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rinter or &lt;A&gt;ll from the initial print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ude of additional printer codes required to prin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cannot be included in the Viewer file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o the bar codes are replaced with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lines to represent where the bar code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restriction is that lines printed with n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, either because of a NOLINEFEED formula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NO setting for the Linefeeds option on the Setu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with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etters were briefly mentioned in the chap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nd changing records.  When new data is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database, it is sometimes desirable to prin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or all new records added.  Quick Lette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when editing or viewing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Quic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Letter is simply an ordinary letter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ed anytime a record is displayed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Letter Format as a Quick Letter, go to the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orm Letter option on the Report Menu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name you want to use and press (Ctrl)(Q)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prompts you for an assignment number between 1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isplays the number on the selection list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dding, editing or viewing a recor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Q) prints a Quick Letter. 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etter assignment made, a window pops up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letters with Quick Lette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Quick Letters 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int a Quick Letter, File Express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in the letter format to see where to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is to the Screen or the Printer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output to the printer.  If the destination 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ile, the output is sent there.  If to Screen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(ALL), File Express sends the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has one of the easiest to use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 the industry.  Labels can be printed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nd any size from ten characters by one line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y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mailing labels, press (L) or (6)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 Ne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1) or (D) to design a new label.  The Labe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 label layout can be defined, File Express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hings about the physical dimensions of the lab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 All the options are explain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labels across the page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bel forms have two or more labels side by si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bel forms have more than one label across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alue of this prompt to the number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which can be run through your computer's print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sizes and shapes, and File Express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m all.  The most common mailing label,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ery stores and usable in just about any prin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across, one inch vertically from label to label,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r printer's physical constraints may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ing some labels.  Even if a wide label for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your printer, sometimes it can't print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edge of the far right label.  Before buying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, first print them on a wide piece of paper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 can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across from label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prompted for if the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wo or more labels across the pag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s to this prompt, the picture-promp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with the question mark in it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. If you don't know what value to enter he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ler to measure from the left edge of the first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edge of the second one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egular print, multiply the length, in inches, by t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the distance from the left edge of on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edge of the next is 3.6 inches, (a littl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5/8") then 3.6 x 10 = 36 (which is the default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ing &lt;T&gt;welve pitch, multiply by 12. 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&lt;C&gt;ompressed print, multiply the length time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down from label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umber of lines it takes to go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bel down to the top of the next label. 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t to print six lines per inch.  So, if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at one inch intervals, use a value of 6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t 8 lines-per-inch, use a value of 8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re 1-1/2" high, use a value of nine (printing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I). The illustration at the top of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 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easurement is not the height of the label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measurement from the top of one label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abel.  These measurements are usually in 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s.  Multiply the inches times six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The actual label height is usually one sixtee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h less, allowing a small space betwee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lines on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a label may be six lines high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rint all the way from the very top edge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.  Six printed lines probably will not even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.  A small top and bottom margin is advisable. 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lines fit nicely on a one-inch label at 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er line on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you will not want to print from the left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all the way to the right edge without margin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.  By specifying the number of characters to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you can control the look of each labe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s to this prompt, the picture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with the question mark illustrates thi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what value to enter here, use a ru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the length of the line you want to print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y ten if you will be printing in &lt;R&gt;egular print or b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ll be printing at &lt;T&gt;welve characters-per-in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inting with &lt;C&gt;ompressed print,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by seventeen.  For example, if you want to print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lines on your 3-1/2" label in &lt;R&gt;egular print, then 3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= 30, so ent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position to firs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ets the left margin and is somewhat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label forms are positioned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1, meaning File Express prin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f the label in the first colum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inting is too far to the left, specify a larg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If 1 is specified and the printing is too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the printer tractors must be physically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the Label Spacing options have been specifi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0).  File Express asks if you would like to: 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on your printer &lt;Y&gt;es or &lt;N&gt;o?  N.  If you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rinter and would like to test the sp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t, answer (Y)es to this prompt.  File Expr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eries of slash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    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    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    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    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    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    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    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    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above is for two-across labels. 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of the slashes, you can determine if y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 is correct.  If the label spacing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sc) to go to the Label Sub Menu and then (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Label Spacing screen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Form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abel Spacing options have been entered and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me to the Label Forma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pacing options from the previous scree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draws a window according to the value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s across and lines down.  The curs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ing out the fields and text on a label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ling in the Detail area of a report.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ields, text, an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Labe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the label is simply a matter of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move the blinking cursor to any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.  There are position indicators near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 displaying the current row an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.  If your label is wider than th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the display scrolls sideways when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the right or left edge of the window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bel is taller than the window.  The displa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ow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everal other keys that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to move around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     Moves the cursor down one row and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me)       Moves the cursor to column 1 in the current 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is already in column 1, pressing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cursor to row 1, column 1,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)        Moves the cursor to the position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blank character on the current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already at the end of a lin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d) moves the cursor to the end of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b)        Moves the cursor 5 positions to the right. 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ift)(Tab)   Moves the cursor 5 positio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PgUp)   These keys move the cursor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of the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PgDn)  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Up)         These keys move up and down through the entir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yout if it is 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Dn)         than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F)       This key is used to place a field o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yout at the current cursor location. 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y a "Moving Around" key but if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put a field on the label, see "Plac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bel" on page 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-)       Deletes the current line after asking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 so.  All lines below the delete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d up to fill the void.  To remo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fields, you must first remove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Remove a Field on page 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I)       Inserts a new blank line above the lin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, moving all lines below down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ing a line would force a field of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bel, the insert is not done.  Tex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R)      Repeats the last text character that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handy way of repea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that are not on the keyboard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rom the ASCII chart.  ((Ctrl)(A)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ASCII ch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F)      Automatically places the next fi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A)       Left-, center- or right-justifies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-onl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acebar)     Puts a blank at the cursor position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position to the right.  The (Spacebar)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ut a field but it does blank 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ckspace)    Moves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ing any text characte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ext or single line field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are pulled to the lef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ndow field to the right of the 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es the current line, the (Backspac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as a (Left) curso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ackspace) key will not blank ou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)          Removes the character at the cursor and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mainder of the line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l) key does not work if the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or to the left of a windo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)       Toggles between Insert and Overwrite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mode is turned on, the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 from a blinking line to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.  Any characters typed while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are inserted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rest of the line is mov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ving the rest of the lin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a field to be pushed of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ing text is not permitted.  Also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window field to the right of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0)          Tells File Express you are finished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layout and want to continue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screen.  (Go to page 2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the Record Selection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fining a label layout, a list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keys and their functions is availa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H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the layout for your label,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box area and place the fields and tex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section of File Express is most often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abels, although many other types of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 A typical label lay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FIRST NAME��� LAST NAME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OMPANY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ADDRESS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ITY����������������� ST ZIP CODE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an be added anywhere on the label excep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  Simply move the cursor to the 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dd text and type it.  For exampl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, the first line was entered a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o the President or Owner of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OMPANY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ADDRESS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ITY����������������� ST ZIP CODE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past the right edge of the window,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reached the right edge of your label, the scree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ways to display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an be inserted into an existing string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nto Insert mode.  Pressing the (Insert)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n and out of Insert mode.  The cursor is a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 block when in Insert mode.  File Expres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haracters if the cursor is to the left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if a field would be pushed of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an be deleted by using the (Backspace) key or the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Both of these keys pull any trailing tex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to the left of a window field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k, and you must use the (Spacebar) to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a special character that is not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File Express provides you with a pop-up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you can select any character to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.  To display the ASCII chart, press (Ctrl)(A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character for the label, move the highligh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ing the cursor keys and then press (Enter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ter a special character if you know the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ssigned to it.  These cod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ODES appendix at the end of this manual.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 you can hold down the (Alt) key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o, key in the ASCII number on the numeric keyp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lease the (Alt) key.  The character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ursor position.  To enter the British Pound 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hold down the (Alt) key and type 156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.  When you let up the (Alt) key the charac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Fields o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offers many different options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n your label.  Fields can be plac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ield names, or as window fields that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ular block on the page and automatically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eld content is printed into them. 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nywhere on the label as long as there is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a field on the label, move the cursor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field located and press (Alt)(F).  A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with a list of all the field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database along with any new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lready defined for this label. 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changes to: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ield, then press &lt;Enter&gt;.  To make a selectio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 bar to the desired field by using the (U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wn) cursor keys.  (The (Spacebar) acts as the (Down)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highlighted the field, press (Enter)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following Field Sty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&amp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SU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SUBN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N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SUB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SU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SUB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different ways that you can print 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        Prints only the contents of the fiel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&amp; Field   Prints the field name followed b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ame Mari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Name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101 1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Code 01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Field   If the length of a field is 4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, you can place the field on the lab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ndow field.  A Window field is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that works much like a min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or.  When the contents of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on the label,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-wrapped into the blocked area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is type of style, a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s appears two rows tall and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.  The prompt at the bottoms tell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rrow keys to stretch the WINDOW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 and then press &lt;Enter&gt;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lock up to 25 lines high and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.  You can stretch the window over 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like but File Express does not let you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any other field on the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ized the block as desired,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field types, FIELD.SUBCOU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AVERAGE, are not usually used on labels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.  For a description of these field styles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Section on page 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lets you define calculated fiel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art of the database record definition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and printed on the label.  To create such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cursor is where you want the fiel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taken through the process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field.  The first question is:  Enter NAME of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or &lt;Alt-L&gt;ist Quick Functions? ___________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up to twelve characters, and press (Enter)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one of the Quick Functions, press (Alt)(L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Quick Functions below).  File Expr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you to:  Enter TYPE of Calc field, &lt;N&gt;umeric, or &lt;T&gt;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 Calculated fields can be either Character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type of result they produc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ield type.  Next, File Express prompt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ORMULA for this field.  Type in the formul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and press (Enter).  An example of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AST NAME IS BLANK THEN "Marketing Manager" EL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two inquiries are:  Enter LENGTH of field?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ecimal places?.  A text formula field can be as w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.  A numeric field can be up to 14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decimal places is 9.  After th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nswered, the field is placed on the label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functions in the File Express formul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ire no parameters and return a sing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r control formatting of your lab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be entered as a formula, as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them directly from the Quick Func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ing the additional information that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sks for, like type, length, and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want to put today's date on your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where you want it, press (Alt)(C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field.  Then, instead of entering a field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L) to bring up the list of Quick Functions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DAY selection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at each Quick Fun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NUMBER      Returns the physical recor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record within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ses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ABBV        Returns the three-character day abbr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 date followed by a period.  T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NAME        Returns the full name of the day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date.  This function uses n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TIME        Returns the current system tim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Uses five characters.  16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ABBV      Returns the standard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 of the month from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a period.  F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NAME      Returns the full name of the mon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system date.  This function use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Returns the current system time in 12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eight characters.  11:52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         Prints the current date in the curren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uses eight or ten character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date format.  12-2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options and features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 system accessed through the menu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 To pull down a menu, either click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the menu bar or hold down the (Alt)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letter of the menu name.  Following 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f each pulldown menu an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options and actions available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nu on the menu bar is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aves the current label forma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has not been previously saved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name and description and the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file on disk.  If the current label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before, or if an existing label is being edi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aved using the sam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you save the current label forma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me.  For example, you could load an existing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ome changes and then save it under a new nam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sks where to print your labels: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disk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Layout Report  (Shortcut key: (Ctrl)(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s, it is nice to have a printed description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o show others what you have done (or to send to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f you have a question).  This repor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abel Format screen by pressing (Ctrl)(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is made up of a list of the fields in the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ssing order currently set. 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re reported along with each calcul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its formula.  This report ca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sent to a disk file or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 DOS  (Shortcut key: (Alt)(F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s File Express and drops to DOS. 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almost anything you could do befo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ncluding formatting disks and ev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.  When you are ready to retu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type  EXIT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(Shortcut key: (Alt)(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quick type of exit from File Express.  I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en files but abandons whatever you were do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is type of exit should only be used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pend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enu contains many options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ing your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Text  (Shortcut key:  (Alt)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you left-, center-, or right-justify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.  It is only active when just text is on a li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found on the line, the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is command from the menu, or initia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A), File Express asks how you want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.  Press the letter corresponding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Last Character  (Shortcut key:  (Ctrl)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e last character of text you typ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used to repeat characters first ty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character set.  For example, if you wante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ght-pointing double angle brackets, (���������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enter the first one by holding down the (Alt)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ing 175 on the numeric key pad and then relea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Alt) key or pick the � character from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Ctrl)(A)).  The first � would appear and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it by pressing (Ctrl)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N/OFF  (Shortcut key:  (Alt)(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has a powerful line drawing mode making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aw lines and boxes anywhere on your label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J) toggles the Line option ON and OFF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option is always displayed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 When the Line option is ON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to move around the label draw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ox style.  Whenever a line intersects anoth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intersection character is automatically dra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Box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efore using the line drawing feature on your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make sure your printer prints the lin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rinters substitute another character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Sometimes there are DIP switche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printer will print the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ill be located in your printer manu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haracters Print as Letters and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 section on page 207, 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/Line Type  (Shortcut key:  (Alt)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provides eight different line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long with an option to ERASE characters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ved.  The Box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 ���͸ ���ͻ ���ķ ����� ����� ����� �����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Box style is always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To change the style, press (Alt)(B)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showing the available settings. 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o the desire style and press (Enter) to select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 the desired Box style and the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urned ON, you can then use the cursor keys to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xes.  If the cursor is not at the poin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drawing, press (Alt)(J) to turn the Line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move the cursor to the desired starting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Alt)(J) to turn the optio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drawing lines and boxes you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an be drawn anywhere on the label excep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  This means that you can draw a line righ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isting text.  Since field names are consider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too can be overwritten by a line 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ttempting to draw a line over a fiel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normally but no line is drawn until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annot be drawn off the top, bottom,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a Block  (Shortcut key:  (Ctrl)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you mark a block of characters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block is marked, you can move, copy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a block, move the cursor to one of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you want to mark and press (Ctrl)(B),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rk a Block" option from the Edit menu. 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changes to "Use arrow keys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then press &lt;Enter&gt; or &lt;Esc&gt; to cancel."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), (Down), (Left) and (Right) cursor keys,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lock to encompass the area you want to mar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is defined, press (Enter).  At this poin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three commands listed below (Move, Cut,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mouse, you can mark a block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at one corner of the area, holding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and then dragging the cursor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and letting go of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Block  (Shortcut key:  (Ctrl)(B) with block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lock is marked and the cursor is inside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it by selecting this option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B) again.  You can then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to any other location on the label. 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, press (Enter).  If the block is on top of a fie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displayed and you will have to move the b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in order to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Marked Block  (Shortcut key:  (Ctrl)(X) wit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lock is marked, you can delete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X).  The content of the block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lipboard maintained by File Express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pasting in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Marked Block  (Shortcut key:  (Ctrl)(C) wit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lock is marked, you can make a copy of the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Ctrl)(C).  This copies the block o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paste it to different loca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Marked Block  (Shortcut key:  (Ctrl)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hatever is in the internal clipboard and place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at the current cursor position.  (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block starts at the cursor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current line after asking for confirma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 All lines below the deleted line are moved up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id.  Lines containing a field cannot be dele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 line containing a field, you must fir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(s).  See Remove a Field on page 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Line  (Shortcut key:  (Alt)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new blank line above the current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located.  All lines below the curren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menu contains options that apply to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Field  (Shortcut key:  (Alt)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on how to place fields on the scre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previously in the section "Placing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" on page 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Calc Field  (Shortcut key:  (Alt)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on how to place calculated fields we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in the section "Calculated Fields" on page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 Calc Field  (Shortcut key:  (Alt)(C) whil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alc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attributes of a calculated field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r press (Alt)(C), the shortcut key.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you through the name, type and formula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Place Fields  (Shortcut key:  (Ctrl)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Ctrl)(F) automatically places the nex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list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 Field  (Shortcut key:  (Alt)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length of a field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Format screen, press (Alt)(S) while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field.  The promp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:  Actual field length=xx, Maximu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=yy, Display length=(zz).  To change the disp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eld, use the cursor keys to shorten or l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 squares.  A regular field (as oppose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) may be shortened to one character.  Numeric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engthened to a maximum of 30 digits and 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retched to the full length of the label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up to 999 characters.  (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length of the field is not being changed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displayed.)  A field cannot be stretched ov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t can be stretched over exist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stretched over text and then shrunk 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text reappears.  If the field was plac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field, the whole block blinks and can be re-s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keys.  The minimum size for a Window field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high by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field from one location to another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nywhere on the field and then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field is highlighted and you can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using the cursor keys.  Press (Enter)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mouse, you can move a fiel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anywhere on the field and then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nd holding it down.  The field is highligh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ved by dragging the mouse cursor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 Field  (Shortcut key:  (Alt)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 field, press (Alt)(R) while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File Express blinks the field and asks: 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MOVE THIS FIELD &lt;Y&gt;es or &lt;N&gt;o? 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you want the field removed from the labe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).  The blinking field is erased.  If the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the field name, the name remai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just considered text.  If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, you must blank it out using the (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eld Order  (Shortcut key:  (Alt)(O) then 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place fields on the Label Format screen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track of their order.  As the labels are prin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s formatted in this same order.  This is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f some formula fields depend on oth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before them.  You can change thi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by selecting this option.  File Express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sking if you would like to set it t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r Custom Order.  Line-by-Line Order ru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and sets the processing order from left to right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ttom.  Choosing Custom Order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eld processing order.  It starts by blin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on the label and prompts you to:  Press &lt;Enter&gt;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 field in new processing order.  &lt;F10&gt;-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the field on the label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he processing and press (Enter). 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just click on the field.  The field stops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move the cursor to each field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and press (Enter), (or click with the mouse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stop the blinking.  If you make a mistak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on the wrong field, you can press (B) to back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steps.  When you have completed every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, File Express remembers the new order and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elds have been assigned new processing order ..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eld Order  (Shortcut key:  (Alt)(O) then 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the current processing order of the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, press (Alt)(O), then (T).  File Express bl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ield in the loop and prompts you to:  Us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p through processing order.  &lt;Esc&gt; when don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wn) moves through the fields in their proces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ottom is reached, File Express says: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eld on this page, &lt;Spacebar&gt;-continue or &lt;Esc&gt;-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back up through the fields in reverse inpu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Up).  When you have reached the first input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, File Express says:  This is the FIRST fiel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&lt;Spacebar&gt;-continue or &lt;Esc&gt;-Stop.  Press (Esc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to menu lets you jump to subsequent areas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process.  These different area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 menu reminds you of other option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controls the selection of record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labels.  This is a familiar screen,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d when finding records.  To print label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enter "ALL".  To print only selected record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criteria.  For a detailed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keywords and operands, see the section title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of Syntax on page 99.  When you have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criteria,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ging (required for las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Optional Paging feature lets you print lab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-by-page basis, specifying how many rows of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 a page before moving on to the nex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f you are using a laser printer that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ry top to the very bottom of a page or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nd must receive a formfeed character to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the page.  The Paging Option also lets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s on each page of labels including a titl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ften use the Label program to produce ro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on paper as well as on label forms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lets you display names and addresses on the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, up to five across, a feature which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ging option &lt;Y&gt;es or &lt;N&gt;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not normally used when printing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forms, so its default is set to &lt;N&gt;o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)es, you are asked to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Enter title you would lik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a title printed at the top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t in here.  (A title is no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&lt;D&gt;ate, &lt;P&gt;age numbering, &lt;B&gt;oth, &lt;N&gt;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date and/or page number to be prin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letter.  The date and page number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and right edge, respectively, on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Top margin before printing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is used to tell File Express how man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o the printer before starting to print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aser printers have a built-in top and bottom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lines where the printer will not print. 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, many label sheets made for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nufactured with a top and bottom margin of about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nd below the labels.  On these printers,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margin of zero starts the printing on the third or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rom the top of the sheet.  If the printing star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, increase the top margin setting one or tw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abel dow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Print how many label rows before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umber of labels, not lines,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ge.  Most laser printer label pages have ten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inch labels that can be printe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Use Form Feeds,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ast line on the bottom label is prin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have a formfeed character sent to the pri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page or move to the top of the next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File Express count how many lines are left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the required number of linefeed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 printer, you should set this option to (Y)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Number of line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t question 5 above to &lt;N&gt;o, you must t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how many lines are on your page siz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from top to bottom, not just the lin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on.  If you are using 11 inch long paper in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inter, and printing 6 lines-per-inch,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66.  On laser printers it is normally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, press (F10) to continu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Output Options screen, or (Esc) to return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ains various options which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format definition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label formatting.  These options are all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layout; i.e. where to print the labels, how m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for each record, whether you want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out of the labels, and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to automatically float the field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ength.  The next few paragraphs list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the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elds have the most commonly used defaul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(F10) if the options are correct.  The pro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are discussed in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&lt;S&gt;creen, &lt;P&gt;rinter, &lt;D&gt;isk or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re always displayed on the screen.  To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and nowhere else, enter (S).  To writ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the printer, enter (P).  To writ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disk, enter (D).  To send them to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, press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(D) or (A) is entered, you are prompted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. Any valid DOS file name may be used. 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, path and extension may also be included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, the file is written to the drive and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database,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(D)isk is specified, the character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ile are identical to those going to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rinter is specified.  Consequently, the disk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control codes for such things as form fe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print.  This allows the disk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using the DOS PRINT or COPY command or other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 If you are writing the labels to disk to 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ord processor, these codes may appear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document as special symbols, and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abels to Print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 only a single label is printed for each reco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set to 1.  If an application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per record, enter any number up to 999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 Express users have discovered they can pri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ersonalized labels, such as return address label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To do this, define a label and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address as text.  On the Record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0=1.  Then at the Number of Labels to Pri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prompt, enter the number of labels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then prints that numb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-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lank lines found within labels,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re are gaps printed in a label when a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.  For example, if a customer has no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lives in a small town and has no address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ppears in the label.  Specifying (Y)es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ll lines below the blank one to be shifted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that label only) so there are no gaps in the lab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fer that the blank lines remain, enter (N)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Field Spacing 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utomatically trims and concatenates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n mailing labels.  To turn on the Automa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 optio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the feature works:  If two field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with one space between them, File Express tr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both fields and places them side by sid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etween them.  If you leave two spaces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trimmed and printed with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n other words, File Express will leave as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do betwee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typed on the label is printed just as it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place the CITY field on a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comma and a space right after it and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field right after that, File Express will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add the comma and space to it and then add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you type on the label between fields is printe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tween the trimmed contents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suppose you want to have a particular fie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t a specific location near the right side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till want the fields to the left of it,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o be trimmed when printed.  For example,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and STATE fields to be trimmed but you want the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ways print at column 30.  To do this, place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fields on the line as described above.  The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30 and place the ZIPCODE field.  Now,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DE field in place, move to column 29 and type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^) character.  The caret is located above the (6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keys across the top row of your keyboard. 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t right before any field on the label tells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the field where you put it.  (You can als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t first and then place the field right after i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t is changed to a blank space when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um up the above information with an example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^COD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NAME��� LASTNAM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�������, ST                             ^ZIPCOD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int time, this is what will happen i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pacing option is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field will always print starting at colum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caret just before it.  The care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a blank space at print time.  On line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NAME and LASTNAME will be trimmed of trailing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with one space between them.  The COMPANY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int on lines 3 and 4 respectively with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because they are each on a line of their ow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, the CITY will be trimmed and prin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 followed by a comma and a space. 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TATE abbreviation will be print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Because there is a caret character righ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DE field, it will hold its assigned position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when printed.  The caret will be changed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abel example, with sample information,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Be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war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vall, WA                                   9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utomatic Field Spacing option was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^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        Be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war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vall     , WA                             ^9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 is easier than ever to make great look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ontinuous printing or &lt;P&gt;ause after a row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ntinuous printing causes all the labels to pri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other until they are finished.  If (P)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, the first row of labels is printed, t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:  Press any key to print next label row,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eeding envelopes into the printer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can be printed directly on them by using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summary label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have an extra label prin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 labels containing a summary of the prin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option to YES.  The summary label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abase, the date printed, the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and how many labels we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port Viewer,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lways view these labels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when they are printed, answer (Y)es.  If you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 space needed to buffer up the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, answer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the options have been set on the Lab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screen, press (F10) to go to the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offers some additional printer op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need at first but are very handy when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These options give you the capability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finition files, printer ports,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, and optional printer contro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finition files (PDF files), conta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used by File Express to control the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If you do not select a printer, File Expre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an Epson MX80 printer, which are also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more than one printer connec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need the capability of switching PD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y so different labels can be se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different printer definition file, press (Alt)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the Printer Options window.  A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list of the PDF files you cho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ss.  Move the highlight bar to the P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elect and press (Enter). 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no PDF's in the list, or the PDF you want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 this list, go through the INSTALL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Express Program disk and choose Inst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&lt;1&gt;, &lt;2&gt;, &lt;3&gt;, or &lt;D&gt;efault (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has more than one printer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oute the labels to a second or third printer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defaults to LPT1, which is the stand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or most printers.  If you have changed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 to send your printer output to a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LPT1, the LPTx shows your defaul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: Sometimes a computer has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its COM1 or COM2 serial port.  Using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it is possible to reassign LPT output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command must be entered each tim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ed, before printing.  The MODE comm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AUTOEXEC.BAT file of computers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  The command is: MODE LPT#:=COMn (where # i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3 and n is 1 or 2). 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- &lt;6&gt;, &lt;8&gt; or &lt;S&gt;pecial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inters are configured to print s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I), but have an option for selecting 8 LPI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.  A label printed at 8 LPI is usually a bi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cause the lines are much closer together.  Sometim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I causes the tops of some upper case characters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s of characters with descenders like p, j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(6) or (8), File Express us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und in the current printer definition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se codes by selecting (S)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egular, &lt;C&gt;ompressed, &lt;T&gt;welve or &lt;S&gt;peci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inter is capable of printing in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lve-pitch (sometimes called Elite) mode, selecting (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 causes the associated printer control cod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before the labels begins.  Most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have a compressed print option which produce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rower character than regular print, usually 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inch instead of the standard 10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rinters also have a 12-pitch or Elite fo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(S)pecial lets you change the default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sed from the printer definition fi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has a switch or button on the front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itch, and you have set it to a pitch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, specify (S)pecial and blank out the default cod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ne are sent to your printer, overriding you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nitialization string, &lt;D&gt;efault or &lt;S&gt;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desirable to send a sequence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before the labels start printing, mayb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printer option or font.  Users with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use this option to set their printer to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color printers might use it to select a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  Users with multi-bin sheet feeders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special form.  Any characters may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.  For ASCII values and special symbols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value in &lt;&gt; symbols.  For example,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/IBM printer to emphasized mode requires that an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 upper-case E, be sent to the print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E in the initialization string so these cod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 before the labels start printing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entering codes and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tring, see the Macro Keys section on page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intena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reset string, &lt;D&gt;efault or &lt;S&gt;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is sent to your printer after your lab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  This can be used to reset any spec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were set using the initialization str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 printer dri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upports 17 different print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rinting bar cod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Epson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BM Proprinter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HP Laserjet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HP Laserje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Eps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Toshiba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Okidata Microl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IBM Proprinter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HP Laserjet 150 dp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HP Laserjet 300 dp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HP Deskjet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HP Deskje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HP Paintjet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HP Laserjet 150 dpi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HP Laserjet 300 dpi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HP Laserjet 150 dpi compatible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HP Laserjet 300 dpi compatible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number of the printer that you will us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s on your labels.  If your printer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many printers emulate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erything is correct on the Printer Option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F10) to go to the Select Primary Index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 to go to the Label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 which the labels are print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the Primary index.  If you want to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imary index to a different one for pri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, move the highlight bar to the desired inde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.  If you save your label format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index, this new index is saved as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d is used from then on whenever you re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label format, press (Y) from the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&lt;Y&gt;es or &lt;N&gt;o?  prompt.  If this label form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st, or if you have made some temporary chang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hich you do not want to save, reply (N)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 If you reply (Y)es or press (Enter)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Yes answer, File Express prompts you for a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cription and then saves your entire labe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the information from all the s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Sub Menu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formats are saved in a file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th an extension of .L0 to .L99, giving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labels formats per database.  (You can also us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from other database files if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fore starting the printing process, File Express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o &lt;S&gt;creen only, &lt;D&gt;isk, &lt;P&gt;rinter, &lt;A&gt;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ant to see the labels on the screen, press 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way to see if the labels are being produc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pect before using actual labels.  To prin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press (D). File Express prompts for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nds the label output to both the screen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o print to your printer, press (P).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:  When printer is ready, press any ke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 is online and that the labels ar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then press a key to start the print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have been printed, File Express indicates: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, used xxx records...press any key. 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at zero records were printed, it means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found for your selection criteria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Label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int labels, you can have File Express capt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into a special disk file and then prese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a window where you can scroll around and view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intout.  This feature can be turned on and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that asks if you want to "Print to &lt;S&gt;cree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isk, &lt;P&gt;rinter, &lt;A&gt;ll".  The bottom prompt in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is:             "Viewer is ON , press &lt;Alt-V&gt; to toggle it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V) toggles the Viewer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copies of the labels after viewin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P).  There are two restrictions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iewer screen.  The first is that bar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ed.  Bar codes can only be prin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rinter or &lt;A&gt;ll from the initial print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ude of additional printer codes required to prin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cannot be included in the Viewer file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o the bar codes are replaced with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lines to represent where the bar code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restriction is that lines printed with n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, either because of a NOLINEFEED formula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NO setting for the Linefeeds option on the Setu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with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are by far the most popular u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.  But there are many othe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for labels.  At Expressware we print lab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Orders database which are used as picking ticke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n't need an adhesive backing to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program.  Name tags, postcards, shelf ta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small with just a few field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printer in File Express can be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directly on envelopes.  This is most easily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 printer that can prin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Hewlett Packard Laserjet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here are the appropriate setting valu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Spac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labels across the page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across from label to label                             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down from label to label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lines on each label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line on each label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position to first label         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 to Label Optional Pag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itle you would like printed                                                   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ate, &lt;P&gt;age numbering, &lt;B&gt;oth, &lt;N&gt;one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argin before printing on each page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how many label rows before new page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m Feeds                          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n a page          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inter Options screen is display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)(S) to select a new printer definition fi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landscape driver for your printer, (H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PDF for the Laserjet II or HP-8.PDF for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 Of course you must have installed these dri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Express Program disk before you can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very labels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for approximate starting values when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Spac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Starting Label Spacing Setup for Avery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   Labels  Spaces  Lines  Print  Chars  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Across  Between  Down  Lines  per Lbl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5   2       39      15     11     30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0   3       29       6      6     27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1   2       44       6      6     4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2   2       44       8      8     4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3   2       44      12     12     4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4   2       44      20     20     4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5  Diag. labels, 3 per page. Impossible to print 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7   2       44       9      9     4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8   2       43      10     10     36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9   1       60       4      4     6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6   2       42       4      4     3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3   4       21      11      4     16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4   3       29      16      5     2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5   4       21      11      4     16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5   2       43      13     13     4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8a  1       52      18     18     52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b  2       72       6      6     17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0   3       28       6      6     27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3   2       37      13     11     32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abels were briefly mentioned in the chapters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ing records.  When new data is being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it is sometimes desirable to print a lab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cord added.  For example, at Expressware, we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abel for each customer's order as it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s database.  The label contains the custom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pping address, and also has a line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e order date and products to ship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ick Label, the order desk clerk enter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then presses (Ctrl)(L).  The label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abels can also be printed when chang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n the database.  For example, whe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 to a customer we search the 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record, then press (Ctrl)(L) to print a Quic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 Label feature can be used for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.  It can be used to print sales receipts, name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about any document with a small amount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At Expressware we also have a quick labe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Visa/Mastercard charge 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Quic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Label is simply an ordinary label form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any time a record is displayed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Label Format as a Quick Label, go to the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Label option on the Label Menu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name you want to use and press (Ctrl)(L)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prompts you for an assignment number between 1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s the number on the selection list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ing, editing or viewing a record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L) to print a Quick Label. 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abel assignment made, a window pops up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labels with Quick Labe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Quick Labels 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int a Quick Label, File Express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in the label format to see wher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.  If the destination is to the Screen or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ends the output to the prin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is to a Disk file, the output is sent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een, Disk and Printer, File Express sends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 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lude 15 different types of bar cod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.  For complete information on using bar cod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nting Bar Codes" on page 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Ba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r code is a self contained messag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in physical widths of bars and spaced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can print 15 different kinds of bar c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labels.  Most dot-matrix and laser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without having to use any special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ridges.  The following prin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roprinter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roprinter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Microl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 24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rait and Landscape modes are supported on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ust use the Setup section to spec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oing to be using when printing bar cod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File Express on page 30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upports the following types of ba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C-A bar code is the one you commonly see on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cery store that are scanned into the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bar code starts with a system digi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ve digit manufacturer number, followed by a fiv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umber.  You can also add a 2 or 5 digit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fter the standard 11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, 13 or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C-E bar code is a zero suppressed version of the UPC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.  This version compresses the data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sum into six characters.  The 10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ontain at least four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 characters only.  The manufacturer/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four zeros.  11, 13, or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N/JAN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N/JAN-13 is used for products that require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.  The first two digits are flag character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ry of origin.  The next ten are da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 is the checksum character.  Thi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lso supports a 2 or 5 digit supplement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 characters only.  12, 14 or 17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N/J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ened version of the EAN/JAN-13 bar code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two-digit country code, a five digit data c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character checksum.  This bar code type also support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5 digit supplement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 characters only.  7, 9 or 1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9 (Code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alphanumeric bar code.  It supports bo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pital letters.  Each bar code charact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bars and four spaces for a total of 9 element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elements are wide, hence the 3 of 9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allows both numbers and letters, thi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 and upper case letters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 . space * $ / +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3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regular 3 of 9 bar code but supports the fu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 set, includ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, upper and lower case letters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aved 2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numeric characters only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de must be an even number.  If an od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s used, a zero will automatically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 characters only.  2 to 30 character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ariable length bar code that can enco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ASCII character set.  It compacts numeric data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er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, upper and lower case letters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a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ariable length bar code that can encode 1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cluding all numbers plus the symbols  - $ : 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.  There are four special start/stop characters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D.  This bar code is useful for encoding dol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figures because a decimal point, plu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sign can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 characters and some punctuation ( - $ : 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).  1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+4 Po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+4 Postal Code is normally placed o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elopes or postcards to be mailed.  The bar cod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f tall and short bars with even spac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also supports 5 and 11 digit zip codes. 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n be printed under the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 characters and the dash.  (D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 9 or 11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 Ple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as shelf labels in grocer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 characters only.  1 to 3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ressed version of the 3 of 9 bar code.  (Many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s do not support this bar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 characters, upper case letter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tuation, ( - . space $ / + %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ressed version of the Extended 3 of 9 bar code. 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 readers do not support this bar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, upper and lower case letters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pecially defined subset of Code 128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ten for shipping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 characters only.  1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B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pecial version of the 3 of 9 bar cod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in the health industry.  It can enco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hat the 3 of 9 bar code can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s (+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Numeric and upper case letters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 . space * $ /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summarizes the length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for each of the 15 bar cod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Code Summa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r Code Type                           Input Length                      Charac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UPC-A                                   11, 13 or 16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UPC-E                                   11, 13 or 16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EAN/JAN-13                              12, 14 or 17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EAN/JAN-8                               7, 9 or 12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3 of 9 (Code 39)                        1 to 30                           N, U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Extended 39                             1 to 30                           N, U, L,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Interleaved 2 of 5                      2 to 30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Code 128                                1 to 30                           N, U, L,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Codabar                                 1 to 30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ZIP+4 Postnet                           5, 9 or 11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MSI Plessey                             1 to 30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Code 93                                 1 to 30                           N, U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Extended 93                             1 to 30                           N, U, L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UCC-128                                 19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HIBC                                    1 to 30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llowed:                            N - Number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 - Uppercase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 - Lowercase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 -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 -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Bar Codes On A Report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s are placed on a report or label forma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, as calculated fields containing the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           barcode(bar_type, bar_string, text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_height, bar_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_type = a number from 1 to 15 indicating the type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_string = the string of characters tha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ar code.  This is usually a field number,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), or a field name, (e.g. Product Number)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 text string ("3876564787654") or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LACE(F3, "-", "")).  Each bar code typ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as listed on page 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_string = the string to print below the barc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 same as the bar_string above.  This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 empty string by just putting two quote mar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other (""), or by inserting the wor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_height = this is a number from 1 to 10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of the bar code in tenths of an inch.  A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of 5 would print a bar 1/2"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_width = this is a number from 1 to 6 defin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ts used to create a vertical bar of the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rinters have different sized dots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, the higher the density of the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information on the BARCODE function can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Line Documentation (press (Alt)(H) and then (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on how to place calculated fields we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in the section "Calculated Fields" on page 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up to five bar codes on any given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  On a label, only one bar code can be inclu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line but you can print up to five labels acros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you specify for a BARCODE formula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 code printed.  The width of the bar code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haracter string being encoded and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_width parameter in the function, which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ts" setting.  Also, the width is affected somewh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printer you are using.  Dot-matrix printer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r bar codes for a given width sett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ext or fields to the right of a bar cod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enough room for the bar code itself or the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verwritten by the bar code.  Often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exactly how much room is needed for a particula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to prin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restrictions to consider with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can only print up to five bar codes on a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and all of them must be the same type.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bar codes of different types, they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the type of the last bar code on the righ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ar code can be included on any given line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you can print up to five labels acro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not print a bar code after column 250 o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 labels, bar codes will not move to the left a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ulled together when you are using Automa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.  If you have Automatic Field Spacing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ut a caret (^) mark in front of any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o that it is locked in place and won't be pu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Bar Code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bar code you use depends on w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.  Some bar codes have specific applic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ype will do.  For example, if you are generating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e put on the outside of a product to be so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y store, you must use the UPC typ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mailing labels and want to receive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 discount by bar coding the zip co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net type.  But, if you are generating bar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internal use, you have many choic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of the characters you are including. 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tile bar codes available are Extended 39 and Cod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ar codes can include all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SCII 128 character set.  This means that a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lude carriage returns, tabs, escapes 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pecial characters below ASCII 32.  If sp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, Code 128 bar codes are significantly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Extende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bar code types available will handl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easily.  UPC-A and E, EAN/JAN 13 and 8, UC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BC have restrictions concer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the format of the characters.  3 of 9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), Extended 39 and MSI Plessey handl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characters fine but generate a bar code nearl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UPC types and Code 93 and Extended 93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seems to generate the smallest bar code when ju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Should a Bar Code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r code should be large enough to scan easily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s to take up unnecessary space.  The individu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ke up a bar code should be spaced far enough a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sily distinguishable by the bar code reader.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can print smaller, more readable bar codes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-matrix printers.  Bar codes are generall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inch tall, making them easy to scan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bar code sticker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ext Under a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parameter of the BARCODE func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printed under the bar code.  This tex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printer font. 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n condensed mode, the text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ensed mode under the bar code also. 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under the bar code does not have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encoded in the bar code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a social security number into a EAN/JAN-8 typ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he second parameter, (the one to be encoded)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23456789" while the third parameter, (the on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bar code) might be "123-45-678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ize on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ller you make a bar code, the more lines it take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or label.  If you are printing a half inch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 with text printing beneath it, the nex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four or five lines down from the top of the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ve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OD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bar code height is set to 5, (meaning 5/10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), and you are printing text under the bar c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parameter contains some text), the Last Nam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aced at least five lines below the First Nam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 SAMPLES SHOWN IN REGISTER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keeps track of how many lines a bar cod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justs the line coun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Laser and Dot-Matrix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s and dot-matrix printers act differ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bar code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s with no text printed beneath them.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parameter is emp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:  The bar code is printed bu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is only incremented to the next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 laser printer lays out an entire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t.  For example, if you are printing three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 bar codes in a column and you have the three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on lines 1, 2 and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c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r codes will overla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 SAMPLES SHOWN IN REGISTER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room for each bar code, you should inser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tween the barcode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c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c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c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feature to print multiple lin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field information before or after a bar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is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CODE�������                   Last Name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ity�������, ST  Zi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pri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 SAMPLES SHOWN IN REGISTER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hird parameter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-matrix:  Because a dot-matrix printer prints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ceived, after a bar code prints, the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 up below the bar code and can't be moved back up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example above, three bar codes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re spaced out without any overlapping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would pri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 SAMPLES SHOWN IN REGISTER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press knows when you are printing to a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aser printer and adjusts the current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 so that page breaks occur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multiple bar codes on the sam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:  You can print bar codes of differing h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 SAMPLES SHOWN IN REGISTER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-matrix:  All bar codes printed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height of the last bar code printed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 SAMPLES SHOWN IN REGISTER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possible when printing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Cod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       Bar type is not between 1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       Length of encoding string is 0 or greater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       Length of text under bar code is greater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       Bar Code offset is greater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       Bar Code height is greater than 10 or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       Print head passes are less than 0 or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       String contains wrong number of characters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0          Out of memory generating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1          Width is less than 1 or great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2          Unknown bar cod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is encountered while generating a bar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�� (xx) ��" is displayed on the screen i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location .  (The "xx" in the messag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 as shown in the table above.)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is also saved in a disk file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ing, a window displays indicating tha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 while printing one or more bar codes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portunity to view the error file by pressing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rrors occur because of illegal characters for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ype or the wrong number of characters.  An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ccur if you place a bar code formula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250 on the report or label format and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covers those functions of File Exp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use only occasionally.  The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"overhead" in the sense that they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day data entry and report printing proces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 times when you need one of these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ppy to find that they are as easy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Maintenance function, press (7) or (M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  The Maintenance Menu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ataba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hoice 1 - Change Database Specs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your database.  You can change field names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field lengths, number of decimals, formulas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s.  You can add new fields, delete fields,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nd add pop-up lists to them.  All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defined when the databas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:  If you have the network version and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the same database, you cannot change i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 the only user in the database or all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mon to define a database and start putt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then realize that a field is missing, or is too sh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wrong format.  When this happens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ll over.  Every aspect of a databas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mentioned in the chapter titled Open A Data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atabase screen is the same one used for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aking extensive changes to a 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it is advisable to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Data can be lost or destroyed by a simpl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.  For example, if you wanted to enlarg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from 20 to 30 characters, but inadvertently enter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ew length, all the addresses would be los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ree characters.  A backup copy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urse in this instance.  The chapter titled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 gives detailed instructions on making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one of the fields, highlight the desi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C) to select the &lt;C&gt;h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first moves to the Field Nam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if you need to, and press (Enter). 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 as it is, just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drops to the Type line.  A field's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any other valid type: Character, Numeric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, Text formula, Increment or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are some precautions to take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records in the database and a Type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to Numeric: Before changing a field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, be sure all existing records have vali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(digits 0-9, decimal point and minus sig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before converting it.  If the fiel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4, the field can be converted to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field length will b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to Date: File Express stores all d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YYMMDD format and converts this forma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e format at display times. 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eld of another type to a date field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ither be blank or contain valid dat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as specified in the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to User-Defined: Be careful with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also.  File Express stores mask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ir masks.  A phone number field with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: (206)788-0932 is stored as 2067880932. 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added at display and print tim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converted to a User Defined type will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.  This could cause unexpected results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ith 206-788-0932 changed to a User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ask of "(   )   -    " would display as (206)-7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0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to Formula or Text-formula: Any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a formula or text formula.  Be advis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ntents of the field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e formula whenever the record is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ntered all the chang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, select Item 4 on the Maintenanc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 Database, which evaluates the formul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of the records and puts the correct result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a field type is changed and the data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format for that field type,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may yield unpredictable results when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cursor advances to the Length field.  A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can be changed by simply entering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length for a field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ype (File Express indicates the maximu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message).  Character and Text Formula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a length of 1000.  User-defined fiel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length of 250.  Numeric, Increment an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limited to 14.  Date fields are automat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8 (stored as YYYYMMDD), so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  File Express also verifies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ength does not exceed 5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have Painted Views that contain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be longer or shorter, you should edit th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adjust the field length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umeric fields, or those being changed t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the cursor goes to the Decimal Places field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List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pop-up List to a field, suggesting or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o the field, see the section called Li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ge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of the changes have been made, press (S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disk.  The changes are saved in the "Database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called databasename.HDR.  If field leng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d fields have not been added, deleted, or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takes jus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r more field lengths are changed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, deleted or moved fields, File Express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data file and rewrite it.  This proces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inutes on large databases.  Befor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, this warn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you make to a database format can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tabase file (option 1) or can be made to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file, thus creating a new databas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op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make the changes to the curren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1) or (R).  File Express makes all of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and returns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reate a new database with the chang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, press (2) or (C).  File Express prompts you to: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new database _________".  Fill in a new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(Enter).  File Express read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tabase, makes the changes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the new database file.  When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, you are returned to the Maintenance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the (Esc) key exits the proces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Change Databa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Custom Input Screens (Vi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int a View option lets you redesigned the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r custom screen format is displayed when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changed.  These painted screens are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ms".  In File Express we call them "Views"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design different ways to display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thus giving you several ways to "view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The Paint a View option is re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is option, press (2) or (P).  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 New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efine a new View for the curren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1) or (D) from the View Menu.  File Express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mpty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eviously defined Views fo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you can display them for editing by pressing 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rom the View Menu.  When you do, a lis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Views appears in a selection window. 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, move the highlight bar to the desired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or type in the name of the View in the inpu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is displayed on the screen wher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 The editing process is describ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ing a View Screen on page 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load Views from other databases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for the current database.  While the Vi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press (Alt)(U) to use a View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File Express pops up a window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files in the current data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n alternate database to select View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File Express which View you want to use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ing records, press (3) or (S) from the View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ove the highlight bar to the desired Vie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.  (You can also change the default View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ing records by pressing (Alt)(V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y View from the View List, press (2) or (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Menu to display the Select a View scree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to the one you want to era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D).  File Express asks:  Delete this View &lt;Y&gt;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o? Y.  If you are sure you want to delete the vie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or (Y).  To cancel the delete command, press (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ame or description of an existing 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R) while the nam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a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are defining a new View screen or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View to make changes, the process is the s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View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1 blank lines to work with on each of t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that can be painted.  Each line is 80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lor is General Color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section.  The top of the screen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where many features and options can be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three lines of the screen are reserved f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and position indicators. 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keys move the blinking cursor to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aintable portion of the screen (21 lines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).  As you move the cursor around the scre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osition indicators at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displaying the current row and column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indicator telling which of the ten available p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other keys that make it easier and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round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     Moves the cursor down one row and back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me)       Moves the cursor to column 1 in the current 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is already in column 1, pressing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cursor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(row 1, column 1).  (If you want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the upper left corner press (Home) (Hom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)        Moves the cursor to the position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blank character on the current line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ready at the end of a line, pressing (End)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o the end of lin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b)               Moves the cursor 5 positio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ckTab)                  Moves the cursor 5 positio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PgUp)  Moves the cursor to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PgDn) 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Up) &amp; (PgDn)  Moves up and down through the t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acebar)  Puts a blank at the cursor position and 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ckspace)  Moves the cursor one character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s any text character in that position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or single line field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are pulled to the left.  If there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o the right of the cursor that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ne, the (Backspace) key only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ft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)        Removes the character under the cursor and pu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der of the line to the left.  The (Del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work if the cursor is on top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or to the left of a Windo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)        Toggles ON and OFF the insert mod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ert mode is turned on, the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 from a blinking line to a blinking box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yped while in insert mode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urrent cursor position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s moved to the right.  If mov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to the right would cause a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ed off the screen, inserting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 Window fiel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, inserting is disabled.  Tex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ert point can be pushed off the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ear a warning beep as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0)        Tells File Express you are finished pain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 to the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an be placed anywhere on the View screen excep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elds.  Simply move the cursor to the 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dd text and typ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an be inserted into an existing string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nto insert mode.  Pressing the (Ins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cursor in and out of insert mod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all blinking block when in insert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to the left of a Window field, or if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ould push a field off the screen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let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an be deleted on a line by using the (Backspa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) key.  Both of these keys pull any trail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.  If the cursor is to the left of a Window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 are disabled.  You must use the (Spaceb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out unwanted character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color of the text being typ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and Color options.  These are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called Painting Color on the Scree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ype a special character that is not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File Express provides a pop-up ASCII ch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can select any character to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  To display the ASCII chart, press (Ctrl)(A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character for the report, move the highl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 using the cursor keys and press (Enter),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it with the mouse.  (If you want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 just selected from the ASCII cha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so by pressing (Ctrl)(R).  This is much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popping up the chart again to se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Fiel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offers many different options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n the View screens.  Fields can be plac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ir field names, as sideways scrolling fiel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ndow fields that occupy a rectangular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automatically word-wrap when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 Fields can be placed anywhere on the scre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ough room for the field style selected.  Field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as either INPUT or DISPLAY.  A field pla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ets you enter information into it whe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records.  DISPLAY fields are a view-only pi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hat shows whatever has previously been ente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version of the same field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NAME field as an INPUT field on page one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eld at the top of page two and three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record you a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an INPUT field or a DISPLAY fiel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where you want it loca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F).  A window appears on the screen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 for the current database. 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changes to: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ield, then press &lt;Enter&gt;.  To select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lace on the screen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ield by using the (Up) and (Down) cursor key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acebar) also acts as the (Down) key)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the correct field, press (Enter).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nother window containing the field styles: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&amp; Field or Field in Window.  To choose an opti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 bar to it and press (Enter).  Eac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just the field portion on the scre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.  File Express then asks if you wan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n INPUT or DISPLAY field.  Press (I) or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 The field is placed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.  If the full length of the fie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between the cursor position and any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or the right side of the screen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:  Field will not fit here, press &lt;L&gt;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ength.  Pressing (L) puts the field into "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" mode where you can use the (Right) and (Left)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contract or expand the field with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Press (Enter) to drop the field in pl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at has been shortened in this mann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ways scrolling field when input is done la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till enter text or numbers to the ful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because the field scrolls sideway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t is suggested that you do not shorte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to sideways scrolling fields.  Becau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ight justified in the field when the curso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one or more digits will always be hidde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number, making the number appear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lly is.  For example, a Numeric field tha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long with a 9 digit display lengt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234 as 123 when the cursor is not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 &amp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field name, followed by the fiel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press asks if you want the field to be an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eld.  Press (I) or (D) accordingly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field are placed on the screen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.  The field name itself is jus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at any time by typing over it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field are separated b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ngth of a field is 40 characters or lon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lace the field on the screen as a Window fi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field is a rectangular block that works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 word processor.  When you are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is type of field, it automatically wor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s you type it in.  To create this type of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ield in Window.  A blinking rectangle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two rows tall and 20 characters wide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s tells you to:  Use Arrow keys t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to size desired and then press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ake the block taller and wider as long a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 width does not become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.  You can stretch the window over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f you like, but File Express does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over any other fields on the screen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d the block as desired, press (Enter).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sks if you want the field to be an INPU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Press (I) or 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Only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lets you define up to 150 calcul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actually part of the database reco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calculated and placed on the screen wheneve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displayed.  To create such a field, press (Alt)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prompts to:  Enter NAME of Calc field or &lt;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&gt;ist Quick Functions? ___________.  Type in a nam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lve characters, and press (Enter).  File Express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Enter TYPE of Calc field, &lt;N&gt;umeric or &lt;T&gt;ext?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appropriate field type depending on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.  If the formula will result in a numb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.  If it will result in a text string or word, answer 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File Express prompts you to:  Enter FORMUL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:.  Type in the formula you want calcula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.  If you want help or examples on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press (Alt)(H).  The final two inquiries are: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field?, and, if the field is numeric: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ecimal places for this field?  The fiel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screen at the cursor position.  I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its name, plus signs (+++++) ar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options and features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 system accessed through the menu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 To pull down a menu, either click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hold down the (Alt) key and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f the name.  Following, are screen display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 and descriptions of the commands,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vailable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nu on the bar is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aves the current view to a disk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has not been previously saved, File Express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ame and description and creates a new View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If the current view has already been saved,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view is being edited, it is re-sav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you save the current view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ould load an existing view,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nd then save it under a new name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Layout Report  (Shortcut key: (Ctrl)(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s, it is nice to have a printe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ed screen format to show others what you have d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o tech support if you have a question)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nted from the View screen by pressing (Ctrl)(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is made up of a list of all the fields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ssing order currently set. 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re reported and each calculated field lis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.  This report can be displayed on the screen,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file or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 DOS  (Shortcut key: (Alt)(F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s File Express and drops to DOS. 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almost anything you could do befo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ncluding formatting disks and ev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.  When you are ready to retu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type  EXIT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(Shortcut key: (Alt)(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quick, emergency type exit to File Exp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ll open files but abandons whatever you were do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.  This type of exit should only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 have nothing pend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enu contains many options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ing your painted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Text  (Shortcut key:  (Alt)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you left-, center-, or right-justify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.  It is only active when there is just text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eld is found on the line, the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is command from the menu, or initia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A), File Express asks how you want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.  Press the letter corresponding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Last Character  (Shortcut key:  (Ctrl)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e last character of text you typ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used to repeat characters from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.  For example, if you wanted a series of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ouble angle brackets, (���������)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by holding down the (Alt) key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5 on the numeric key pad and then letting up the (Alt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selecting it from the pop-up ASCII char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Ctrl)(A).  The first � would appear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peat it by pressing (Ctrl)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N/OFF  (Shortcut key:  (Alt)(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has a powerful line drawing mode making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aw lines and boxes anywhere on your in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J) toggles the Line option ON and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tatus of the option is alway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eft of the screen.  When the Line option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e cursor keys to move around the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the current Box style.  Whenever lines cro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intersection character is automatically draw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ox style.  The line characters ar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whatever character or space it is overwri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option is OFF.  If Paint is ON, the lines ar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Paint Color.  (The Color option is descri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later in this section on page 2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/Line type  (Shortcut key:  (Alt)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provides eight different line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long with an option to ERASE lines as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.  The Box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 ���͸ ���ͻ ���ķ ����� ����� ����� �����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Box style is always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To change the style, press (Alt)(B)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showing the available settings. 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o the desire style and press (Enter) to select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 the desired Box style and the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urned ON, you can use the cursor keys to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.  If the cursor is not at the poin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rawing, press (Alt)(J) to turn the Line optio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the desired starting posi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J) to turn the option back ON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you can just click on the new location withou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drawing lines and boxes you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an be drawn anywhere on the screen excep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  This means that you can draw a line ov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Since field names are considered text, they to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verwritten by a line 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ttempting to draw a line over a fiel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normally but no line is drawn until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int option is ON, lines are draw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 If the Paint option is OFF, lines ar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colors are on the screen in the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a Block  (Shortcut key:  (Ctrl)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you mark a block of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Once a block is marked, you can move, cop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a block, move the cursor to one of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nd press (Ctrl)(B), or select the Mark a Bl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dit menu.  The promp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Use arrow keys to mark a block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&lt;Esc&gt; to cancel.  Using the (Up), (Down), (Le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ght) cursor keys, expand the highlight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 the area you want to mark.  When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, press (Enter).  At this point you can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mmands listed below (Move, Cut and Copy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use, point to one corner and drag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  When the desired area is highlighted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Block  (Shortcut key:  (Ctrl)(B) with block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lock is marked and the cursor is inside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it by selecting this option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B) again.  You can then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anywhere on the screen.  To drop the bloc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.  If the block is on top of a field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nd you will have to move the block of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it.  If you press (Esc) while moving a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put back to it original position and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.  If you are using a mouse, move the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to it and dragging it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Marked Block  (Shortcut key:  (Ctrl)(X) wit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lock is marked, you can delete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X).  The content of the block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lipboard maintained by File Express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pasting in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Marked Block  (Shortcut key:  (Ctrl)(C) wit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lock is marked, you can make a copy of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C).  This copies the block onto the clipbo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aste it to different loca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Marked Block  (Shortcut key:  (Ctrl)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hatever is in the internal clipboard and place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at the current cursor position.  (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block starts at the cursor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  (Shortcut key:  (Alt)(Min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current line after asking for confi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low the deleted line are moved up to fill th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ontaining a field cannot be deleted.  To remo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field, you must first delete the field(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 Field on page 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Line  (Shortcut key:  (Alt)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new blank line above the line the curs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If the bottom line contains one or mor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ommand is not executed.  If the bottom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ext, the text is lost as the other line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Page  (Shortcut key:  (Alt)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firmation, deletes the current page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  All successive pages are moved up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Page  (Shortcut key:  (Alt)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new page above the current page a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are moved down to make room.  If page ten is pa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sks permission before discarding it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ON/OFF  (Shortcut key:  (Alt)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lets you change the color of any text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iew screen pages.  Each individual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if desired.  Pressing (Alt)(P) toggl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paint mode.  The current setting is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aint option is ON, any characters that are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racters that are passed over with the curs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placed, change to the current color.  When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OFF, any characters typed remain whatever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ffect at the positions where the text is typed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round with the Paint option OFF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i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aint option is ON, a color bar appear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to the right of the menu bar. 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urrent foreground and background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election  (Shortcut key:  (Alt)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current color selection, press (Alt)(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election window appears.  From here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and background color you want to us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desired colors with the mouse o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 bar to the desired colors and pressing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eground color is the same as the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 be able to see the color name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These color combinations should be avo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on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n order for the color change to take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option must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are using a mouse, selecting color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sure the Paint option is ON and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a marked block with the current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menu contains options that apply to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Field  (Shortcut key:  (Alt)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on how to place fields on the scre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previously in the section "Placing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" on page 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Calc Field  (Shortcut key:  (Alt)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on how to place calculated fields we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in the section "Display-Only Calculated Field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 Calc Field  (Shortcut key:  (Alt)(C)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a calc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attributes of a calculated field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ile the cursor is on the field or press (Alt)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tcut key.  File Express runs you through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d formula where you can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Place Fields  (Shortcut key:  (Ctrl)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Ctrl)(F) automatically places the nex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list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 Field  (Shortcut key:  (Alt)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length of a field that is displayed o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press (Alt)(S) while the cursor i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e prompt at the bottom of the screen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field length=xx, Maximum Display length=yy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=(zz).  To change the display length of the fiel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keys to shorten or lengthen it.  A reg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opposed to a Window field) may be shorten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lengthened to whatever fits on the scree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defined length, whichever is less.  (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length of the field is not being changed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displayed.)  A field cannot be stretched ov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t can be stretched over exist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was placed as a Window field, the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-sized with the cursor keys.  The minimum s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field is 2 rows high by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field, whose display length on the scree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ts defined length, becomes a sideways scroll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hat is entered at the right end of the fiel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text to slide to the left.  A Window fiel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put block smaller than the size of the 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up and down like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 Field  (Shortcut key:  (Alt)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 field, press (Alt)(R) while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File Express blinks the field and asks: 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MOVE THIS FIELD (Y/N)? N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 field removed from the screen, press (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was preceded by the field name, the name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ecause it is just considered tex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it, you must blank it out using the (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eld Order  (Shortcut key:  (Alt)(O) then 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place fields on the View screen, File Expres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their order.  Later, when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to the records of your database,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each field in this same order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rder by selecting this option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O) (S).  File Express pops up a window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set it to Line-by-Line Order or Cust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by-Line Order sets the processing order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top to bottom.  Choosing Custom Order let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 field processing order.  It starts by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on the screen and prompts you to: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 blinking field in new processing order.  &lt;F10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.  Move the cursor to the field on the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begin your input and press (Enter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 you can just click on the field.  The fiel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.  Continue to move the cursor to each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input order and press (Enter), (or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) on each one to stop the blinking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by pressing (Enter) on the wrong field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o back up one or more steps.  When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on the screen, File Express remember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and tells you:  All fields have been assign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der ...press any key.  This re-ordering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fields that are displayed 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order of fields on other screen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m, you must go to the other pages and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eld Order  (Shortcut key:  (Alt)(O) then 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the current input order of the fiel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press (Alt)(O), then (T).  File Express bl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ield in the input loop and prompts you to: 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loop through processing order.  &lt;Esc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Down), (Tab) or (Enter) moves through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put order.  When the bottom is reached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:  This is the LAST field on this page, &lt;Spacebar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r &lt;Esc&gt;-Stop.  To go back up through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input order, press (Up) or (Back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sc)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Cancelling the Vie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laying out your input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save it, press (F10).  File Express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:  Save all changes (Y/N)? or &lt;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ume editing the View screen, press (C)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aving the View screen, press (N).  To sav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, press (Y) or (Enter).  File Express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Name and Description and then save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ta directory and returns to the View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ten different Views can be defi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has built-in keyboard macro routines. (A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in File Express as "one keystroke equal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".)  Keyboard macros provide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long strings or sets of commands over and o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ata is entered repeatedly in your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keyboard macro that automatically typ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a function key.  For example, supp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typing Fort Lauderdale, Florida into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base.  You can set up a macro so that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) key is pressed, the words Fort Lauderda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 the screen as if you typed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 can be started in one of two ways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s to press the function key the macro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way is to pop up the Macro Key List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macro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define macro keys in File Expres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enter the keys directly in the Macro Key Li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ther is to record your keystrokes as you actu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process you want the macro to duplic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way is the most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the Macro Key List section where you can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, record or execute a macro, press (Alt)(M)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.  Or, if you have a mouse you can pr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and right buttons at the same time, o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f a three button mouse.  The Macro Key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6 macro keys that can be defined in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)                       through            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ift)(F1)                through             (Shift)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F1)                 through             (Ctrl)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F1)                  through             (Alt)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F10), (Shift)(F10), (Ctrl)(F10), and (Alt)(F1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by File Express for other command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macro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n existing macro key or to define a new macro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Up) and (Down) cursor keys and (PgDn) and (Pg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highlight bar to the desired macro nam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key itself, and then press (E)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click on the desired macro key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&gt;dit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type in the contents of the macro key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contents.  This should contain exactly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, as if it were being entered from the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lude any key on the keyboard, including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keys, enter keys etc; even other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ext and punctuation keys are typed in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enter them from the keyboard.  If you wan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enter Seattle, Washington, for example, you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Seattl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keys are entered by their name or abbrev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within angle brackets, &lt;&gt; or square brackets,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all the available control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                         The (Enter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                           The (Esc) or 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p&gt;                             The (Up)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own&gt;                           The (Down)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&gt;                           The (Left)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ight&gt;                          The (Right)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                           The (Home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&gt;                            The (End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Dn&gt;                           The (PgDn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Up&gt;                           The (PgUp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                            The (Tab) or (�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tab&gt;                        The (Backtab) key.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(Shift)(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A&gt; through &lt;Alt-Z&gt;          Various op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A&gt; through &lt;Ctrl-Z&gt;        Various op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through &lt;F9&gt;               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                           Used 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ces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-F1&gt; through &lt;Shift-F9&gt;   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F1&gt; through &lt;Ctrl-F9&gt;     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F1&gt; through &lt;Alt-F9&gt;       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&gt;                            The (Insert) or (In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                            The (Delete) or (Del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                      The (�Backspac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 can be entered in upper, lower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inMenu&gt;        This is a special macro command that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tart a macro from any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nd have it execute correctly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is encountered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you to the Main Menu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ny further commands.  To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while recording a macr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trl)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&gt;           When this command is encountered in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Express pops up a small inpu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s you type up to 50 character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(Enter), the characters are played 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the macro and the macro continu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this command while recording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(Alt)(=) and then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,prompt]                 This command acts just like the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except that it displays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ined prompt in the input box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this command uses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ound it.  This is so the prom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 angle brackets within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INPUT,Fill in first name, then press &lt;Enter&gt;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ere is no space betwee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re bracket and the word INPUT, and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ight after the word INPUT with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.  The text of the promp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iately after the comma. 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, it will becom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.  The prompt can be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.  Anything longer is truncated (cut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sert this command while recording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(Alt)(=) and then 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splay OFF&gt;     This command turns off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screen until either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d or a &lt;Display ON&gt;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cro.  Whatever i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&lt;Display OFF&gt; is encountere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.  If a macro is causing a lo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because it is going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yers of menu options or searche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way to keep the screen from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.  If you turn off the display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 will always turn it back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the macro if you forget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isplay ON&gt;.  To insert this comm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ing a macro, press (Alt)(=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splay OFF,msg]   This command acts the same as &lt;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&gt; except that it displays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window on the screen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ctivated.  Notice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s square brackets around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the message can include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ISPLAY OFF,Printing Report, press &lt;Esc&gt; to abor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ere is no space betwee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are bracket and the word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 is right after the word DISPLA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between.  The message tex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ly after the comma. 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, it will be part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can be up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 longer is truncated (cut off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this command while recording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(Alt)(=) and then 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oday&gt;           This command plays back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sert this command while recording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(Alt)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ime&gt;            This command plays back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  To insert this command wh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acro, press (Alt)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Loop&gt;         This command is used in recursive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 File Express to stop a macro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records are found while searc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uping.  To insert this comm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ing a macro, just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you are recording to.  File Ex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to insert the &lt;EndLoop&gt;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keyboard macros can perform an entir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with a single keystroke.  For examp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macro key you can tell File Express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go to the Report section, selec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format, print the report, and return agai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his macro ke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isplay OFF,Printing Report]&lt;MainMenu&gt;RC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PPxx&lt;Main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, this macro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Turn off any screen changes.  Display "Printing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No matter where you are,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Select the Report section by pressing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(C)hoose an exist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Type in the name of the desired report, An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 space to blank out any oth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box,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 Press (P)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 Press (P) again to send th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 Press any key, (x), to start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 Press any key again, (x), 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Return to the Main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updates are automatically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a Run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engthy macro such as this one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interrupt the processing before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macro is running, pressing the (Esc) key ab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macro keystrokes are flush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and control is returned to the keyboar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already in process, such as printing a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sc) a second time 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Sav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ade changes to existing macros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t to the set last saved to disk, press (L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Key List to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and time-consuming to create large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down the keystrokes and then ente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at-a-time into the text string on the Macro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There is an easier way to define macros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screen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Alt)(M) anywhere in File Express when you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cro Recorder and have File Expres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ember" each keystroke you make.  When (Alt)(M)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Key List window is displayed.  To begin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move the highlight bar to the macro you wan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its function key and then press (R)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point on, every keystroke you make is recor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cro.  When the Macro Recorder is on,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"blip" sound each time a key is pressed.  This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inder that macro recording is in progress. 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recorder after all of your keystrok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, press (Alt)(M) again.  A window appear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cro recording has ended and asks:  Save macro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/N)? Y.  If you would like to save your macro re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 future use, and have it loaded automatic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open the database you are currently work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Y).  If the macro is not saved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s still immediately available for use, but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ssion (until you either quit File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differen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method, you can quickly and easil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macro without even leaving the screen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database has several record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ecause the state code has errone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AL for both Alabama and Alaska. 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records, changing them one at a time,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e there are several hundred records to be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You could possibly use Search and Replac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it's faster to do it with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the Find/Edit Records section, looking 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TATE IS AL when you realize that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helpful.  You press (Alt)(M) then (F2)(R)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recorder for the F2 function key.  T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record and change it to AK.  Next you press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hanges, and press (F) to searc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ext match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just recorded your first keyboard macro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M) to turn off the recorder.  When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macro, answer (N) because this is a one-tim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hat doesn't need to be saved on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xt record is also supposed to be changed to A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F2).  The following macro is played back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ype all the keystrokes by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&lt;Home&gt;&lt;Enter&gt;&lt;Enter&gt;&lt;Enter&gt;AK&lt;F10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it's a small macro but you were going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 keystrokes anyway, so by simply preced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M) (F2)(R) and following them with a second (Alt)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, a macro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likely that macros like this one would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small and performs a temporary, limi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acro Recorder is often used for much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which definitely need to be saved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database needs some maintenance done to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each year.  The maintenance is easy, but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one once a year, nobody remembers the exa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is year-end they play it smart, turning o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r to permanently record the exact process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ear-end rolls around, they only need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de a macro to handle the steps a year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include two types of commands tha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control over the execution of the macr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pop-up input window that lets you ins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middle of a macro stream and the abilit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hanges while a macro is running, thus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flashes of the screen as the macro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:  To insert an input box while creating o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n the Macro Key List window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 the appropriate spot:    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command is encountered in a running macro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stops, pops up an input window with a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er input, then press &lt;Enter&gt;" and waits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40 characters and press (Enter).  When (E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the characters you typed in are played back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.  If you would like to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with one of your own, use this form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,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you enter for the promp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hen the input box is displayed on the screen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form of the command uses square bracke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d brackets.  Square brackets are us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gled brackets as part of the prom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,Enter part number, then press &lt;Enter&gt;.]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p to 40 characters long.  If it is longer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ncated (cu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ecording:  You can insert an input prom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 macro by pressing (Alt)(=). 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pops up the Macro Command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 you can select "3 - Input Box" or "4 -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".  Selecting the second option asks you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displayed in the input box before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acro that moves around to many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selecting options from menus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screen flash from one thing to anoth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freeze the screen display and then turn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ater in the macro, or when the macro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:  To freeze the display while creating o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n the Macro Key List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SPLAY OFF&gt;  When this command is encountered in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isplays what is currently on show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until either a &lt;DISPLAY ON&gt; command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or the macro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have File Express display a short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reeze the screen so that the user know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.  For example, you might want to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:  "Printing quarterly financial report..."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message, use the command:  [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message], where message is a string to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window when the screen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ecording:  You can insert a Display OFF or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ecording a macro by pressing (Alt)(=). 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bination pops up the Macro Commands wind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lect "4 - Display ON", "5 - Display OFF" or "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F with Message".  Choosing number 7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.  Please note that a DISPLAY OFF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screen changes while you are recor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takes effect when the macro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lude decision making capabilitie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ing formulas in them.  Formulas ar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ing them in square brackets and by start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qual sign (=).  The result of a formula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macro stream in place of the formula w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lets say you are filling in orders an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rders come from two cities, Duvall and Carn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ime and keystrokes you could create a macro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ity, state and zip code.  Let's cre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F5).  Press (Alt)(M) to pop up the Macro Key List,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highlight bar down to F5 and (E)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ype in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&lt;BackTab&gt;[=IF CITY = "D" then "Duvall" + CHR(13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" + CHR(13) + "98019" ELSE IF CITY = "C" then "Car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HR(13) + "WA" + CHR(13) + "98014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nter) and then (S) to save the macro to disk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entering orders and get to the City fiel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do is type D or C and then press (F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will fill in the rest of the city nam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and the zip code.  If you have to ent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just type it in as you normally would.  (The CHR(13)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ula are turned into &lt;Enter&gt;'s in the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&lt;BackTab&gt; at the beginning of the macro,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or "C" so the formula handler can see it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desirable to have a macro play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For example, you might want to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or a particular company, add the area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and then continue doing this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cords found for that company.  File Expres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this type of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record a recursive macro, (on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), is to record the macro as you go through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take, and then at the end of the macro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you are recording to.  When you do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at you have just pressed the sam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s that you want to make this a recursive macr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is intention, press (Enter).  File Express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&lt;ENDLOOP&gt; command and then the function ke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to and then ends the macro.  Whenever an &lt;ENDLO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encountered in a macro, File Express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has reached the end of a search-type loo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records, search and replace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.  If so, the macro runs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macro that you have created doesn't exec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ought it would.  This is usually due to run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fferent location in the program. 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it is nice to be able to single-step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macro.  File Express offers this featu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macro from the Macro Key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macro one step at a time, press (Alt)(M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Key List window.  Press (T) to turn ste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Now move the highlight bar to the macro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(Enter) to execute it.  As the macro star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s displayed at the bottom of the scree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cro Stepping is on and shows the next key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xecuted.  Pressing (Enter) plays that key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trings are played back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ep through the macro until the last key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, at which time the window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stepping mode, you can cancel the current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Esc).  You can also turn off stepping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ile in stepping mode, the DISPLAY OF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and the screen goes through all of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Can a Macro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tores macros in memory in a compressed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.  They are expanded into human-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hen they are displayed in the Macro Key Lis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on disk.  When creating a macro, you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500 characters in compressed mode and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 expanded mode.  A macro like: &lt;Enter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&lt;Enter&gt;  only takes up 4 characters in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ccupies 28 characters in its expanded mode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ontains strings, like:  Duvall, Washingt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same space in either mode.  When you are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n the Macro Key List window, you are limited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characters, but you must also rememb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500 compressed characters.  If you type i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haracters and press (Enter), you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ed copy of the macro will not fi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have to be shortened.  When you are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File Express keeps track of both the expan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lengths as you go.  To see each o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recording, press (Alt)(=) to displa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indow. (The (Alt)(=) will not be recor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)  At the bottom of the window are the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anded and compressed macro lengths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unning out of room, check these values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s you are recording.  Press (Esc) to clo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indow.  (The (Esc) is also not reco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atabase has formulas in it, it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recalculate all of them.  Formul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alculated when a new record is added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s changed, so their content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.  But if a formula is changed or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atabase Specs option, the formula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need to be updated.  Press (4) or (R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Menu to start the recalculation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tarts out with a display of the Rec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at is used to specify the record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ed.  Enter the appropriate selection criteri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want to recalculate the entire databa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(Enter).  If you want to recalculate just tagge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AGGED (Enter).  (For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criteria, see the section titled,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Records on page 99.) After specifying the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e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ing....   Progress: 1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everal minutes on large databases, beca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must search through the entire databas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you have selected, recalculate them, and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:  If you have the network version and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the same database, this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ither be the only user in the database 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ust b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gging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File Express go through the entire database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s from every record, press (5) or (U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:  If you have the network version and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the same database, this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ither be the only user in the database 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ust b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imes when you need to know the exac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base.  How many fields are there?  How lo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?  What formulas are used?  To prin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tabase to either the screen, printer or dis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or (D) from the Maintenance Menu.  File Express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o &lt;S&gt;creen only, &lt;D&gt;isk, &lt;P&gt;rinter, &lt;A&gt;ll 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S) causes the format report to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Pressing (D) prompts for a file name and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sk file of that name.  Pressing (P) sends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Pressing (A) sends the output to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.  When a key is pressed, a report is produc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of the TUTORIAL database (only the top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-character "overhead per record" added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length is an extra byte that File Express use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d and deleted records.  It is automatically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ev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upports hundreds of printers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all these printers are contained 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s (PDF's).  The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lets you define new PDF files for prin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d with the File Express package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PDF files, and se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Definition File Utility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1) or (A) to define a new PDF file to be us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.  A PDF file consists of a printer port a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od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appropriate printer port on line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odes for the listed features.  The printer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in your printer manual.  (Do not call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er codes.  Call the printer compan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the correct codes to use, or how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manual.)  Enter the codes in the same mann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 a Macro.  (See the Macro Key Setup sectio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 for complete information).  For example,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mode on a HP Laserjet II i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 ampersand, a lower case l, the numbe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ital letter O.  This is entered as:  &lt;Esc&gt;&amp;l1O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codes:  &lt;27&gt;&lt;38&gt;&lt;108&gt;&lt;49&gt;&lt;7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mmands for all the printer featur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at the end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install one of the existing PDF'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, you must run the INSTALL program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Choose option 2 to install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ntered all the printer codes, you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sheet to see if everything is working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T).  The sheet includes samples of 10, 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characters per inch text as well as several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6 and 8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F10) to save the new file to disk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file as the Default PDF file, use option 4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'PDF' File on the Printer Definition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P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n existing printer definition file, press 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.  A window pops up displaying a list of the existing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After selecting one, the file is loa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  The window is the same as the on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new PDF file.  Make any changes as need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0)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printer definition file, press (3) or (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s up displaying a list of the existing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one you want to delete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firmation,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rinter definition file is used by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efault whenever it prints anything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, labels, database format printout,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, etc.  If you have not selected a PDF or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ind any PDF files, it uses Epson printer comman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nd uses LPT1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default printer definition file, press (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.  A window appears listing the names of all the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Program directory (where FE.EXE resides)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 bar to the PDF file name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have defined reports, labels or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them, the default printer in effect at the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d with the layout (unless you explicitly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definition procedure).  Changing the "Default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" here won't affect the printer used for thos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s.  To change the printer for any individual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r label, you must load the layou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Printer Options selection.  From here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S) and then select the new PDF you want to u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o, (Esc) back to the Sub Menu and (S)av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ncorporates technology enabling it to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t any time.  In addition, it removes most of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leaving all but about 5K of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ell to DOS, select this option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anywhere else in File Express, press (Alt)(F10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displayed:  To return to File Express,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'Enter'.  The DOS prompt is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almost anything you could do before you sta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including formatting diskettes and even run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When you are ready to return to Fil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EXIT and press (Enter).  You are returned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at was displayed when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member that you are in a DOS Shell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.  It is easy to forget that File Expres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conscious in the background and still has data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must be closed properly.  Be sure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quit normally.  Turning of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 File Express may cause problem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base again.  The indexes will most certai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built and you may have lost some of the last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you mad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look and feel aspects of File Exp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uit your own requirements and tastes.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 "Customizing File Express" on page 305 describ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a backup copy of a database from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.  The following steps describe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rom the Main Menu, choose the "Maintenan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rom the Maintenance Menu, select the "Backup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 the letter of the drive you want to sav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f you specify a drive on your hard disk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prompts for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ell File Express whether you want to back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or jus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the entire database copi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it, including the header, data,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, labels, etc.  Backing up jus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header and the data file and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.  Indexes can always be rebuil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ackup is being done to floppy disks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requires that more than one disk be us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prompts you to insert additional disk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rom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a database that was backed up from Fil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rom the Main Menu, choose the "Open a Databa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rom the Open a Database screen, choose (Alt)(R)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the drive where the backed up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the drive is on your hard disk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lect the database to restore,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Network Record Locks (network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working in a networking environmen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places a physical lock on any recor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erson is using if the record need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  This happens when you add, edit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e, search and replace, search and delete, etc..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 record could be changed.  If the power goes ou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s locked, or if you reboot your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properly, the record locks are not clea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nable to change th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through the database and clea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lock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rom the Main Menu, choose the "Maintenan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rom the Maintenance Menu, choose "Network/Recor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goes through the entire database and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cord locking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not available if there are other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e Database for Exclusive Use (network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in File Express cannot be us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in the database.  (See Appendix I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on page 336 for a list.)  Lock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ly prevents others from accessing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your use of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database is locked in this manner, NO OTH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atabase, and any LOOKUP or UPDATE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locked database will retur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gain an exclusive lock on a databas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eople using the database in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lock for exclusive use in this cas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dicating that there are other users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m by pressing (L).  If all other user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base in Read Only mode, you are allowed to 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clus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Export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offers many options for load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to a database, creating other file forma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databases and creating new database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 We use the words "Import", "Export" and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y are commonly used in many softwar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  means to load data into File Expres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ource which is in a different format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was created by a spreadshee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processor, or even another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me cases for example, if you ar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other database to File Express, you ma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unload your data from the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ir export utility, creat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perhaps in DIF or SDF format.  Then you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mediate file into your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In other cases, you can direct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s from other programs into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     means to write data out to a file in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dable by other software program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 supports several of th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 for moving data between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Mail-Merge format, DIF format, dBase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, SDF format, and more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rom your database to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, you might export the data to a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, then load it into ExpressCalc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 program that reads DI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      means to use the data in one File Expr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 new File Express datab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ight clone your database called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one called SCHOOLS by select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ontains "college" or name contains "univers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ning may be used for much more than creating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bases.  You can leave out some field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ones into the cloned database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s of fields and move them around. 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ning to copy your entire database to a new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range some of the fields into a ne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ing the Import/Export/Clone option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(Enter), or pressing 8 from the Main Menu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Import/Export Menu where you can Impor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a file, or Clone a file.  A quicker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one of these sub-menus is to press (I), (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rom the Main Menu.  The first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menu you can press (1) or (I) to go to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(2) or (E) to go to the Export Menu, (3) or (C)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lone Menu, or (4) or (S)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Index to use wh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entioned earlier that there are a number of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formats for moving data between programs. 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comes a "standard" format becaus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ckage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rge (sequential)  (.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press supports three different types of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e most common is the one we call "Stand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" format, which is used by Microsoft BASIC,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y other word processors.  Because of the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SIC and WordStar, this format has becom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mporting and exporting data in m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is format is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-delimited, sequential, CDF, or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Each data field in a standard mail-mer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 comma, and each record is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terminated with a carriage return and 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ext has quotation marks around it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examples of Standard Mail-mer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ohn","Doe","123 Fourth Street,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","Seattle","WA","9811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,Doe,123 Fourth Street,Seattle,WA,98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example the address field has a comm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field is enclosed in quote marks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the comma correctly as part of th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ed to the beginning of a new fiel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does not have quotes surround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so every comma is read a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ield.  If the address field had a comma in i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n the first example, 123 Fourth Street w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ddress field and Apt 101 would be read as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Of course, every field after that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shifted dow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variation of the mail merge file is a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style where all the fields for a particula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lways on the sam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John", "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123 Fourth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attle","WA","9811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press handles this type of file just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file type supported by File Exp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cial Mail Merge" file, in which the comma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other character such as a slash or aster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ohn"/"Doe"/"123 Fourth Street,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"/"Seattle"/"WA"/"9811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*Doe*123 Fourth Street*Seattle*WA*98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type of mail merge file we call "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".  This type of file has one field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Fourth Street, Apt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South 22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contains seven fields per record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can only tell where a new record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ing the fields.  A blank line still cou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The first seven lines are the first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ven lines are the second record, etc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Mary Smith's record does no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mp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Merge Files (.W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Perfect 5.1 word processor has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mail merge data, which File Expres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.  (WordPerfect versions prior to 5.1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)  WordPerfect merge files are organiz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}First~Last~Company~Address~City~State~Zip~~{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                                                     John{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A Corporation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 Fourth Street, Apt 101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119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ND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South 22nd Ave.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167{EN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ND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a WordPerfect merge file to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n only be shown in the Registered Us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 Files  (.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 file format (DIF stands for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) was created by the develop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program, VisiCalc, to support inter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etween software packages. It has become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spreadsheet programs, and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1-2-3, ExpressCalc, Microsoft Excel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at a DIF file looks like (the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re one continuous column in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                          "NWA Corporation"                              "Sea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1                              1,0                                           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                               "123 Fourth Street"                            "W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                          1,0                                           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7                              "Seattle"                                      "981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                               1,0                                            -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PLES                           "WA"                                          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1                             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                               "981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                          -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0                             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                              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,0                             "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                             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                             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ohn"                          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       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e"                           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                              "34 South 22nd 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ength Files  (.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ormat which File Express supports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porting is the Fixed Length file. This i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ach piece of information is contained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or character positions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he information 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  Doe        Portland     OR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   Smith      San FranciscoCA9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Johnson    New York     NY06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a fixed length file out to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ill rarely line up in nice colum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bove.  We have lined them up for you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takes up the same amount of room.  Ty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the file would look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  Doe        Portland     OR97034Jim  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FranciscoCA90356WilliamJohnson    New York     NY06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Note: File Express data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length format.  Each record in your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a file called filename.DTA (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base name) as a fixed length record. 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ored adjacently as a fixed length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is terminated with an additional byt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g records or mark them as deleted.  Som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eir data in fixed length forma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DTA file which contains their data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F or Text Files  (.S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DF format is a variant of the Fixed Length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also be imported into or export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.  SDF files are fixed length, but hav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d line feed at the end of each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   Doe         NWA Corporation     123 Four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 101  Seattle   WA98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    Smith                           34 South 22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   WA98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rriage return/line feed combination is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iewing the file with a word processor,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s an additional two character position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a fixed length file, the data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set by one or more characters in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This is usually because the length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elds was incorrectly specified,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carriage returns and line feed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ed for.  If this happens, either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SDF format, or specify an extra fi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record format for these uns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123 Files  (.W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 used by Lotus' spreadsheet program.  Ty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n only be shown in the Registered Us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Files  (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 used by Borland's database program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BASE III Plus.  (dBASE IV will read dBASE II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look like this when view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n only be shown in the Registered Us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field length in a dBASE file 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f you are exporting a File Expr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elds longer than 255 characters, you will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ast that point.  If you need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you should add one or more new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extra characters into them using the Searc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section of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st but not least, File Express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popular File Express Format.  Using Im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number 8, you can append another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to the current database. Using the Cl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py databases to other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I) from the Main Menu or press (1) or (I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Menu, and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mporting a file, be sure that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s the one you want to import into.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directly into the database that i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 Menu lists eight different file formats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can read and import. These formats we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section. If you aren't sure what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in, consult the manual of the program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type of file format to be impor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ked for the name of the file.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fills in the path to the current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subdirectory.  If the file you wish to impor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rive or subdirectory, you can chang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ing and typing the new path.  Type 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, including any extension, of the file to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nter).  When importing records you can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dd the new records following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n your database or have the new recor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s.  To indicate that you want to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records with the new ones, put a /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import file.  Example:  BOATLIST.WP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hen the records are imported, each one is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formula fields in the databas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turn off the automatic calculation, add a /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file name:  BOATLIST.WP/C.  (Note: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LOOKUPs, UPDATEs and POSTITs are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varies depending on the file typ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selected the "Mail merge" file typ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sks how the fields are arranged;  All fiel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are on the same line, All fields per recor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ame line and Each field on its own line. 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the fields for each record are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1).  If you are not sure if all the fields ar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press (2).  If you know that each field is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one above the next, press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(1) or (2), the next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s the character used to separate each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A "Standard mail merge" file uses a comm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nswer.  If the file you are importin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haracter, answer (N)o to the question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ow asks if you want to have each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mported tagged and then begins the impor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ading in the first record and display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record to ensure that all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rrect place.  If they are not correct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 the wrong type of file to impo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file does not match the database form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them into.  If either of these are the ca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 to cancel the import, determine the error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ything looks correct and you want to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record, press (Y)es.  File Express then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next record.  If you are satis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are being read correctly and you want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file, press (G)o to have File Expres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the remainder of the file without ask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dividual record.  While this is happen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to pause the import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record permission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mporting a file, each record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o that you can see that everything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ly.  Even if you have pressed (G)o,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ed to the screen momentarily.  Since this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can turn off the feature by pressing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tional pressing of (D) toggles the display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message line near the bottom of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total number of records in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records that have been imported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that if importing is interrupted, the record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have been added to your database, and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mporting process is complete, this progr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, showing how many records were import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the database contains now.  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mport/Ex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One Database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h import option on the Import Menu is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Database.  This option lets you tak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atabase and append it onto the current one (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).  The format of the database to be appen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ery similar for the operation to be done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nsider the following two databa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                     Databas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      Length              Type         Field Name                 Length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   --------            -----        ----------                 --------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   8                 D           Date                           8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           12                 C           First Name                     8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        20                 C           Last                          20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     30                 C           Address                       30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     20                 C           City                          20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      2                 C           State                          2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       5                 C           Zip Code                      10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                      20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ments                     200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atabase A is the current database, Database 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it successfully.  Even though Database B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the matching field types of the first sev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ame.  The extra two fields in Database 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during the import.  Notice that the Zip Cod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B is longer than the Zip field in Datab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mport, only the first fiv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in from this field from Datab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atabase B is the current database, Database A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it.  The Country and Comments field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because there are no corresponding fiel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lengths of the two database do not matc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give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ppending a database that contains a fiel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is longer than the field it will be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characters or digits will be trunc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will do the best it can to convert unlik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knows it can't do it successfully,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From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E) from the Main Menu or press (2) or (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Menu, and the following sub-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oming to this menu, be sure that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s the one you want to export from.  The 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seven different file formats which File Expr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.  These formats were discussed in an earli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 what format you need, consul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you are planning to use the exported fi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one of the formats from the menu,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lets you select the fields to sen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Enter the field numbers in the sequence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.  A string of fields may be specifi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m/to range of field numbers separated by a da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1-5 (Enter) is the same as entering 1 (Enter)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then 3 (Enter) then 4 (Enter) then 5 (Ent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lect all the fields in the database, just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h (-)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of the field numbers have been entere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ort, press (F10).  The standard Record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asking you to Export all records where: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the same as the one used to find record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.  Specify the criteria for selecting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ose records which match the criteria ar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LL if you want all the records in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GGED or UNTAGGED to export just tagged or un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ange:  DATE AFTER "12-31-91" AND DATE BEFORE "07-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number range:  F0 &gt;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names:  SALESPERSON = "Johnson" OR SALESPERS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s:  ZIP CODE &gt; 90000 AND ZIP CODE &lt; 9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:  SALES * .1 &gt;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and additional exampl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Finding a Record section on pag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some additional prompts are given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ypes.  For example, if you selected Fixe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ny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sponding to these special prompts, File Express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ame of the file and where the data is to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drive or path is specified, the data i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ectory where the currently open data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xtension is included, the file is written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 If no extension is included, the 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extension which corresponds to the type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xpor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Mail-merge                            .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ail-merge                             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erfect merge                             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                                           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length                                   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                                   .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123                                      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                                         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the tilde character in any fiel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ip-field-contents-here" mark, File Express can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hile exporting.  To enable the flip feature, put a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output 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LIST.WS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xporting a Mail-Merge type file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if you want to have all the fields from each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ne.  See the section titled Some Comm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on page 268 if you have any questions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ing process now begins, and this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xporting process is finished, this progr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, showing the record counts. 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mport/Ex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en exporting a dBase file, there are a fe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ield names cannot contain spaces. 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der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ield names cannot start with a number. 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changed to an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eld names can only contain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lphanumeric characters are changed to an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maximum field length in dBase is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field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simplest form, the Clone option can copy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drive or subdirectory to another.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ptions, the soon-to-be-created databas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from the original.  It can have fewer rec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can be shortened or lengthened, and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, deleted or moved to a differ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offers two ways to clone a database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Each has advantages over the other.  The fir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haps the easiest one, is to use the 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 option on the Maintenance Menu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delete fields, move them around and change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ngths and then write them out to a new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oes not let you select which recor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new database.  All the record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ption, which is described here,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e first option does and als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to include.  It does not, however, le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ypes or calculated fields.  This can be d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is complete, however, using the Change Databas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econd option, begin by making su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s the one you want to clone from.  Press (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or press (3) or (C) from th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and the following screen displays showing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 on the left lists all the fields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atabase.  The box on the right displays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database as you select them.  Ente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include in the output database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number with its name and length appear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and a check mark appears in the bo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field has been selected.  A string of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by entering the from/to range of fiel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dash.  For example, 1-5 (Enter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1 (Enter) then 2 (Enter) then 3 (Enter) th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then 5 (Enter).  If you want to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just type a dash, (-),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want to add a new field to the outpu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Alt)(N). You are prompted for the fiel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.  The field is given a field type of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is intended to be a different typ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, formula, or date, use the Change Databas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Maintenance Menu to change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fter cloning and opening the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the field numbers have been entered, press (F1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and File Express lets you change the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Keep in mind that if you shorten a field,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Record Selection screen displays next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"Clone all the records where:".  This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one used to find records and pri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criteria for selecting records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which match the criteria are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LL if you want all the records in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GGED or UNTAGGED to export just tagged or un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ange:  DATE AFTER "12-31-91" AND DATE BEFORE "07-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number range:  F0 &gt;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names:  SALESPERSON = "Johnson" OR SALESPERS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s:  ZIP CODE &gt; 90000 AND ZIP CODE &lt; 9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:  SALES * .1 &gt;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and additional exampl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Finding a Record section on pag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ow prompts for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ny valid database name.  If the drive and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d, the new database is written to the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open database.  Do not specify an ext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uses its own extensions to ident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a database already exists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, a warning message is given allowing you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overwrite the o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the tilde character (~) in any fiel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ip-field-contents-here" mark, File Express can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hile cloning.  To enable the flip feature, put a /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output file name.  Example:  NEWFILE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ning process now begins and you can watch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  When the cloning process has finish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screen remains, showing the record count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o return to the Import/Ex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is manual we have mentioned that a formula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 in response to a particular File Expres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n the subject was dropped, referring you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pter titled Formulas.  You may have wondered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f formulas was shuffled to the back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because they aren't important? Is it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? The answer to both questions is: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formulas are not important to the beginning user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ced user who maintains large mailing list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may never need to use formulas.  But as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more, and for more varied applic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start asking "can it do this...?" and "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..?".  This chapter on formulas, and the next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are intended primarily for the "power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vanced File Express owner.  So formulas are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 of the manual because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..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the second question: yes, formul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, and that's why they're discussed back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echnical topics.  But complicated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? People who have used formulas in other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se intuitive and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ce again it's a question of the user's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.  Formulas get less complicated as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designing reports and databases.  Nothing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ness of a concept faster than not knowing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File Express can't solve a proble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that it is a problem.  Once you recognize th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look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inal reason formulas have a chapter of their 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referenced so often, it wasn't 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bout them in every chapter.  If we had,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been twice this size.  So here it is: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ver wanted to know about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apter titled Finding and Changing Records w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locate a record by completing the sentence "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where..." with a comparison.  The wor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had to form a comparison, and that chapter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depth just how to form one.  When you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with a comparison like ZIP IS 98, File Exp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make a complete formula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zip is 98 then rea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then passed to the same formula handler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ng in this section.  So if you see some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records and entering formulas, that'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formula routine.  You will als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in the documentation in this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nd Changing Records chapter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ormula is evaluated, the result is usually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hich can be printed, displayed on the screen o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.  Sometimes the resulting data is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text.  Earlier we discussed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rase "State is WA".  Is that a formula?  Not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just part of a formula: the compariso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d "State is WA" on a report, the word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int for records whose state is WA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lse" would print on the others.  More typical formul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or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ate is WA then "No Income T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ate is WA then Amount * .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xample might be used on a payroll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employees in Washington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income tax.  The second example might be fou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report, computing state sales tax for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in Washington.  In both cases, the result of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"True" or "False", but some meaningful pie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hown on the report: in one case text, in the o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going any further, let's define the terms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  It is kind of like learning the parts of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nglish class.  It may be boring, obvious o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but it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returns an answer.  The answer is eithe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a number.  For example, the TODAY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ystem date as a string of characters,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te was April 16, 1994, the string returned is 0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94).  As File Express is evaluating a formula,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every occurrence it finds of the function TO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string 04-16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unctions require parameters (also known as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ameter is a piece of information that the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in order to return an answe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DATE function, which adds a certain number of day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returns the new date, requires two paramet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o start from and the number of days to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placed within parentheses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DATE("06-01-94",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returns the new date: "07-16-9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functions return either a number or a text str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herever a number or text string is allow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e can combine the above two exampl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DAY function returns a date string, and the FUTU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quires a date string as its first parame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e TODAY function as that fir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DATE(TODAY, 45)  returns the date 45 days from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take this "nesting" even furthe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NAME function can accept a date paramet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month portion of that date. 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 month it will be 1269 days from now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formula:  MONTHNAME(FUTUREDATE(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9)).  The TODAY function provides the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DATE function which in turn provides the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NAME function which provides the name of the month 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examples have been of text fun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return numeric values.  For example, the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returns the position within a string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 is found.  The parameters for the INST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tring to search and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"ABCDABCD", "C") returns a number 3 because the "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ound in the third position.  A text fiel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an also be used for the first parame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ull name field and you want to fi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lank space, you could use:  INSTR(F1, " "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turn an 8 if the field contained "Marilyn Monro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4 if it contained "Abe Lincol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previous examples, the INSTR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herever a number is allowed.  For exampl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a text function that returns the lef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 It requires two parameters,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aracters to get from the left end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field example, if you wanted to prin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you could use: LEFT(F1, INSTR(F1, " ")-1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answer for this formula, File Express fir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f the first blank spac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field 1, then it subtracts 1 from i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umber of characters from the left end of field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contained "Michael Fox", the first blan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8.  Subtracting 1 from 8 = 7.  The left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ring are "Michael", just the first nam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contained "Mr. and Mrs. Tom Jones",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turn "Mr.", so you must know what kin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ement does not return any kind of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ells File Express to do something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NOLINEFEED tells the program that when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of the report, don't send a linefeed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it, which is useful on dot-matrix pr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underline characters immediately underneath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.  The NEWPAGE statement tells File Expres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n the current page, move to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and continue prin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ritor is used to compare text strings and/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al sign is a comparitor, therefore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wo items to see if they are equal.  For example,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6 is true if the contents of field 1 and field 6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  (File Express ignores upper and lower case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rison unless you specifically tell it not to).  F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will be true for every record where field 1 has a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an "m", such as "Nancy" or "Zelda"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ry" because "Mary" is considered greater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of a comparitor is SOUNDS LIK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for words that sound like other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differently.  F1 SOUNDS LIKE "smith" find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smit", "smyth", and "sm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tell File Express to do a mathematical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n two numbers or strings.  100 + F32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100 to the numeric contents of field 32.  F16 MO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s the number in field 16 by 12 and then only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.  The colon operator can be us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fields without having to type out each one.  F1: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s the contents of the first ten fiel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s them as if it was one field.  Note, however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use the equal operator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 operator.  For example, if fields 1 through 5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e   ", "two   ", "three ", "four  ", and "five  ", F1: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"one   two   three four  five  "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:F5 = "four", File Express will not find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 Instead, you should use F1:F5 CONTAINS "fou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 File Express to look anywhere in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d OR are logical operators that are used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multiple comparisons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all your friends in California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= "CA" AND Category = "FRIEND". 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records from Idaho, Utah, and Washing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use STATE = "ID" OR STATE = "UT" OR STATE = "W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ans the comparisons on either side must be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two to be considered true.  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ither comparison is true, the combina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.  You might say to yourself that you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from Washington AND Idaho, but if you type ST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" AND STATE = "ID", you won't find anything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be any field equal to both "WA" and "ID"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Use STATE = "WA" OR STATE = "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bining AND's and OR's in the same formula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 to use parentheses to make it clear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.  STATE = "WA" OR STATE = "ID" AND CATEGORY = "FRI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TEGORY = "WORK" will find all your friend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but will also find all your co-workers in eve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untry because the final OR appli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comparisons.  To get what you really wan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 = "WA" OR STATE = "ID") AND (CATEGORY = "FRIE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Y = "WOR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heses make it much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THEN..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s capable of making decis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comparisons.  This type of decision m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using an IF...THEN...ELSE statement in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...THEN...ELSE statements are usually used i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in records and on reports and label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sed to specify search criteria.  The synta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dition THEN thenpart [ELSE else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dition is true (or non-zero) then the then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ment is evaluated for the result of the formul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 is false (or a zero) then the elsepa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is evaluated for the result of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npart and the elsepart of the statemen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functions, operators, logical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tors that results in either a text string,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or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xample of using an IF...THEN...ELS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ast Name &lt; "N" THEN "Group 1" ELSE "Group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st Name field contains Jone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is Group 1.  If the Last Name field contain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Group 2.  Notice that the result of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wo possible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...THEN...ELSE formulas can also deal with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alance Due &lt; 100 THEN 1 E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alance Due field contains a number less than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the formula is the number 1, otherwise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0.  This might be a useful formula in a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how many of your customers owe less than $100.0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use a .TOTAL formula to add up the 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IF...THEN...ELSE, you are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portion.  For example, the previous examp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alance Due &lt; 100 TH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SE portion of a formula that returns a numb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0.  The ELSE part of a text formula default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1 &gt; 1000000 THEN "Beware" ELSE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1 &gt; 1000000 THEN "B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ND and OR in th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ate BEFORE "03-01-94" AND Terms = "Net 3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verdue" ELS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functions in any part of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NTHABBV(F1) = "Jan." THEN "Happy New Year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assign values to other fields using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IF...THEN...ELSE statement.  For example, if field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ula field with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ity = "Paris" THEN Country = "Fr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 will not be put in the Country field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  Instead, the thenpart, Country = "France"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a True or False answer by look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Country which will be put into field 6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o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assignments to other fields using th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ity = "Paris" and F5 = blank THEN ASSIGN(5, "Franc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ity field = "Paris" and the Country field (F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, fill in "France" into the Country field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and F5 = blank" part of the formula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function is only done if there is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fiel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npart or the elsepart can include IF...THEN..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lor1 = "Red" THEN IF Color2 = "Blue" THEN "Pur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1 = 1 THEN 100 ELSE IF F1 = 2 THEN 500 ELSE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n IF...THEN...ELSE statemen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mediate value of a larger calcul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2 = 1 THEN F1+F2+F3+F4+F5 + 1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+F2+F3+F4+F5+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ither adds 100 or 500 to the first fiv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+F2+F3+F4+F5+(IF F2 = 1 THEN 100 ELSE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chapter is a summary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syntax of each function, statement, compar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rator that File Express permits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each one is available while run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by pressing (Alt)(H) to pull up any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(D) to bring up the Documen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'&amp;' operator is used to combin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ne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text &amp; text [ &amp; t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'+' plus operator combines two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o spaces between them or mathematic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numeric fiel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text + text [+ text ...] or number + number [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THROUGH or ":" operator specifie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HROUG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ADD ONLY statement allows a formu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only when the record is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to the database.  (The formul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culated when the record is edi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ormula ad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AFTER comparitor is used to search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ates that come after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date_field AFTER date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o calculate the number of day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age(date[, dat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AND operator is used when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isons to tell File Expres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isons must be true befor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le compariso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comparison AND comparison [AND comparis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ASC function returns the ASCII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asc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ASSIGN statement/function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of other fields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ASSIGN(fieldnum ,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AVERAGE function provides a numeric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BARCODE statement prints a bar cod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fteen formats supported by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barcode(bar_type, bar_string, text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_height, bar_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BEFORE comparitor is used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ome before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date_field BEFORE date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BLANK function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BLANKLINE statement forces a blank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blank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CENTER function is used to center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when printing Report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center(text [ ,lengt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CENTERED statement is used to cente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rinting Report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CHR function converts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chr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COMMAS statement inserts comma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ions, millions and thousands pla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[with]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Use these keywords to compa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Comparito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CONTAINS comparitor is used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CONTAIN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COUNT function provides a record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DAY function returns the 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day[(dat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AB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DAYABBV function returns the abbreviat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dayabbv([dat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DAYNAME function returns the spelled ou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dayname[(dat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DBDRIVE function returns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db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DBNAME function returns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d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DBPATH function returns the current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db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DOLLAR SIGN statement adds a floating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[with]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"EXACTLY" comparitor is used to force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= EXACTL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FIRSTLINE function is us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is printing the first Detail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rs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FORMATDATE function converts a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format to one of 93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ormatdate(date, format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o perform higher level math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Math_Function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FUTUREDATE function calculates a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uturedate(date, days_in_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GRAPH function produces a simp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graph(field_to_graph, scaling_factor [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ding_facto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INSTR function returns the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text string within another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instr(character_field, text_to_search_for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INT function returns the largest integ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or equal to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int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LEFT function is used to extrac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 of a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LEFT(text_field , number_of_characters_to_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IED,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LEFT JUSTIFIED keyword is used to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when printing through the Report Wr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LENGTH function returns the length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length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LINE function returns the curren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he report or label writer i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LJUST function left justifies a field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ljust(field_to_justify [ ,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LOOKUP function looks into another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lookup(database_name, field_to_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gt;][&lt;]search_criteria, field_to_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(L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LOWER function converts all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lower(text_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LTRIM function removes leading spa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ltrim(text_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MACRO statement begins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macro by inserting the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mmand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macro(macro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o perform higher level math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Math_Function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o perform basic math calculations 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number Math Opera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MAX function returns the maximum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found so far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MID function is used to extract a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MID(text, starting_position[, length_of_strin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MILTIME function returns the curren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itary (or 24 hou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mi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MIN function returns the minimum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found so far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MINUTES function return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midnight to the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minutes(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MONEY SIGN statement adds a floating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[with] money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MONTH function returns the two digit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date or for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month[(dat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MONTHNAME function returns the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monthname[(dat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AB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MONTHABBV function returns th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monthabbv[(dat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NBCOUNT function counts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so far in a report that are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function is read as "Non Blanks Coun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nb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BSU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NBSUBCOUNT function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printed in the current subtot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ing blank fields.  (This function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n Blank Subtotal Coun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nbsub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NEWPAGE statement forces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NO COMMAS statement prints numb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[with] no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NOLINEFEED statement is us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per from being advanced on a line pri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no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NOPRINT statement is used to stop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NO ZEROS statement forces File Ex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blanks instead of zero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numeric_field [with] no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"ONLY" comparitor is used to find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-character matches, disregar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= EXACTL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o perform basic math calculations 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number Math Opera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OR operator requires that only on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rue for the statement to be considere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comparison OR comparison [OR comparis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PAGE function returns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PAR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PARENTHESES keyword prints parenthes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[with]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POSTIT function/statement pu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nother database only when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in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postit(database, search_field, search_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_to_put_to, what_to_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PREV function is used to access a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previously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PROPER function convert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ach word to upper case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proper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RANDOM function generates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keyword RECORD NUMBER may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Record Number" as assigned by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record number or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REPEAT function repeat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repeat(number,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REPLACE function is used to replac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with another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replace(field, search_for, replace_with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times_to_replac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RIGHT function is used to extract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portion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right(text_field, number_of_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IED (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RIGHT JUSTIFIED keyword i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y a field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RJUST function right justifies tex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rjust(field[, widt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ROUND function is used to round of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ewer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round(field, decimal_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RTRIM function removes trailing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rtrim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(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SOUNDS LIKE comparitor allows searc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by close matches instead of exa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 sound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SPACE function returns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space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SPELLOUT function returns the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etary amoun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spellout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SUBAVERAGE function provid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erage for the current subtot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sub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SUBCOUNT function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printed so far in the subtot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sub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SUBMAX function provides the maximum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found for the current subtot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sub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SUBMIN function provides the minimum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found for the current subtot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sub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SUBTOTAL function provid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SUM function is used when you want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in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sum(field, field) OR sum(field: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TAGGED function is used to se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TIME function returns the curren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AM/P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TIMEDIFF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s between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timediff(time[, ti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TODAY function returns the current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.TOTAL function provides a numeric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field.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TRIM function removes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trim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UNTAGGED function is us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record has been Tagg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un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UPDATE function/statement pu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update(database, search_field, search_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_to_put_to, what_to_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(U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UPPER function is used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upper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VALUE function returns the numeric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value(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YEAR function returns the four digit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date or for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year[(dat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The ZEROS statement tells File Expres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s instead of blanks when print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numeric_field [with]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iscusses several of the more technic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Express, which the average user does not us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.  The section assumes the reader h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knowledge of DOS, File Express and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lets you send the contents of the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ile.  Whenever (Shift)(F10) is pressed on any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, the screen's contents are placed on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SCREEN.DMP.   If the file already has data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creen dump is added at the end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file can be sent to your printer with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CREEN.DMP PRN  and can be deleted with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CREEN.DMP and can be edited and printed with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s and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ann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File Express is so versatile, m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 and value-added resellers use it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for their own vertical market application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of these developers, we have added a custo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ption to the File Express start-up proce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displays its own banner screen,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where File Express is located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alled BANNER on disk.  If such a file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BANNER file is fairly simp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ntains three numbers, separated by comm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dicates the length of time, in seconds,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isplaying the custom banner.  If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File Express pauses until a key is press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dicates the foreground color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display.  The third number indicate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nd subsequent lines of BANNER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 using the colors 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a monochrome board, or if the opera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at start-up, the custom banner screen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characters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ing to the table below, the foreground color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 0 to 15.  The background color, from 0 to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Black                 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Blue             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Green          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Cyan            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Red          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Magenta          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Brown         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White            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 BANNER file, use a text editor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same subdirectory as the File Ex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e name of the file is BANNER (with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:0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 :                          Joe's Databas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                        Fishing Holes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4:                               206-555-7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1:                      ...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above displays the banner screen in whi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blue background and waits for a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dem in your computer, File Express ca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hone.  This feature, called Auto Dialing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are viewing or edi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Autodial feature you mus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ort with a "Hayes compatible" mode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.  Most modems today are "Hayes compatible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ccept the same command set as a Hayes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can be COM1, COM2, COM3 or COM4.  U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o tell File Express which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.  You must also have a regular phone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line as the modem.  It can either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hone" jack at the back of the modem or to anothe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connected to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dialer is available anytime you are in Ad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ecords, or Table View.  To dial a numb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)(D).  A window pops up indicating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o be dia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is correct, press (Enter) to dial i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contains an area code and you are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situation, press (Alt)(R) to set "Remove area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S.  You can also tell File Express to se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al string to the modem by pressing (Alt)(S) to set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al string" to YES.  (The predial str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section.)  You can also change th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d before pressing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you want to dial is in a differen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name has "phone" somewhere in it, pressing (Alt)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list of those fields to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number to dial, another messag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sten for the dialing, which you can hear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peaker, and then press the (Spacebar) after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set of your regular telephone when you hea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ing.  (Pressing the (Spacebar) disconnects the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so you can talk on your ph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cord displayed on the screen in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ut you don't have editing turned on, pressing (Ctrl)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 little differently.  Since the cursor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ield, File Express doesn't know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, so it pops up a list of possibiliti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he name and contents of up to nin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record that have the word "Phone"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.  These could be field names like: 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, Phone Num, Busi Phone, Prsnl Phone, Phone 1, Phon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choose one of the numbers to dial by pres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ent to the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File Express dials a number it sends out the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and Predial String as defined in the Setup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analyzes the number you want to dial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nd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dialer only sends numeric digits. 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800-753-FILE are not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on-numeric characters are removed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-555-1212 FOR INFORMATION would only send 206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from a semi-colon on are ignor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mments after valid phone numbers.  555-1234 ;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diff" would only send 555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ormat your numbers with parentheses,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0) 753-3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contains 10 or more digits, a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ent to the modem first, unless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with a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ntents                    Sent to Modem  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                 ----------------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5-1234                          5551234                                 Loc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51212                           5551212                                 Dashe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555-1234                     12065551234                             The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automatically put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bef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06-555-1212                    12065551212                             The Autodialer does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the 1 be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already begins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34-654-0000                    01346540000                             The number starts with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so the Autodia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send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5-1234 ;home                    5551234                                 All characters from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colon 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555-1234                     5551234                                 All non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that are sent to your modem prior to 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ialing is complete can be chang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ncorporates technology enabling it to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t any time.  In addition, it removes most of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leaving all but about 5K of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ell to DOS from anywhere in File Expres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)(F10).  A message is displayed:  To retu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type 'EXIT' and then press 'Enter'. 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nd you can do almost anything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ed File Express includ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even running other program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return to File Express, type:  EXIT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.  You are returned to the exact scre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member that you are in a DOS Shell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.  It is easy to forget that File Expres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conscious in the background and still has data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must be closed properly.  Be sure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quit the program normally.  Turn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before exiting File Express may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your database again.  The indexes will 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rebuilt and you may have lost so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or additions you mad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run File Express by pressing F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ed out to DOS.  This can hang your compu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dering if you are in a DOS shell, type EXIT (Enter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 back to File Express.  Typing the EXIT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in a DOS shell has no effect, so it does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ing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customizing featur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.  Many aspects of File Express can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nvironments or personal tast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used for File Express screens and 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Defaults, such as the data drive and pat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ustom changes are placed in a special fil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, which resides in the directory with the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e name of the file with the profil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6.PRO.  If the file doesn't exist, File Expres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.  FE6.PRO is a binary fil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with a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Setup from the Maintenanc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of two screens showing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If you press (PgDn), the second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ny of the options by using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from the menu bar at the top of the screen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articular pulldown menu, hold down the (Alt)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highlighted letter in the menu bar tit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a mouse, you can click on the menu name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o pull down the menu, or you can click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you want to 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descrip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defaults to the current drive and path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ystems and to the root directory of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ride these defaults by filling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rive/Path:  C:\FE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abase drive is omitted, File Expres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rive.  If the Pathname is omitted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the current directory of the specified dri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if there is no drive specified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specified, it must be one that exists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does not create new directories. 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drive and path at start-up, it overri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.  If the command line contains no drive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fields are empty, the prompts for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a database to be opened at start-up, fi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th the name of the database (without an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writes records to disk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However, DOS does not updat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irectory at the time the records are written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were to interrupt your computer's process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ended, some of your data could be lo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possibility of data loss, File Express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command to DOS after every five record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This Close command tells DOS to go updat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ll File Express to issue a Close comm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by setting this prompt to a lower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the number of writes to disk before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d (i.e. the files are closed).  If you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, the buffers are cleared every time a databas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of 1 provides the most security for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adds a small amount of overhead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adding records.  But consider this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ice has a database which several employee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y during the day.  Sometimes the employees mak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database, then they leave the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isplayed on the screen for the next pers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a change to a record can sit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or hours, maybe even overnight, before it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on disk.  If the electricity goes off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r if someone re-boots the computer or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, the data is lost because it was neve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utomatically clears the buff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turns to the Main Menu.  So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all records have been saved the best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Main Menu before letting the computer sit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current settings and returns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makes a variety of beeps and blip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in the program.  These sounds can be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audio feedback as you progress through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ind the sound annoying, you can turn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setting this option to NO or by using /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when starting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find the sound feature useful, so we ha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.  But some people turn it off because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PC is too loud or because others around them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.  If you aren't sure about the sound, try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days.  Once you have become accustomed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from the program, you may find it har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driver installed but don't w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to display and use the mouse cursor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File Express to automatically remo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result from blank records when 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bels,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u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File Express requires that (Enter)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the next field.  If you prefer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move to the next field when it rea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eld,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in effect when entering data o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screen or changing data on the Find Records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View/Quick Scan screen.  All other prompt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Keyboard Convention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Fie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wo choices concerning how to exit a block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and (Ctrl)(Enter).  All other types of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ed by the (Enter) key but in a block field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Enter) to move the cursor down to the nex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in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upports four date formats:  MM-DD-YY, MM-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, DD-MM-YY and DD-MM-YYYY.  These forma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put, display and printing only.  The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is always stored in the database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YYYMMDD).  (Your database layout specs will always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8 for a date field, no matter which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.)  This lets you change the date forma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ill display all existing date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tar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up to a four-character monetary symb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inting money amounts.  The symbol can either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llow the number.  This sign is used on repo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monetar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File Express to jump to the neare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hen you press an arrow key while adding o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set this option to (Y)es.  When set to (N)o, the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functions as (Backtab) and the (Down)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(Tab) or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fault case sensitivity for searches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(the default), all searches are done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of the letters:  Last Name = smith find SMITH,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mith.  If set to YES, searches must match exa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of each letter in the search string:  Last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 only finds smith, not Smith or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options here set the default search metho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and EXACT.  If set to STARTS WITH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all records where the field start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 For example,  F1 = CAN   finds all reco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1 starts with CAN, such as CANADA, CANDY, CAN,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LE etc.  If set to EXACT, File Express only find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act match in the field.  For example, F1 =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records where field one is CAN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wit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pecify a search criteria to find record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the search could be much faster if a diffe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File Express sees that there are other ind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a quicker search, it displays a li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which one you would like to use (if any)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, this list contains only one index and you do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it.  If you would like File Ex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witch to the faster index without askin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o YES.  If you would like to be aske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s a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have zero amounts print as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labels, set this option to YES. 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YES, you can still have specific zero amounts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s by using the ZEROS option in a formula.  (See page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using ZE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negative numbers printed with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rackets instead of a minus sign,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hosen to use parentheses arou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you may select the type to use her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between ( ), &lt; &gt; and [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amounts larger than 999 to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 as thousands separators,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Commas/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untries use periods to separate every thre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of the decimal place and a comma a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 For example 123.456,89.  If you want to use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 format,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is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delay time before a field List pop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use on the field.  Setting this option to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not popped up unless you press (Alt)(L)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.  The other settings, &lt;1&gt;-� second, &lt;2&gt;-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-1� Second and &lt;4&gt;-2 Seconds are the length of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before the list automatically pops up when you p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Dri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upports 17 different print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rinting bar cod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pson 9 pin                      10 HP Laserje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BM Proprinter 9 pin             11 HP Deskjet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HP Laserjet 150 dpi              12 HP Deskje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HP Laserjet 300 dpi              13 HP Paintjet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Epson 24 pin                     14 HP Laserje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pi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Toshiba 24 pin                   15 HP Laserje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pi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Okidata Microline Standard       16 HP Laserjet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atible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IBM Proprinter 24 pin            17 HP Laserje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atible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HP Laserjet 150 dp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number of the printer that you will us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s.  If your printer is not on the list, many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Hea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inting bar codes on a dot-matrix printer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to print each line one, two or thre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darker image with each pass.  This can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orn out ribbon and make it easier to read with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canner.  If you are printing with a laser prin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has a monochrome video card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its presence and displays screens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 a black background.  If it has a color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ochrome monitor, or if you prefer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 your color monitor, specify /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set this option 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has a color monitor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which File Express uses on its screen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has six pre-defined color combina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or, if you prefer, you can set your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color combination or to set your ow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Alt)(D)  (C) to pull down the Display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creen Colors" option.  The Screen Colo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ne of the pre-defined color combinati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to the desired line and press (Enter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etter of a color combination, or click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use.  The colors on the screen instantl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new settings so you can see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nd one you like, press (F10) to accep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Customize File Expre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t your own colors, move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line, "Customize" and press (Enter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(Enter).  The User-Definable Colors wind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any one of the color combinations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d press (F) to change the foreground color and (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background color.  When it is set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to another line and change the colors, or fin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F10) to return to the Screen Colors window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new settings appear.  To save the setting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stomize screen, press (F10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gives you six window styles to choose from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Double Line, Single Line, Fat Top, Three-D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a style by pressing the numb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, the Customize screen changes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is option, the Background Patter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for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pictu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background pattern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line and press (Enter), or click on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or press the first letter of the pattern.  (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gin with the same letter, repeated pr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toggles between them.)  The screen displa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new setting.  You can then highligh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see how it looks.  When you are satisf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, press (F10) to return to the Customiz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Vi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GA or VGA monitor, you can display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reen in 43- or 50-line mode so that more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at one time.  (EGA monitors support 43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GA monitors support both 43- and 50-line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DF (Printer Definition File) tells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inter codes to send to your printer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, form letters, and labels if you don'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ne.  Most users have only one print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mputer or one printer that they use the m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he PDF that is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can send information to the printer p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 to the status of the printer or check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s to see if the printer is ready to acce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Some printers appear to be off-lin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ually ready to print.  If you find that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orting that your printer is not ready to prin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no reason for this, try setting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File Express send a formfeed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each page, instead of send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feeds to move to the top of the next page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YES.  This should be the case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inters require a linefeed character to be s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riage return at the end of each line in ord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the next line on the page.  So,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set to YES.  Some printers, such as som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dio Shack) printers, automatically do a linefe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carriage return.  For this type of printer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po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int labels, reports or form letters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have the output captured in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n displayed in a window where you can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, and left and right to review the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eature can be turned on and off just befor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.  The default is set here.  If you wan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ing the Report Viewer feature,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: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has a built-in auto dialer. 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roperly, the program must know the COM po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is connected.  This is usually number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option to the correct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1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have a 1 automatically dia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 that are 10 digits or longer,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S.  For example, 206-788-0932, w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s 12067880932.  If you don't want the 1 adde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mmand sent to your modem to get i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dialing commands.  The default entry is blan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lmost all modems and you should no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If you do need to make changes, you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 with modem comman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mmand sent to your modem just befor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sent to get it ready to dial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-tone line, the default of ATDT sh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ulse-dial line you will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something like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also include numbers needed to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outside line.  For example, having to dial 9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line from a phone system.  The 9 would be add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mmand sent to your modem after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ialed and after you have pressed the (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connects the modem from the line.  The default is AT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offers four different ways to d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your modem.  Some modems only like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, others don't care how they're dialed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seem to be dialing correctly, try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default answer to the "Remove Area C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on the Phone Dialer window when you a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 fro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customizing File Express, press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new settings and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in File Express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ells you to refer to this chapter. 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here there is no error message invol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nothing displays on the screen, you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as well.  The first part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s common problems and prospective cure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explains what to do if you find a problem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it to Expres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ssistance, please look up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r's Guide BEFORE you contact us.  This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, who really need assistance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s.  Read this chapter and/or the chapt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you are using: Reports, label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our Technical Support line, you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available.  Expect a delay in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.  We suggest that you keep the number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File Express, at home (in your address book)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e (in your rolodex), and if you're on a pla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 (in your wallet).  Users who have thei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re given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and faxes that include registration numb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inent information are answered first.  If you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, you must include a complete rundown of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version date ((Ctrl)(N) on any screen)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what is happening, EXACT error messages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m, the keystrokes you go through to mak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, and, if applicable, copies of your screen(s)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ift)(prts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E Fields Are Not Sor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Your date format is MM-DD-YYYY so you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7-10 first and positions 1-5 second, but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all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that you are too smart.  Sorting a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anner would work fine if you were actually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ate in MM-DD-YYYY format, but you reall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are stored and handled by File Express in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mat: YYYYMMDD.  Therefore, dat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orted in their correct orde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do anything special.  Sort on the default 1: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ccess A Field On The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A field is skipped over when adding a new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reate a form or View you can place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s either Input fields or as Display Only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you place a particular field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as an Input field where input is actu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eld when in Add mode.  When you pla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t a different location on the screen (usu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age), the default is as a Display Onl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information entered in the first copy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displayed.  Input is not accepted into a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 problem can potentially arise if you pla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t two different locations on the screen or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ages of a View, the first time as an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econd time as a Display Only field.  If you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remove the first copy of the fiel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still Display Only.  Later, when you go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records, this Display Only field is just skip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n't allow input.  To fix the problem,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Go to the Main Menu and select the Mainte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rom the Maintenance Menu select the Paint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rom the View Menu select the Choose an exist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rom the Select a View screen select the vie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When in the screen painter, mov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you want to change.  You might have to use (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successive pages until the field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Note that Display Only fields hav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ple-dashed lines as their field length indicat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is longer than the field name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have a single row of small filled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thei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member the field name and then press (Alt)(R)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)es to remove the fiel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ress (Alt)(F) to pop up the field 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the name of the field you want to pu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and then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Make sure the Field option is highligh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(Enter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Now press (I) to place the field on the scre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el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can place a particular field as an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time on a View.  The last thing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ne of them is what is sav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 Appears 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Some of the fields on one or more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characters in them, like musical notes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ata changes mysteriously, especially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 it that you didn't enter, it usually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error (or disk error) has occurred.  If the data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ette, the most likely cause is that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.  As we mentioned in the chapter on backups, disket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r out.  Diskette drives need to be adjusted and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often than hard disks.  Diskette errors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ly if the diskettes are being us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Even if a diskette drive is badly timed or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ed, it can often read the bad data it writes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is then put into another diskette dr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properly, some of the data may be unreadable. 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if the properly aligned drive writes data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come unreadable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s best solved by prevention: mak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, have your equipment serviced regularly,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with the utmos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edia problem occurs, the safest bet is to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 diskette and make a new diskette using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test backup.  If you have no recent back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painstaking (and sometimes fruitless), bu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mmediately put a write-protect tab over the no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diskette, so no data can be inadvertently writt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the DOS FORMAT command to format a brand new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which you are certain is of good quality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 command (COPY *.*) to copy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diskette to the new one.  If you aren'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uring the COPY process, if any message appe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"Abort, Retry or Ignore", or "Abort, Retry, 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R) to retry.  If the message recurs, remove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, then put it back in the drive and press (R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the diskette is not seated properly. 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ing it can slightly change its position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an be read.) If the message recurs a third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for Ignore or (F) for Fail.  This tells DOS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the bad spot on disk as best it can.  If mo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, continue this process until the complet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tart File Express.  Using the new data diskett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ecords, specify ALL, and examine each recor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ensure that the data is intact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has been lost.  If you had to reply (I)gn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ail to the message in the previous step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be some bad data on at least one recor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all you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s a follow-up, have your diskette drives servi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requent backups of your data.  Back up data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, not just your databases.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nerable to disk drive problems.  Save all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.  If your disk drives are malfunctioning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bad backups occasionally too, in which ca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ly on the next-most-curr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this recovery process is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e Express.  A similar process is necessar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hen a disk media error occurs.  Actuall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database design makes recovery of at leas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more likely than it might be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f a media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errors are much less frequent on hard disk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occur.  Once again, if bad data starts appearing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 resort to your backups and have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ested and serviced immediately.  If you have no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, the data recovery process on hard disks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ful as it is on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nce you can't put a write-protect tab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alternative is to not use the dat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careful not to accidentally erase the fil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it.  These instructions assume that your databas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 and that the database name is MY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ing the (Alt)(N) command on the Open A Datab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Express, rename the bad database, giving it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it File Express and from DOS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new copy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C:BADSPOT.*  C:MYDAT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PY process, if any message appears whic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ort, Retry or Ignore or Fail", press (R) to ret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ecurs, press (R) again.  If the message rec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time, press (I) for Ignore or (F) for Fail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to go ahead and copy the bad spot on disk as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wo copies of the databas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one is now called BADSPOT and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lace on the disk.  The new database is called 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atever name you gave it) and occupies a new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tart File Express and open the new file.  Selec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specify ALL, and examine each record in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e data is intact and that no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lost.  If you had to reply (I)gnore or (F)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 the previous step, there will definitel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data on at least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who was experiencing disk errors once asked us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so sure that the problem was media o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omething our program had done to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We have many reasons to be self-assur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: (1) hundreds of thousands of people use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 without any problems.  (2) the few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with disk error messages typically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roblems when their equipment is serviced. (3)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do not write data to disk -- DOS write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We simply issue high-level Write command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's C and DOS do the rest. 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for a program error in File Express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media error.  The individual who sold you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try to tell you otherwise.  If so, let him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point on media errors: we know fro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that it is frustrating when data is lost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us for help, we can tell you nothing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has alread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roblem occurs with hardware which destroy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little we, or any other vendor can d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a good technical person can recov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 from a dama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locks up when running File Expr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ue to a conflict with another progra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to memory.  To find out if this is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oot your system from a plain DOS diskett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 AUTOEXEC.BAT file on the diskette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CONFIG.SYS file with only one line:  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plain DOS disk you need to place a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and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: /S  (enter)  (and wait for DOS to format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reates a plain DOS disk. 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f you nee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press works fine after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, then your problem is a confli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-resident (TSR)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-resident programs can include menu program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programs, memory managers and DO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To find out which TSR is causing the confli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create your CONFIG.SYS and AUTOEXEC.BAT fil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t a time, re-booting your system afte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still locks up after booting from a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e will need to know the version date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  This can be found by typing DIR FE.EX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of the subdirectory where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, usually \FE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iting File Express, Screen Appears Locked or There is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L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using a monochrome monitor, go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any database in File Express.  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Dn) to page 2 and press (Alt)(D)isplay.  Wh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is highlighted, press (ENTER), and arr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and press (ENTER).  Then press (F10)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You Want to Use is Not Listed in The Maintena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Bought a New Printer and Need a Printer Driv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go through the installation process agai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Program Disk.  See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new PDFs are installed, if you want to us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isting reports/letters/labels,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/letter/label, and at the Sub Menu, choo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ptions.  On this screen, press (Alt)(S)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DF.  Arrow to the new driver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-save your report/letter/label afte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before you escape out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set your new PDF as the new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o that any new reports/letters/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use it.  On the Maintenance Menu, choo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finition File.  Then choose Set Default 'PDF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to your desired driver and press (enter)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0)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Records That You Know Are in the Databa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On Report/Letter/Label Printo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..Should Have Printed More Records or Record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Record Selection screen for the index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lection is correct, Tag the index and re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ouble-Spaces Reports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You print a report or labels, and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have an extra space between them,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pac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File Express before and did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printing a page or two from another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format that usually works.  If other formats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doesn't, the problem is in the repor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port or label layout to make sure it is not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r printer can handle.  If a printer is sent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an it can print, it will usually "wrap around"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ne to a second line, resulting in a double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  In this case, characters from the right-han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may appear in the left margin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edy this problem, make the report narrower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characters-per-inch density to fit the repor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rap-around problem often happens on labels whe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specified as the last field on a line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-space only on the offending line.  Ad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 of all the fields on the line.  If the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your printer, use compressed print, or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field, or break the data up o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pacing can also occur if control codes ar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your printer.  Reset the printer to its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ing it off and back on to clear any spuriou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at you didn't specify (D)ouble-spac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pecification screen.  If the double-spacin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, route the report to a disk file and examin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ord processor.  If the report is single-sp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ile but comes out double-spaced on the printer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file to see if there are any unusual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hich shouldn't be there.  Sometimes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are mistakenly sent to the printer by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  Sometimes bad data on disk is sen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inter interprets it as a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r more sections of a report are double-spac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Detail or Subtotal area), check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ny blank lines in those sections that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blem occurs with everything you print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and you are not able to produce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spaced report, your printer is probabl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eed when a carriage return character is recei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ase, either change the switch sett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r set Linefeeds to NO in the Setup secti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titled Customizing File Express on page 30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) Changing the switch setting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it more standard, but might adversely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you use which has already been configured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haracters Appear at the Beginning of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Your report or labels include stran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uses Epson printer codes as a defaul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requires different codes, install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finition File from the INSTALL program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codes, add a new PDF in the Maintena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After installing your new default PDF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e selection by going to the Set Default 'PDF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rom the Edit Printer Definition File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Menu.  Any existing reports, letter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edited to use this new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port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your computers' environment space: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 into a text editor or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is command ON 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command.com /p /e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ave the file and reboot.  If your report still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"1000" to a larger number, such as "10000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number you are allowed to use is 30000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doesn't help, check your amoun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You must have at least 512K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ile Express.  If your report is quite lar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quire a little more. 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available, you will need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-resident programs that are using the amoun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ly Prints One Record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 for the report need to be in the DETAI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TITLE or HEADINGS sections.  If you have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ong section, you can move them by marking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nd moving them to the DETAIL section.  See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n page 16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rts In Middl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The first lines of a page are spaced fa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, and the detail overlaps onto the next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occurs on the first page of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fter the first page, and sometimes on 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blem: A report prints OK on the first p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kips a page and prints page 2 on the third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.  Sometimes it occurs on every page; sometime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blem: The last few lines of a page "jump"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, and start printing on the top of the next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s off the spacing of subsequ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 paper is positioned properly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.  The perforation must be positioned near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, exactly where you want the title lin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report again, this time watching as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  If the paper advances several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rst title line, check for these problem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top margin has inadvertently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specification; (2) form feeds have be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specification, but top-of-form is not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inter; (3) the page length of 66 has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longer reflects the true page length in lines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lines per inch were specified, but the page leng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d to 88; (5) a form feed character is being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dy of the report, either by a bad text formula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data on the disk.  The first four items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ing the report format.  The fifth item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rite the report to disk and examin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s usually have an internal setting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lines per page for a letter size pag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page length or lines per page setting high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will send out a formfeed when the pag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Express will send out another one when it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.  Be sure to not exceed the built-in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29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70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Stylus 800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 to check is your prin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 If you use form feeds, is the prin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page height? It's eleven inches for mos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inters have a switch for skipping over the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ottom of the page is sensed.  File Expres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the printer is doing its own skip to the new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oth the printer and File Express skip a few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that the report moves progressively downw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ive page, about an inch per page.  Or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 are being used, the printer skips to a new p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ejects to the next page, resulting i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page or one with just a couple lines on it.  T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, either change the printer's switche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utomatically skip over the perforation,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Per Page in the report format until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You may have to reduce the Lines Per Page to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s Print as Letter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dot matrix printer, use a PDF in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a laser printer, you will need to chang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(sometimes called a character set), to a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line characters.  See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you can simply set a dip switch on the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place the printer codes into the Prin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line on the Update Printer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II or III users: try the PC8 Symbol Set (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).  The codes to put in the Printer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is font are: [27][69][27][40][49][48][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are some printers that are simply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line characters, such as the Panasonic KXP-1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s Are Not Correct On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ither not using the correct index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-OR- you have specified the wrong fiel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an index that has sort level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in your subtotal sections: Level One of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by the same field which is in your Level On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Level Two of the index is sorted by the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n your Level Two section, and the same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.  Set the trigger field for each Subtotal s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ress Does Not Send Printed Material Out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n a Network and the Network Timeout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Network Timeout.  See your networ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r Label Printout is Not Lining Up Colum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a proportional font on your printer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on your printer to a non-proportional fo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Error Or Ba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A formula on a report or record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or can'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message is displayed giving som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  If there is no message, or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help, check each of the items in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rify the spelling of any field names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be spelled completely, and exactly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cord.  If there is more than one fiel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File Express takes the first occurrence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using the field number with an F, such as F5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erify the spelling of function names and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ing to the manual for correct spelling.  A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etween a function name and its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y enclosing constant text in the formul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rks.  Sometimes constant text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keyword or operator, so the formula routi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t is meant to be text.  Quotation mark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it as consta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he formula contains multiple comparisons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version of it with just one or two comparison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olate the probl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the formula contains two or more AND,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, the problem may be that your log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ly sound or that parenthese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prop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the formula is returning the word ERROR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it contains a mathematical calcul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cceptable.  For example, it may be dividing by ze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mathematically possible.  Or the result may b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hich is larger than the fourteen digits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Be sure the data used in a function meet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unction.  If the operand is supposed to be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date, are the month, day and year valid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? If the operand is supposed to be a number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ormulas can be written more than one wa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, and the comments above don't help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of it or a smaller version of it using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yntax.  If you can't make it work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d Reporting Problems To Expressware on page 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2", "Error 3", "Error 4", or "Error Trying to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errors.  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Go to Select Index and tag the DELETED Record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Set the Record Number index as Primary and cl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Then exit File Express, change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, and delete your index files for th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:  DEL &lt;databasename&gt;.IX?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If you still receive the error after following ste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, contact Expressware's 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r registration number and the version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press (Ctrl)(N) from any screen in File Ex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reating report or view and exit File Express. 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to File Express and recreate report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/or delete any files you no longer us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or use a different drive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 Will Be Lost If Number Is Larger Than Number Of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 bad Painted View file.  Use default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oth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de Allocatio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may be getting fragment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ntime Error R6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your formulas in the report, letter or labe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incorrect characters in it.  Example:  F10.SUBTOT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should be 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Writing to Dat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may be out of disk space.  Backup and/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you no longer use, or use anothe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DTA file may be bad.  Restore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Paper" or "LPT#: Select Printer &amp; Turn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Maintenance while in any database.  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gDn) to page 2.  Press (Alt)(P) to select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to Check Printer Codes and press (enter).  Say N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F10) to save.  You will now be ab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.QS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Increase the "FILES=" line in the CONFIG.SYS file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it now reads FILES=30, change "30" to "3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f you are using a floppy disk for your data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ut of disk space or there may be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If you have a hard drive, copy your data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there.  Floppy disks are not designed f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nd writing a database program does. 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urable and can handle the consta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Increase the environment spac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inserted as the FIRST line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1000.  Then reboot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File Exp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There may be a memory resident program causing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 Express.  See the instructions und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Locks Up on page 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On a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does a BIOS call to see who i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has rebooted their machine and has not logg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network as far as DOS is concerned, this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 After having everyone exit that databas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 .WHO file.  Type:  DEL &lt;databasename&gt;.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.  If this doesn't fix the situation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oftware to see that the person is lis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also be a DOS problem. 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ing Vio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twork message.  Reboot your syst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B Required Value is Too Large.  Reduce KB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indows message regarding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Make sure you have enough conventional memory. 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SK or, if on a network, a MEM.  You must hav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inimum, 512K available.  If you have large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ed views, you will need more.  If you use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s (TSRs), they may be taking up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Express requires.  Disable any TSR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f your computer has less than 620K free, us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ode.  If more than 620K, use Windows wit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ith Possible Incompatibilities With File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AR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 To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know, Expressware provides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and in writing to registered users.  But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ftware companies, our phones are often bus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half the technical calls we receive can be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manual.  So please help us to keep our cos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 our phone lines open: look it up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ech support number is 206-788-0932.  If you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rgent, write to us instead of calling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can't be resolved over the phone any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require that we have a copy of your database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 to recreate the problem on our computer.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vall, WA 9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REGISTRATION NUMBER and a spare disket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your database and related reports and labels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the program files or your other databas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LOOKUP or UPDATE into them.  Include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blem, describing how to make it recu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eports or screen dumps which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ing the problem.  Most importantly,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File Express you are using and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You can quickly find this information whil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by pressing (Ctrl)(N) to display the Version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The version number and dat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line.  Also include your phone/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it necessary to call for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ave all the information available.  If possibl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hone near your computer in case you need to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to troubleshoot or explai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ware makes no representation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contents hereof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 File Express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ware shall have no liability or responsibilit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person or entity with respect to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aused by File Express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ss of profits, interruption of servic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the use of new software it is a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the programs with sample data, an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 parallel with any previous syste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ufficient to ensure 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is a trademark owned by Express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ending sort: The process of placing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 or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: (American Standard Code for Information Inter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ustry standard for represent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(It is pronounced:  ask-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: The process of copying databases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: The process of starting your computer and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acce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field: A field that is filled in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s a result of calculations between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 file.  (Also called a Formula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: Usually a letter, numeric digit or sp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also be a special symbol such as &amp;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ersand), a foreign character symbol, a graphic symbo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: Creating a new database tha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aken from an existing file.  In the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e length of any field, add new field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and rearrange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: A group of records that are related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n inventory list or mailing list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the computer so it can be updated,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and inquired from.  Sometimes call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irectory: The data directory is the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 where you are storing you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more than one dat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irectory can also be on a floppy dis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E6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ing Sort: The process of placing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alphabetical order or in numeric order from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The answer that is assumed by the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rovid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sk Drive: The disk drive used by the compu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ld to use a specifi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 file format: (Data Interchange Format)  A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terchange between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(Disk Operating System)  The program that man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operation of the computer and ru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irectory: The DOS directory is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programs are kept.  This directory is 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 and contains such programs as FORMA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.EXE, SORT.EXE, SUBST.EXE, etc. 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"DOS directory" with the term "DOS promp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: The "A:" or "C:" prompt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s ready to accept commands or program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may be set up on your computer to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ubdirectory.  Typing PROMPT $p$g (Enter) a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changes the prompt format to in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Example:  C:\FE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: To change previously entered information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dating or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Text: A string of characters surrounded by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f characters; i.e. "eat" is embedded in "Seat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: To copy a File Express database into a form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, such as a spreadsheet or a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: A piece of information consisting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such as a last name or city or dolla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A string of up to eight characters plu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xtension used by the computer to ident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isk.  Example:  TUTORIAL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A template or pattern into whic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 disk: To prepare a diskette to st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ase its contents in the process.  FORMAT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field: A field that is filled in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as a result of calculations between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 file.  This type of field is also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alcul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: To read information from a file and plac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 A separate file used to speed up searching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present information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Format: The placement pattern of fields on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: One keystroke that initiates a series of keystro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ere actually typ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merge file: A file that is used by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rinting automatically generated form let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ually contains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case: A combination of upper and lower c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 A Path is either a list of subdirectories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or a requested file or is the name of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file.  When you start File Expre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FE.EXE is not found in the current directory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through all the subdirectorie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 your AUTOEXEC.BAT file to see if i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E.EXE is not found in any of these subdirectori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Bad command or file name message.  Someti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the "Path" to a file name o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o enter the name of the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ists or where you want to keep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rectory: The Program directory is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 where File Express is inst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programs necessary for File Expres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clude FE.EXE, FE6.MSG, FE6.MSI, FE6.HLP, and FE6.H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rogram directory for File Express is C:\F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changed it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: A portion of the computer memory that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look like a disk drive to the comput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he access to this type of "disk" is very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ubject to immediate erasure if the electricit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See Ram Drive in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: A group of related fields that ar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as an entity.  For example, a record migh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ddress, City, State, Zip code, Telephone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ormat: The collective fields that make up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atabase.  The record format must be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nformation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: When File Express saves any reco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t assigns a unique record number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ocation within the file that the record wa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Format: The pattern to be used for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nd formulas when prin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The arrangement of field names, functions,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in a formula 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What's New in 6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have upgraded from version 5.1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know what new features have been added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nged, here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can now be up to 5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Formul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of all formulas can now be 15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ormul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define up to 150 formul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define up to eight custom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down style menus have been added in severa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, making many m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mouse support is incorporated in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ll options can easily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using a mouse is often faster and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ular input field in your database can have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ttached to it.  This list can contain sugg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items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-up calendar is available at any time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t)(0) (that's Alt-Zero).  You can select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year 1900 and quickly insert it into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t of all available characters can be popped up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be highlighted and inserted into a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stor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iles can now be backed up and resto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leave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sked to select a drive and directory, you ca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picture of all the subdirectori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eport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print Quick Reports and Letters while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and 50 Line Modes in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GA or VGA monitor, you can displa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records while in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can automatically blank you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pecifi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Color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color(s) of any and all input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stom in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mport of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can automatically read the format of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 the header file for you.  You no long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 a database to import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now contain formulas, thus giving you deci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(Alt)(M) to execute or record a macro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containing all the current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now be stepped through one character at a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what will happen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now be twice as long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Letters,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Generate Rep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, Subtotals and Total areas in a repor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fined in a variety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build a report, you can hav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a window where you can scroll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ow supports the printing of 15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r codes on almost all dot-matrix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py, Cut, Move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efining reports and labels, you can mark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, copy, move and paste at different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Fields can also be dragged to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Text Files Int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can now be imported into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abel Pop-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print a Quick Label, File Express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available formats 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Labels at End of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printing mailing labels, you can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to print a summary label at the end show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abel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rigger 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that subtotals be prin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page of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ST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IT function is similar to the UPDATE fun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updating of the other database is only don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cord is saved at Add time. 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true inventory control syste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ARC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print bar codes on your reports and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een different styles, including Po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SSIG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is statement in a formula, you can p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other fields in a record before you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launch macros from within a formula.  A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can now be included in macros, this gives you IF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turn off and on the dialing of the area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you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Option Now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 is now part of the main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You can quickly change setting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prog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Mone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ow supports multiple-character monetary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appear before or af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ttempt to make common keystrokes work the sa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, we have had to change a few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ome macro key assignment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File Expr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ocumentation for Use with File Express 6.0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3.10 or higher is required to ru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uter accessing File Express over a networ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DOS program SHARE.EXE loaded into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st way to accomplish this is to place the word 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line in the AUTOEXEC.BAT file of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ile Expres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ed of operation is very important, File Expr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stalled on the local hard drive of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run the program.  The appropriate path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server can be entered into the FE6.PRO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ose computers.  The FE6.PRO file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into the Setup option on the Maintenance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network uses diskless workstations, or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room on some computers' hard drive, or if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to only install File Express Net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rver, the network administrator ca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to an appropriate subdirectory on the serv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installed, the administrator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.EXE file read-only.  Doing so has the advantag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press program files fully shareable, bu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of making the program run more slowly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.EXE file read-only, type attrib +r fe.ex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of the subdirectory containing File Express Net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 to share program files is used,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hat will allow each person using File Ex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unique FE6.PRO file.  Please see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w file extensions: .WHO, which lists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n a particular database and .NET, which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user who has locked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Ctrl)(N) keystroke displays some new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that the network version is being used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&lt;L&gt;ist other users in the databas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ow uses DOS interrupts to automatic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network name into the .WHO file, so the /N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command line option that allows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unique FE6.PRO file when sharing program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witch" is in the format /Upath where path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and subdirectory for the individual user'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running a database from the Z: drive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 from the local C: driv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z:\FE6\data\master /uc:\FE6\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is not case-sensitive.  The profi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from a separate subdirectory on the file server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s of the /U switch, please see "Using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,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ptions available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nique to the network version.  They ar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he Network/Record locks cleared and to Lo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the network or record locks should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leaves a database incorrectly, perhap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power failure, or they rebooted the mach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ting the database, or they turned the machine of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ting the database, or any similar type of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the locks only works when there are n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, so the .WHO file must be delet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ntering the lock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a database exclusively can be done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erson in the database at that time.  When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other users will not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until it is unlocked.  EXCLUSIVE US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just below the choice to quit File Ex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you of this restriction.  If an exclusiv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s attempted while other users are in it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ppears and you have the option to list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Exclusive use will be possible once they hav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tabase.  They do not have to quit File Expr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and UPDATE will not work on a data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there are some existing featur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that are not available when another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atabas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hanging the structure of the database 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tagging all records in the Maintena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calculating all the formulas in the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dding a new index or edit an existing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ndex section.  (You can still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ind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inding duplicates in either 1 or 2 datab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/Edit Recor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Expr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locking is performed in real time, so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e database as it is at that moment.  A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before a report can print it, for exampl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ear on the report.  The only possible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the caveat about using LOOKUP or UPD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ly locked databas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ews, Macro Keys and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defining the path to a unique FE6.PR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U command line switch can define the path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, macro keys or Printer Definition Files that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user.  If that switch is not used, the defaul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keys and PDFs reflect what is defined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changes made will be done so "universally," i.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not using the /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U causes File Express Network to chec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path for files with the extension of .SCR, .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DF, in addition to the FE6.PRO file.  If foun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, macro keys and PDFs are used instead of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, and any changes made to those fi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ally" to the user defined path.  If tho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the universal settings will be used unti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.  Any changes made to the universal setting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switch is active are saved to the unique pat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Labels and 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lready been using File Express on a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found a common method for "sharing" databa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to make clones of your "master" databas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dividual use their own copy, appending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"master" on a regular basis.  Now that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ly share databases, you may have wondered w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reports, labels and form letter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reated in their copy of the "master"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cedure will only correctly work with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 database, such as a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ing over reports, for example, go to th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(2), Choose an existing Report. 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lists all the reports in the current databa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 is the command to &lt;Alt-U&gt;s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other Database.  (There is a comparabl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nd form letters.) Pressing (Alt)(U)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imilar to the Open a Database screen,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atabases on the current path.  Press (Alt)(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rive and path to that of the appropriat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as it appears on the network. Another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screen appears, this time listing the datab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ther hard drive.  Choose a database to se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labels or form letters) in that databa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to select the on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ces you at the Report Sub-Menu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so choosing to Save Report Format will do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ster" database, effectively copying the repo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sult of using File Express Network i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some actions take a little longer than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very small extent, this is a result of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individual records.  The vast bulk of any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s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ers sharing File Express program files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making the FE.EXE file read-only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 of the program files,  but this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number of people running on the same hard driv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users can share the same database,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.  But each request from each user is still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rd drive.  The more users, the higher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quests for information from opposit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Disk access time.  With multiple requests f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ingly small differences in disk access time (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seconds vs. 15 milliseconds, for example)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amount of data flow on the network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n the network, the longer a given action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different types of networks handle requests fo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.  With som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, a user "ahead" of you on the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priority from the file server.  If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d" of the network, your requests will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es created by File Express 6.0 Networ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older versions of the program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 will be deleted if a database, previously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Network, is opened by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es for File Express Network have been re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accurate record-locking.  Opening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with this version genera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ing you that your indexes must be re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ing them and pressing (F10).  It is not possible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# index, but you must tag the DELETED REC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ail to tag this index, error message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ding new records.  If you receive an "Error 3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add a new record, you should tag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dex and press (F10) to build it.  If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tagged the DELETED RECORD index, or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getting new record number to use," clon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pening or Clos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DOS to delete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especially files with the .WHO extension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WHO file in this manner will result 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one attempting to enter or leave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y read "Error removing name from .WHO 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adding name to .WHO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 a message that the database you a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is locked by someone who is not actual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it is possible that a .LOC file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as not deleted correctly.  If this happens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 one is in the affected database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C and .WHO files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base is stored on disk in several differen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nd formats of these files are described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Viewer available in File Express.  Th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from any help screen.  To display the viewe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(Alt)(H) to pop up a help screen and then press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ile Formats from the index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can be printed in up to 93 different forma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are described in the on-line Docum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File Express.  The Viewer is reach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.  To display the viewer index, press (Alt)(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a help screen and then press (D).  Select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dex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comes with nearly 300 printer driv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called Printer Definition Files, ar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program from the original disket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 new printer driver, you must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from the Program Disk and select the Inst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and descriptions are in the on-line Docum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File Express.  The Viewer is reach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.  To display the viewer index, press (Alt)(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a help screen and then press (D).  Select PDF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