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H A P T E R   T W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NSTALL.BAT file is on the floppy disk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rive with the program disk, type INSTALL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letter you want to install it to and a colon (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unarchive the files into the \HOMEWRKS directory on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If the directory does not exist, the archiv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nstall program is not on the disk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install the file, use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Change to the drive that holds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  To install to a directory on the C: drive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followed by the drive name and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y to install it to. For example,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is HWPP100.EXE and the director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WRK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WPP100 C:\HOMEW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To install to a floppy disk, typ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WPPn B:  (n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files are in an archive fil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f-extracting EXE (.PAK, .ZIP, .LZH, etc.)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an unarchiving file (PACK, UNZIP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the archive utility PAK and the filename h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K, .ZIP, or .ARC exten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 E HWPPn C:\HOMEWRKS  (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tract all the files to the HOMEWRKS directory on your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 E HWPPn B:  (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tract the files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THE PROGRA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Personal Possessions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PPn [/m] [/c]  (n is the version numb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  switch for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 switch for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program named HWPP1 for a monochrome displa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pp1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loaded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nitor type if you do not use the m or c switch.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 the program to display in colors readable by your mon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olors do not display on a monochrome monitor even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lor card installed in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ption will be stored in the configuration file until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a monochrome to color monitor (or vice versa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, use the /m or /c switch when loading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tore that option until you change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are in need of help while running the program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 to get a context-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lp is not available for a menu, button, or form, the 'N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' screen app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GUID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list of valid keys and key combinations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options in the Main Menu. The first thre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Inventory, AudioFile, and VideoFile programs. The nex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and last is the Exit 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HOME INVEN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DI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DE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one of these options will ope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and display the screens and menus for ad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diting items, viewing and printing lists, repor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of the items you save in the database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handle the database fil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 All you have to do is enter the items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, edit and sort, view or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OPTIONS MENU option will display a menu with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GRAM INFORMATION will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is program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INT DOCUMENTATION will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nual) fil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GISTRATION displays the registration/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for you to input the nee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gister and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 Select PRINT on the form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ard copy to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BACK-UP DATA FILES asks you to select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(A or B) to back-up data files to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copies them to your disk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OPY PROGRAM will make a copy of all th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files for you onto a floppy disk to pa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ong to a friend. See more about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ribution by viewing Chapter 1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cumentation or select the 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SET SYSTEM TIME will let you set or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on your computers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SET SYSTEM DATE will let you set or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MAIN MENU returns you to the Main Men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through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5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