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V3.00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J Tewkesbury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 17th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anks to S Harrison and A Ibrahim for there as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hecking and debugging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cation package, which includes file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CAB.ZIP file are copyright of P J Tewkesbury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software for upto 30 days. After whi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continue to use the packag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with the author. Otherwise you should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from all your discs. This package may be cop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freely, so long as the files are not ch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way, by any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, as it stands is a fully working program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one limitation, That is it will only allow you to sto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of 30 records in any one database.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reminder which will appear from time to time to re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that copy is un-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he full package, which can handle up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records per database, you will have to regis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to the author. In return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a fill working copy of PCAB V3.00 which can cop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records per database. You will also receive a typ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or PCAB. You should find an file called ORDER.T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this file and then fill it in and return to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gram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requires the following to operate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BM PC or 100%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SDOS 3.2 or l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rinter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Mous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512K Memory ( For 1000 record capcait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CA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PCAB is a fast, and easy to use data base for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, addresses, telephone numbers, birthdays, &amp; we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dates. PCAB is quick to load up,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an envelope label, or to just check a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also export a file of names and address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3 different formats for your word processor to u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or a mail merge. Pcab is easy use, an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entered can be displayed in one of 4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The formats are:- (i) Name &amp; Telephone number, (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Birth/wedding dates, (iii) Address Labels, &amp; (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information. These formats have been includ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that date or telephone number as easi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ogram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supports the following feature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4 different display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Fully menu driven, an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wo field sor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earch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Export routine in either ASCII C, ASCII L, or PCFILE+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Output records to file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PCFILE+ 3.0 Compatible output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REMINDER. A program to inform you 2 weeks in adv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s birthdays \ wedding anniversaries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previously store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Full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MS compatible mous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. All text screens supported. (Color or Mon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pla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can display the above information in 1 of 4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Name &amp;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Name &amp; Dates. (Birthday &amp; Wedding Anniversary d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Name &amp; Address. (For printing onto envelop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otal Information. (All information is display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Gener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PCAB has been loaded and run, PCAB will display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wait for the return key to be pressed. After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clear, and PCAB will load the databas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at the top line of the screen is a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number of records in the database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agged records, ( See section 5.1 ) the amount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the time. In the main window on the scre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e the information held in the data base, and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will be highlighted. To move the highlight ba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up\down arrow keys, Home\End or the PGUP\PG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The left\right arrow keys will allow you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1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an be obtained at all times by pressing the F1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lp window will appear. Onec you have read the help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to remove the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2 Tagging/Untagging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ome operations like Exporting, Printing, or Dele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quire PCAB to perform the operation on only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s. Therefore, PCAB will allow you to TAG any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cords that are held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g a record you can use :- T,t or 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tag a record, you can use :- U, u, of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records are marked by a star '*' on the top left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ag or untag all the records in the database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T T, or ALT U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3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menu has been displayed, you can use the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up and down. Return will selec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and ESC will exit you from the current men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4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will, at some point, ask you to enter 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can be entered in the form of DD/MM/YY, where DD = D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 = Month; YY =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March 1967 would be entered as:- 12/03/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also allows you to miss the year if it i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ain Menu. (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you can select all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. To display the main menu use the F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Edit Menu. (F9, ALT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menu, you can select any of the following option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dd. (F3, ALT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will allow you to add a new record afte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A window with a blank record will be displayed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type in the required information. Use the arro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from field to field, F10 to store the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SC to abort the option. You can also use ALT D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eld, or ALT E to erase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Modify. (F4, ALT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will allow you to modify the information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A window will be displayed with the curren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and you will be able to modify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way as with the ADD recor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Delete. (F5, AL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T D is pressed, then the current record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will be deleted from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F5 is used, then a menu will appear. From this meu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to delete All, the Tagged, or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lete all the records in a database,  or you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database by entering a new database name when  you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,  (See section 7.  Command line options.)  PCAB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use the DELETE, TAG, UNTAG, PRINT, SORT, 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EXPORT  functions  until you have entered  at  least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Tag. (F7, T, 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1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 Untag. (F8, U, 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ection 5.1 abov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Print Menu. (F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 Menu, you can select to print All, the Tag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current record(s). You can use ALT P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highlighted record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selected which records to print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if you wish to create a Print File, or to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directly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to create a print file, then you will be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 filename of the print file. The fil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, and filled with the record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Sort Menu. (ALT 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ng can be made on the name, reference code, birthda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dding anniversa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option will also allow you to sort in acce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 order for each sor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rt the records, first select the FIELD 1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menu, and then you can select the field to sort b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ther to sort in acceding or descending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ET option of the FIELD 1 menu will set the sor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AME, and the sort order to acc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o the same with FIELD 2 option of the SORT menu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have a NONE sort field in case you only wish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one field. The RESET option of the FIELD 2 option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rt field to NONE, and the sort order to ASC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done, you can select SORT DATABASE from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PCAB will then sort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exit the menu, the screen will be upda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show the top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Search Menu. (AL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option will allow you to search the databa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any records which match the search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arch the database, first pull down the SEARCH menu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he field to search by. This is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e SEARCH FIELD option, then selec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have to select the SEARCH STRING from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You will be asked to input either a string,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ir of dates depending on which field you hav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input the search string, you can then selec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from the SEARCH menu. PCAB will then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and tag all the matching records. Once you ex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menu, the screen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. If you selected to search either the birthdate/we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iversary fields, then you can enter the following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you only enter the top date in full (DD/MM/YY)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routine will search for that dat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f you only enter the top date (DD/MM), then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will search, and tag all record with the DD/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input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f you enter both dates in full (DD/MM/YY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routine will search, and tag all records which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in the range from the top date to the bottom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f you enter both dates (DD/MM), then the search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arch and tag all records which have the DD/M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of the date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Export Menu. (ALT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ort menu will allow you to export all or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ged record to a file in one of three formats.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n then be used a the input to anoth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EG Word Processor. PCTYPE II for a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ort data from PCAB, first select the EXPORT men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to DATA option. You can then select to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LL of the records, or only the TAGGED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can select the FILE FORMAT option from the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You can then decide on which file forma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. You can select ASCII C, ASCII 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ILE+3.0. (Format details can be found latt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has been selected, select the EXPORT DATA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XPORT menu. You will be asked for a file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filename, the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6 Backup Database. (ALT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 you to save the database to disc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ackup the database, you will lose all the chan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7 Configuration Page. (ALT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will allow you to change upto 4 paramet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uses. Once this option is selected, a window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PCAB will allow you change any of the 4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:- Database Path, Database Name, Color/Mono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efault display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arrow keys to change the current field,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ore the data in the config file. ESC will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changes have been made, and saved,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ill be used. That is, if you change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, and backup the database, it will be saved using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That is you can create a new database under a new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database can still be loaded by using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8 Quit. (F10, ALT 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exit from PCAB back to you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ll ( MSDOS ), but it will also ask you if you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the database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BACKUP THE DATABASE, YOU WILL LOSE ALL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Operation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ble 2 you can see a list of all the keys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access the many functions of PCAB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: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, ALT A   : Ad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, ALT M   : Modify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, ALT D   : Delet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: 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, t, T    : Tag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, u, U    : Untag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, ALT E   :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, ALT Q  : Qu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s Up   :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Down  :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Left  :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Right :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: Top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        :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UP        : Pag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DN        : Pag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C       :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B       : Backup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O       : S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P       : Print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S       : Search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T       : Tag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U       : Untag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X       : Expor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. Command Keys for PCAB V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has 4 command line parameters that can be us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1 /P:[pathname] : Path name for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 new path name for the database. The leng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an be a maximum of 40 characters long,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must be valid of a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2 /N:[name] : Databas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 new database name. The name can be a maximum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long, and it must use valid character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above command line parameters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up one of a number of databases held on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3 /M : Mono screen - Selects mono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4 /C : Color screen - Selects color screen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1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ill, when run, check the dates in every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f any of the dates are in the next 2 weeks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2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be run every time the computer is 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his program to be run, then just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to your AUTOEXEC.BAT fil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rive]:\PCAB\REMINDER /P:????? /N: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remember to include the drive letter 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bove where PCAB has been installed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ath name of where the database can be fou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P option, and the database name for the /N op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two options are omitted then the REMIND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find the database files,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MS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3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 by REMINDER.EXE are 2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specify the Name and Path of the databa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the same as seen in Section 8.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parameters, simply add the options to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above which is placed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PCAB\REMINDER /P:C:\PCAB\DB /N: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4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updated your AUTOEXEC.BAT file, the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automatically run, and check you databas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birthdays/wedding anniversary in the nex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, a 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PCA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ble 3 there is a list of all the files that PCAB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at they are us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.EXE     : Main PCAB execu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.DOC     :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CARD.TXT  : List of Hot Keys for all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.CFG     :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.EXE : Main REMINDER execu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.DTA     : Main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.INX     : Main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.HDR     : Main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: PCAB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Export Fil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ted in Section 5.9 the Export option of PCAB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3 different types of output file. Her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are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ASCII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cord will take one line, and each field is encl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, and each field is separated by a co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 ASCII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 is enclosed by quotes, and each record take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and each record is separated by one or more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 PC FILE+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AB uses PCFILE formats to save the database.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have PCFILE+ V3.0, then you can use the PC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on PCFILE+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FILE+ 3.0 has 3 files for each database,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.1 D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hold all the information for the databas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of a fixed length (The sum of all the field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rd end is marked by a carriage return. (Hex 0D)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of a fixed length, and if needed, the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dded to the right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rst character of the record is a '/' charact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cord has been deleted, and if the first charact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' then this marks the end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CFILE+ adds a new record, PCFILE+ firs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which have been deleted, and if there are no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then PCFILE+ adds the records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.2 INX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information about th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IE Which record is 1st, 2nd, 3rd etc. (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deleted reco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ndex record is made up of the first 2 charac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eld, followed by a 2 byte binary point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record number of the record in the D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.3 HD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DR files contains information only required by PCFIL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3.0. If you are using PCFILE+ see the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the HDR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or suggestions for PCAB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n to the author, with a SAE for your reply. NB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AE, there will be no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P J Tewkesb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Garthorp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ern M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h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23 O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