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PTAME   Released to the Public Domain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PTAME lets DESQview suspend programs before their time slice is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uently polling the keyboard to check for a keystro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many times the program is allowed to check for a keystr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ock tick (1/18 of a second), and DESQview does the rest.</w:t>
        <w:tab/>
        <w:t>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load, no shared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1:   DVPTAME = &lt;dvp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 current polling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2:   DVPTAME &lt;n&gt; &lt;dvp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polling limit to &lt;n&gt; keyboard polls per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&lt;dvp-file&gt; is the FULL filename of the .DVP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VPTAME will perform just as well as the shareware T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AME can suspend programs which don't poll the keyboar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their idleness known in other ways, and can tam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the keyboard frequently even while they are still doing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