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� �������  ���  ���     ��   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��  ��� ���  ��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����     ���� ���  �  ������� ��  �� �����  �� 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�����     �������  �  ������� ������ ��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 �������������������������������                         �</w:t>
      </w:r>
      <w:r>
        <w:rPr/>
        <w:t>--����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����  �� ��  ����                         </w:t>
      </w:r>
      <w:r>
        <w:rPr/>
        <w:t>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 ������  �������                             </w:t>
      </w:r>
      <w:r>
        <w:rPr/>
        <w:t>1.5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Descrip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et you search a filename by keyword. This is very useful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ind a file which you remember only a part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hows useful information about the files, including siz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ttributes, MS-Windows long-filenames and 4DOS/NDOS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Quick Help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KeyWord with the /? parameter or with no parameters at all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Universal Wildcards Support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dcard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BC* ..... matches everything which contains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? ...... matches ABC1, ABC2, ABCA etc. (but not 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[?] .... matches ABC, ABC1, ABC2, ABCA, ABC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-C]* .... matches everything that starts with A, 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EF-JW-Z] matches A, D, E, F, G, H, I, J, W, V, X,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[![A-C]] .. matches every single character but A, B 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? must represent a character, while [?] may also represen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! can only be used inside [], otherwise it is consider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History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1.52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KeyWord will now search also in 4DOS/NDOS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Runtime error message on Pentium II machines (and higher) -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Salvatore Mesch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Added support for MS-Windows long-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Added support for Universal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Rotating-bar converted into "Scanned Files"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Quick-help screen was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1.51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were 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Distribu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-Utils products, including KeyWord, are copyrighted (C) 1990-9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hi Chitin. They may be freely used and distributed, provide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, and provided no profit is involved. I do not 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amage caused by use or misuse of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Contacting the Author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Del and the T-Utils by contacting me and telling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them, have found bugs or have suggestions and/or comment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, you will be automatically subscribed to the T-Util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will receive news and updates into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TUtils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Page: http://TUtils.cjb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Thank you for using the T-Utils!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