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ACETON 1994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How to use 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is short for Quick File Find. As you can imagine, it's a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nder has several options. Now you can use bo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?), as in DOS-commands, and '[]' (brackets) to search for fil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arch on date, time, attribute, size. Of course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be explained in the HOW-TO-USE-QFF-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's important that you read the section LEGAL STU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so contains examples to make the many possibilities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my future plans and a history of Q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HOW TO USE Q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F &lt;searchspec&gt; /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earchspec? It stands for what file(s)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archspec you may use wildcards, and/or use []. The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pecial effect. You can use these to be more specific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(question mark). Between these brackets you can specif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arch for. See EXAMPLES for more info.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pec and you use one or more options QFF will use *.* as a search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r more than one searchspec (up to 10 searchsp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used together, but only if they are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&lt;drives&gt;   : QFF searches only the standard drives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extra driv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QFF searches drives C and D, but with QFF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these stand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-          : Standard QFF lists all found files on your screen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ime. If you specify the /p- option QFF will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waiting for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[nfig]    : configure QFF's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-+=]mmddyy: Search for dates. When using the '-' QFF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files before date mmddyy. Using the '+'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FF finding all files after date mmdd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also use the format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ddyy may also be the word TODAY (this uses the compte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-+=]hhmm  : Search for times. When using the minus-symbol QFF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efore hhmm. The '+' will show all files after h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 find files equal to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may also be 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+=]nnnnnn: Siz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+': find files larger tha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: find files smaller the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: find files equal to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-+=]aaaa  : Attribu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+': find all requested files which contain the attributes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: find requested files which DON'T contain attributes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: find files which attributes are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 can be one (or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: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filename] : Redirect output to &lt;filename&gt;; if specified, el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written to the file QFF.OUT. The outp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ile using the redirect control string (RCS). This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configured using QFF/CONFIG. In this string you ca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thing. There are however several control strin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 easier. If you insert any of the following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data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ntrol String | Resul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n       | inserts file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p       | pathname including driv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c       | pathname excluding driv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d       | date of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t       | file tim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s       | filesiz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a       | attributes of the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e       | add extra ent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%       | % charact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ntrol strings are also in the CONFI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direct the output QFF will show you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you the current settings in your RC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 Control String: '%P%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: QFF *.DAT /R:SA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^the colon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FF output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Redirecting output to SAVE.L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&lt;current search directory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x files foun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Example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C:\INFO\EXAMPLE.COM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make a list file which will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matching *.DAT with both path and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you want to PKZIP(R) files into a ZIP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ype: 'PKZIP DAT.ZIP @SAVE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may be used more complicated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-+=]mmddyy-mmddyy : '+' or '-' find dates ouside mmddyy-mmddy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so use the format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find dates between mmddyy-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you can't use TODAY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-+=]hhmm-hhmm     : '+' or '-' find times outside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find all files with file-time between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-format may also b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+=]nnnn-nnnn     : '+' or '-' lets QFF find all files which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ide the period nnnn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will find all files with sizes between nnnn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ed all the necessary data you can press ENTER. QF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requested searchspec. If you didn't specify the /p-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see the status-lin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the following words may take a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Dn', 'PgUp', 'Home', 'End', 'Tab', 'Esc',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Tab-key the option /p- will be activated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y keys anymore until all the files are found. Esc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OS-prompt. The other key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BAK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BAK files and all the files which match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C: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TMP files on drive 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C:\WINDOW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files *.exe in directory WINDOWS on drive C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PAS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PAS files on your standard drives and the extra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* /P- /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ll be viewed without waiting for any keys. The stand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extra chosen drive A and B will be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??[SX]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ll filenames of which the third character is an S or an X,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[A-C]*.BA[T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QFF starts a search for filenames of which the first character is a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or C, and which extention is BAT or 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?[A-D]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files which second character in the name is A, B, C, 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ion must be 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TMP /D=12311993 /T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QFF find all files *.TMP which date equals 12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time is less than 1.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TMP /D=TODAY /T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QFF find all files *.TMP which date equals 'TODAY'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less than 1.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BAK /R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KILL.BAT file containing all the redirecte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 QFF *.BAK. If you set the redirect control string (QFF /CONFI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 %p%n' the script can be executed and the *.BAK fil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CFG /RSA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SAVE.LST file containing the redirecte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QFF *.CFG. When you set the redirect control string to '%p%n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to zip all the *.CFG into one file with just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KZIP CFGS @SAVE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DOC /D=01011995-02011995 /R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a file named NEWDOC which contains all *.DOC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is between January 1 1995 and February 1 1995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control string to 'Name: %n%ePath: %c%eSize: %s%e'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good looking NEW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/S=0 /A-D /EAB /R:UN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file which size is 0 bytes long. Exclude the directori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ives to search on drive A and drive B. The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UNLINK.BAT. If the redirect control string (QFF/CONFIG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DEL %p%n' then you delete all files with size zero from your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UN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LEGAL STUFF (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(J. Egmond) of this program (QFF)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occurred on your computer, whether or not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original program is checked for all known viruses. 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tected (if you find a virus in the original ZIP fil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package in the uninstalled state (QFFxx.ZIP).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J. Egmond, Aceton). A resonable amount may be charged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fter a trial period (30 days) you are free to do so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 would like to receive a message (see address below).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in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People (HONEST.PPL), which comes with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 or comments (bugs) may be sen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eroene@stack.urc.tue.nl (or aceton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: http://www.stack.urc.tue.nl/~jer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jeroen eg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mail is now automated. If you send a message with subject: SE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roene@stack.urc.tue.nl you will automatically receive an infoshe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 on QFF. Registration is also possible via E-Mail. J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 subject "BRAND QFF &lt;name&gt;" to jeroene@stack.urc.tue.nl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RAND file to personalize your copy of Q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lude files (eg. find all files, but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yle this file to make options more clear (suggestions may be sent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Collector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0E - MAY 1994 (first 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ni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V 5.0E so all the ACETON utilities have the sam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45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0 - AUG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search options like '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(standard drives) option (/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ing up to 200 directories per directory. 2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1 -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tra superb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2 -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lfche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[] is now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3 -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direction procedures (/r, redirection contro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directory size (viewed 0, must be &lt;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figurable options (improved layout, added so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created a HTML version of the list of Hone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stack.urc.tue.nl/%7Ejeroene/hon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a QFF.NEW file in which all the new features are discussed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read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4 - JU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TODAY directive when searching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search for files containing a searchspec like *test*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containing the word test. Thus ABTESTCD, TEST-CD, ABTE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[] is improved. If you want to specify more characters in a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minus symbol. E.G. [A-D] =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bug when using the options /d (date) and /t (time) togh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bug when using the /c (cop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option is not ye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use more than one searchspec now. So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 called *.EXE *.COM and *.BAT just run QFF *.EXE *.COM *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searchspecs is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