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Q(TM) Version 1.01 Shareware/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1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2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istribution policy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stands for ATA Drive Query. ADQ is an hard disk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st whether options are supported on your hard dri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orts drives up to ATA-2. A version supporting ATA-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ity and Smart) is under development. ADQ is not designed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tility. Some tested functions are: supported PIO mod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s, drive vendor, serial number, etc.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help system explaining most harddisk relate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    Optimized the drive detection algorith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a bug in the 'cross-read supported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ed a bug which made ADQ "hang" in the tes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me BIO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between you and WTY Soft. It contains import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isclaimer and our distribution policy. Read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By using the software you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Should any part of this agreemen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illegal by a court the remainder of this agre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All rights not expressly granted here are reserved by WT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"ADQ VERSION 1.01")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. WTY SOF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CONSEQUENTIAL OR INCIDENTAL DAMAGES (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LOSS OF BUSINESS PROFITS, BUSINESS INTERRUPTIONS,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FROM THE USE OF OR INABILITY TO USE THE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TY SOFT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TY SOFT'S ENTIRE LIABILITY TO YOU FOR ALL DAMAGES, LOSSES AND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XCEED THE AMOUNT PAID BY YOU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verse Engine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decompile, disassemble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 and may result in criminal and /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the user is granted a non-exclusive lice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registered copy is bound to the licensee (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), only the licensee is allowed to run/use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may not be rented or leased, but may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ust include all copies of the product, in case of 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 previous versions must be transferred with the up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censee has to re-register (without paying any fees)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-code. The licensee will not disclose the key-code to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ake sufficient precautions to prevent distrib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lowed to use the software for commercial purpo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ndering of service. For use with technical support depart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ach employee using the software must obtain a separa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 Soft claims no copyright on log files created with the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must remove their version of ADQ after a 1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For the shareware version some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set forth in the following paragraph.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commercial use such as rendering of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diagnostics on a computer (partially)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tc. The generated log files are copyrighted by WTY 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tribution Policy for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istribute the shareware version of ADQ please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include ALL files as defin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ALTER any of th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SE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Siz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.EXE      123946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AT   81920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AT     79005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DOC    8127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2720    Explan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WTL  918     Exampl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istribu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ate distribution fee may be asked by third parti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ADQ to cover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: The shareware version of ADQ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any electronic distribution method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ly accessible and free of charge (no access fee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st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WARE: WTY soft does NOT consider bookware distribution (disk/C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k or magazine) to be shareware. Please contact u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DQ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: If you want to distribute the produ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not mentioned before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tysoft@tref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031)544-37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1 HG Lichtenvo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tysoft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your order using email, post or FAX, 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Card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payable to WTY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al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letter with Cas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utch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kan ook door Fl 40,- (Incl. BTW) over te maken naar post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. nr. 7370951 o.v.v ADQ V1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DQ is Fl 3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inhabitants add 17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U customers add (possible) import duties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stoms off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s: (1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 17,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30.70  (DM 36 incl.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a raw indication of the exchange rate on 1 Dec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key-code which will change your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stered version as soon your order AND pay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ADQ Version 1.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/ Post Cod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_______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  @ Fl. 35,-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5 % VAT  ____  @ Fl. 6.125   ____________ +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 Card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d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iration Date: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Eurochequ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ques payable to WTY Soft. You can pay in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ll in "Lichtenvoorde" as the city where you wro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. You may also convert Fl 42,- to your local currency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ill in your own place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egistered letter (Money en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utch guilders and Deutch Mark (DM 1 = Fl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ostal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ost Giro (Dutch users only) Bank/Giro reknr.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Transfer ( Transfer from other register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rent key-cod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current license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nature current licensee: _______________________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I accept to be bound to the terms as set forth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Does not apply for e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