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ised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tr v1.1a: Modem port DT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tr utility raises the DTR for a specifie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tr &lt;com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=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the DTR for the listed port. Used to bring a modem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