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2.0a: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][/f][&lt;parameters&gt;][&lt;DOS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[d:][\path\]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*.lst \t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d and/or /f must be specified or a boot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[d:]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lst and .txt files to the c: driv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lst *.txt /d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disk full error writing to the output drive\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delete the output file and continue.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Copyit will prompt you to delete the destination fi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opened for any other reason, such as being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, Copyit will not truncate or open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d and /f specifications may be used.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, /f switches on the command line. For example, the 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/d and /f switches are specified then the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, for example,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Dosutils is used to poin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th third. When the config file is found,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ommand line. 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list beginning with a semi-colon are treated a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with the command line. 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&lt;parameter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drive letter from the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filenames in wid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/s and /x displays five filenames copied per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filename from the full pathname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In windows DOS bo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pyit to search for the 8.3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26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to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 /u- would cop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copy switches (currently un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[d:][\tmp\]  specify default temp directory for flopp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emporary drive and path for floppy-to-flopp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s optional, and defaults to none if not included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ptional, and defaults to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g is not specified when /j or /p is specified,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EMP= and TMP= are compare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copy floppy source files to default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s to the temporary drive and path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Using this switch requires /g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ompt for disk insertion for a: to b: sam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tination drive is a: or b: then Copyit prompt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the drive before completing the copy. /g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witch to work. Specifying /p assumes /j switch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a switches that rely on the file date\time. For /5 or /6, each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used, in combination of /7, /8, and/or /9 specifies the date\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. Copyit defaults to the file last modified date\tim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creation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access dat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modified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ime stored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ny specific value by adding 0 to 1.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-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-ride destination file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dat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-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tim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9/6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last modific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s themselves, not allowing the last access date\time over-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 are different. The /a switch will not match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\time switches specified by /7, /8, and/or /9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a the best switch to use for synchronizing files is /9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/a, and /7 or /8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 One d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K, a row of dots will count from 8 dots forward, then 8 dots bac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w a total of 64K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d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s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py a directory structure to another, specify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temp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structure c:\temp to d:\temp and cre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uses directory construction, for example: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1\2\3 exists, and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tmp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irectory structure d:\tmp\1\2\3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reate nested subdirectories, for example: if d:\1\2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and d:\x\y\z does not, and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x\y\z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:\x\y\z\1\2\3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ative directories also includes default directori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 from the target drive\director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directory has been changed to D:\tmp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drive D: default directory opened has subdirectory t1,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\t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parent directory .. may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to the directory previous the the current 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directory . does nothing since it is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following would b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attempt to copy the files onto itself. Except if .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directory to the on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/r/b2 to a directory structure which also exists with 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files to be updated,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windows /dd:\ /r/b2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previously existing files without prompting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This is useful for backing 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path is the same as the destination path, and /b1 or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py directory structure is specified, then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opying halted. Also, if the sourc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destination path, and /r/b1 or /r/b2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opy directory structure, for example from \tmp to \tmp\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recursively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Otherwise, the second error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urce path is both the first and last par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because the last target directory is in the ro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 /d\work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the directories, then try to copy \work to \work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ork to \work will be ignored as a recurs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opy windows DOS 7.10 long filenames if specifi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reate the windows program files directory (the progra~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) and all subdirectories, and all files (includ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mbiguation is forced during copies to similar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'progra~1' to d:, then the copy of 'program files' to d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econd copy to ambiguate to 'progra~2' even 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name will be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d:\progra~1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econd directory 8.3 filename to be progra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irectory structure already exists then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For example, to update a directory structure withou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n its struc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c:\program.bk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progra~1 to program.bkp as the destination directo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b2 causes the first level of the recursio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the similar extend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c:\dir1\files1\files2 to c:\dir2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dir1\files2\files3, since this is valid, using /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-ride the recursion nest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files2\files3, therefore this method of using /b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ing up c:\progra~1 in the above example to c:\program.bk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first directory c:\progra~1 in c:\program.bkp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temp to c:\temp using /r/b1 or /r/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ng directory structures more than 260 characters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, causing the copy to fail for the directory;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anyway with /r/b1 or /r/b2 because the recursive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may not exist, and have to be created to copy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copy flow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c:\Dir2 /r/b1    Copyit c:\Dir1 /dc:\Dir2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c:\                     c:\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2                    Dir1  --&gt;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Dir1                  +-temp1   +-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   +-temp1              +-temp2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d:\ /r/b1    Copyit c:\Dir1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d:\                 c:\  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1                Dir1  --&gt;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temp1             +-temp1  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+-temp2          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linefeeds to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DOS command in delimiters on the command line. Vali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', or []. The DOS command should conta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that will substitute a given string on the command l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must be last on the Copy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bak /d\tmp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hell for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asm *.inc /d\tmp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e DOS command can be enclosed with either '', or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txt /d\temp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: 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c cures problem with out of string space during /3 strip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by reducing the read/write buffer from 32k to 4k and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for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c fixes problem with [] DOS command not resto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pyit started from after exiting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a adds Control-Break processing and the /~ switch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B Control-Break trapping added. Fixed nul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