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Wiltered El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would be so grand, if I didn't have to include this s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goes in here....  If you download this program,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s it for the plans for a new bomb, and blows up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, I'm not responsible.  If your friend gets mad at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 virus to my program, sends a copy to you an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e greatest program he's ever seen.... I'm not responsible. 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rt, the Author is not responsible for what happe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leaves his computer.  With that said and done,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tered Elements is designed primarly for teaching, but anyone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may find it useful.  Wiltered Elements will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tudents taking Chemistry I in high school. 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, perhaps you'd just like to refresh your memo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table.  For all known elements (112), Wiltered El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electrons on each level, as well as the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l need for installation at this time, simply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y directory you like, and run the program ELEMEN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tered Elements is quite simple, F2 will prompt you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umber, and F4 will prompt you for an Element Name.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mbering these keys, because at all times they'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bar at the bottom of the screen.  The Cursor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allow you to browse through the elements in incre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ter Elements is Free for anyone to use, weather it is a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or business (though at this time, I can't see any maj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usiness to use Wilter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Wilter Elements to anyone,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o long as they are aware that I, the Author,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incurred during th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Complaints, Sugestions, etc (not necessarly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) can be sent to Red_Eagle@Wilter.com.  This will forw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whatever E-Mail address I'm using as a primary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find out more information about the author, feel free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 at http://cust2.iamerica.net/john1970/ (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lter Fire (The programming group in which I first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visit http://www.wilter.com/wf/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