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TICING MATH 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0: WHAT IS PRACTICING MATH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1: COPYRIGHTS, WARRANTY DISCLAIMER, SYSTEM REQUIREMENTS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2: HOW TO ACCESS HELP and hints(registered version only)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: FIRST MENU CHOICES AND EXITING PROGRAM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4: BASIC ARITHMETIC SUBMENU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5: ELEMENTARY MATH SUBMENU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6: DOING EQUATIONS SUBMENU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7: ADVANCING MATHEMATICS SUBMENU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8: MATH FOR THE HOME SUBMENU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9: BUSINESS MATH SUBMENU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COMPUTER NUMBERING SYSTEMS SUBMENU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VIEWING THE ACHIEVEMENT FILE (registered version only)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LISTS OF MENU CHOICES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ing Math is a math program that is set up much like a wor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s practice problems.  This program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ne of the various mathematical concepts that you want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After choosing from the first menu, you will have a choi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menu.  Then 2 of those submenus (BASIC ARITHMETIC AND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) ask you to choose your level of difficulty.  Choose "1"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; or "2" for more difficul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Choosing "1" from the ADDITION submenu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main menu gives you single digit addi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5 + 5.  Choosing "2" for your difficulty leve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ltiple digit addition such as 25 + 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ways allowed 3 tries to enter the correct answer.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try, you still have entered the wrong answ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you the correct answer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py and distribute this software freely providing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free (excluding no more than $8.00 duplication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.L. Comp-Soft and/or Sherri Maciosek hold all the copy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ing Math.  Any other use and charges for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n IBM (or compatible) computer with a VGA monitor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or better to run Practicing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fforts have been made to ensure that running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oduce any damaging effects on executing computer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AT the user's OWN RISK.  There is NO WARRANT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.  The only assurance to the user is that when it wa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ed NO VIRUSE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ccess HELP by pressing the F1 key at any of the menu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help available at any other time as the program onl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problems to do.  After you have read the help screen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a HINT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a hint to the answer of the problem being giv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key and a hint (or the formula needed) will be give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ad and understand the hint, press any key to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can request a hint at all three tries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hint each time.  There is only ONE hint to ea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enu Choices and 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nu choices are: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ary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cing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h F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(referred to as the main menu from this point on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different choices.  You can choose any one of the above nam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menu that results from your choice of the main menu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detail in the following sections of this manual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can be thought of as catagories from which you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more specific topic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You want to practice algebra. 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"4" which is "ADVANCING MATHEMATICS"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bra from the submenu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omplete list of submenu choices refer to APPENDIX 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PROGRAM, Press the number "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Arithmetic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s are: Match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llars and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(referred to as a submenu), you have 6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any of the above named choices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to the main menu.  A complete discription of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UMBERS:  Choosing "1" means you have chos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the computer gives you.  This activity is me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choolers recognize numbers and press the identical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It has a dual purpose.  It helps with number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helps the child learn where to look for the numbe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After choosing this activity, the user is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evel of difficulty.  Level "1" is matching digit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"2" is matching digits 1 through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:  Choosing "2" means that you have chosen to do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that the computer gives you.  This activity is me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 children be able to add two whole numbers together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answer.  As with Matching Numbers, the use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difficulty level before any problems are given.  Level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ding single digits together.  For example: 1 + 5.  Level "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multiple digits together (although single digit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computer is generating it ow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357 +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ION:  Choosing "3" means that you have chosen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This activity is meant to help young childr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whole numbers from each other (always a positive ans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helps them practice "borrowing" in some of the problem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two above listed submenu choices,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iculty level before it begins to give problems.  Level "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digits (see ADDITION above), and Level "2" is multipl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DDI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:  Choosing "4" means that you have chosen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This activity is meant to help young childr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whole numbers together.  As with the above submenu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asked to choose difficulty level before it begin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Level "1" is single digits (see ADDITION above),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2" is multiple digits (see ADDI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:  Choosing "5" means that you have chosen division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This activity is meant to help young childr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numbers into each other giving the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of the program asks for the quotient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emainder.  If the user attempts to answer the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such as "3 r 2".  The program will generate a wrong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.  The user must enter the 3 (as in the above quot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.  The program will then prompt with "Remainder i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that time, the user enters the 2 (as in the above qu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ith the above submenu choices, the user is prompted fo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level before it begins the problems.  Level "1"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, and Level "2" is multiple digits (see ADDI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AND CENTS:  Choosing "6" means that you have chosen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concepts.  This activity is meant to help childr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money correctly.  Again, the user is asked to choos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level first.  Level "1" consists of answering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coins (penny, nickel, dime, quarter) equal 1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"2" is adding up the money that is presented.  It 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different increments of paper money (20 dollar bills, 10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s, and 5 dollar bills), as well as various amounts of coi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the program only does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ry Math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s are: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tr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sions To 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(referred to as a submenu), you have 6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any of the above named choices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to the main menu.  A complete discription of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IONS:  Choosing "1" means you have chosen to do fra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is meant to help the older child practice most o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s involving fractions.  Some of the topic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subtraction, multiplication, division, mixed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s different in the respects that it does NOT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a difficulty level before doing problems.  Each con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vered is a stand alon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ECIMALS:  Choosing "2" means that you have chosen to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involving decimals.  This activity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child with decimal addition, subtraction, multi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.  Unless otherwise instructed, all numbers should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o the nearest 1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S:  Choosing "3" means that you have chose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This activity is meant to help older childr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decimal numbers to and from percentages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ed, all numbers should be rounded off to the nearest 1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S:  Choosing "4" means that you have chosen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measurement problems such as "how many quarts in a gal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ow many inches in a yard".  This activity is meant to help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be able to convert various measurement valu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RIC SYSTEM:  Choosing "5" means that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ic system problems.  This activity is meant to help the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work easily with the metric system of measur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s, you are asked to convert measurement valu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S TO METRIC:  Choosing "6" means that you have chosen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s from the english system of meausurements (inches, y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s, gallons, etc) to the metric system of measur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is meant to help children be able to convert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f measurements to the english system of measu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Equation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s are: Squares And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And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rcles And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face Area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(referred to as a submenu), you have 6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any of the above named choices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to the main menu.  A complete discription of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 AND SQUARE ROOTS:  Choosing "1" means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 involving finding the square of a number and a numb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root.  For example: 12 squared is 144. 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is 3.16.  Unless otherwise instructed, round all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ND PERIMETER:  Choosing "2" means that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nd perimeter problems.  At this time the program does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iangles.  The user is expected to know the 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arrive at the correct answer.  The formul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from reference books and a mathematics textbook that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tivity.  Unless otherwise instructed, round all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arest 1/100 decimal pla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 AND CIRCUMFERENCE:  Choosing "3" means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olving involving finding area, diameter, and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circle.  As with the above activity, the user is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know the correct formula.  The value of pi is given as 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otherwise instructed, round all answers to the nearest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AREA AND VOLUME:  Choosing "4" means that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problems involving finding the surface area and volume of c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linders, and pyramids.  The formula is not given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already know the formula.  Please read abov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where to find the formula if need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i is given as 3.14.  Unless otherwise instructed, 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to the nearest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NUMBERS:  Choosing "5" means that you have chosen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number addition and subtraction.  This activit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negative operands, as well as one negative and on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.  All four of the basic mathematical func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:  Choosing "6" means that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blems with scientific notation.  This activity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convert decimal numbers to scientific notation (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gative and positive powers of ten).  It also requ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nvert scientific notation numbers to their decim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activity, the user is requested to carry out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places.  For example: 3.141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ing Mathematic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s are: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tic Geometry And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n, Mode, And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(referred to as a submenu), you have 6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any of the above named choices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to the main menu.  A complete discription of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BRA:  Choosing "1" means you have chosen to do problem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bra.  The problems given only involve the more basic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s.  There is no problems given involving decimal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s can involve using decimals.  Unless otherwise i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all answers off to the nearest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METRY:  Choosing "2" means that you have chosen to d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metry problems.  All formulas necessary to complet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rive at the correct answer are the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otherwise instructed, round all decimal answers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Y:  Choosing "3" means that you have chosen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Only the more basic principles are cover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  As with the above activities, any and al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responsibility of the user.  Round all answer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TIC GEOMETRY AND CALCULUS:  Choosing "4"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to do problems that involve the harder geometry probl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 calculus is consider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tic geometry and only a few basic problems are presen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 are the responsibility of the user.  Round off al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arest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, MODE, AND MEDIAN:  Choosing "5" means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o problems involving finding the mean, mode, and media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numbers.  By definition, mean is the average of th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the most frequently appearing number; median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the group.  All numbers given are whole numb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answer could be a decimal number rounded off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:  Choosing "6" means that you have chosen to do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involving some of the principles of phyics such a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force, density, etc.  All formulas are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nd can be found in science books, as well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s.  Unless otherwise instructed, round off all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For The Hom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s are: Checking And Saving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urance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Car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s And Property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(referred to as a submenu), you have 6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any of the above named choices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to the main menu.  A complete discription of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AND SAVINGS ACCOUNTS:  Choosing "1" means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checking and savings accounts.  For checking,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that should be entered.  For savings, find the corre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erest that a savings account will earn compound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(monthly, semi-annually, annually).  Unless you ar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round off all answers to the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ANCE AND INVESTMENTS:  Choosing "2" means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problems involving insurance costs and investment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requests the user to find the cost of a standar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ance policy, and the coinsurance amount using the standard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.  For investments, it requests the user to find the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stock, and also find the yield of the stock.  Al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random and do not reflect any real stock pric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activities, all answers are rounded off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00 decimal place unless you are request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TGAGES:  Choosing "3" means that you have chosen to d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ing mortgages.  The first activity asks you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ordable monthly payments using 36% as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income.  The formula is Subtract any monthly bills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by 36% to arrive at the maximum amount of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tgag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activity asks you to figure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fee is on a given mortgage.  The formula is: Point F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laon x (points divided by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activity asks you to find the first amortizatio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mortgage.  See Other Interest below for the 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activity asks the user to find the interest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month of a given mortgage using the simple interes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ula is:  Loan amount x Interest Rate divided by 365 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ys = Interest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otherwise instructed, round all answers to the nearest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TEREST:  Choosing "4" means that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involving using other interest figuring metho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 Interest formula, and Discount Interest formula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dd-On Inter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cipal x Rate x Time =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cipal + Interest = Amount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Due divided by Number of Payments = Amount of eac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ula for Discount Interest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cipal x Rate x Time =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cipal - Interest =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divided by Number of Payments = Amount of eac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otherwise instructed, round all answers to the nearest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mal plac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TEREST:  Choosing "5" means that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involving using the Average Daily Balance Method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est due on credit card balances.  The method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process an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Daily Balance = number of days before pay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the case of this program that number is 10) x balan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payment amount from balance to arrive at new balan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new balance by the remaining days in the month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umber to the number that you obtained in the first ste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you divide that new number (usually it is quite large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days in the billing cycle to arrive 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Balance.  Once that is obtained, you then multipl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Balance by the percentage rate and multiply that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ys in the billing cycle and then divide by 365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mount of the financ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re instructed otherwise, please round all answer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arest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AND PROPERTY TAXES:  Choosing "6" means that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problems figuring out sales tax and property tax.  The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tax is: Fair Market Value x Assessment Fact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by 1000 x Tax Rate.  Formula for sales tax is: amount 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otherwise instructed, round all answers off to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Math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s are: Discount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up 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up O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reciatio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it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(referred to as a submenu), you have 6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any of the above named choices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to the main menu.  A complete discription of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AND INVOICES:  Choosing "1" means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on discounts and invoice terms discounts. 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do these problems are pretty simple. 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 off(see Markdowns below).  Any other explana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in any business mathematics book.  As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activities, round all answers off to the nearest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lace unless you are instruc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UP ON COST:  Choosing "2" means that you have chosen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markup on cost on merchandise that is for sale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:  Cost + Markup = Selling Price.  Round all answers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00 decimal place unless otherwise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UP ON RETAIL:  Choosing "3" means that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up on retail on merchandise that is for sale.  The formul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above activity.  Unless otherwise instructed, 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to the nearest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DOWNS:  Choosing "4" means that you have chosen to d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ing the markdown formula which is: Original Price x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down = Markdown.  Unless otherwise instructed, please 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to the nearest 1/100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 FORMULAS:  Choosing "5" means that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involving finding the depreciation of a given i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year.  The formulas are:  1). Straight_line De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depreciation = Cost of Item - Scrap value divided by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Declining-Balance Depreciation: Straight-line rate = 100%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umber of years x 2.  3). Sum-Of-The-Years'-Digits De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 fraction = number of years depreciated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-of-the-years'-digits (sum-of-the-years'-digits =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d by (number of years + 1) divided by 2).  The last ste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depreciation = depreciation fraction x (cost - scrap)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nstructed, round all answers to the nearest 1/10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S AND LOSSES:  Choosing "6" means that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figuring out profits and losses.  The firs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the cost ratio of merchandise.  The formula for it is: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divided by cost of goods sold = cost ratio. The la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simple and really requires no explanation except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= income - expenses.  Round all answers to the nearest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lace unless instruc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Numbering System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s are: Base 10 To Base 2, 8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 2 to Base 8, 16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 2 Add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 2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 8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 16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(referred to as a submenu), you have 6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any of the above named choices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to the main menu.  A complete discription of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10 TO BASE 2, 8, AND 16:  Choosing "1" means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base 10 numbers to base 2, base 8, and base 16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that if you do not know how to perform this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find a book that teaches this concept before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ny of the problems.  It is not difficult, but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.USE file, this program does NOT teach anything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ready know this procedure, simply convert each number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instructions at the top of the screen ask for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etters entered MUST be in lower case.  Upper cas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rrect answer in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2 TO BASE 8, 16, AND 10:  Choosing "2" means that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base 2 to base 8, base 16, and base 10.  Please rea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or comments, suggestions, and instructions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etters entered MUST be in lower case.  Upper cas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rrect answer in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2 ADD AND SUBTRACT:  Choosing "3" means that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nd subtract base 2 numbers.  Please read the first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menu for comments, suggestions,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2 MULTIPLICATION:  Choosing "4" means that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base 2 numbers.  Please read the first activ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for comments, suggestions,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8 MATHEMATICS:  Choosing "5" means that you have chos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8 math.  The only operation that is not perform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is division.  Otherwise, simply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for what to do.  Please note: all letters enter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wer case.  Upper case is not allowed for the correct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.  The Octal Addition an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 are listed below.  Please refer to these tabl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AL ADD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| 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| 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|  1  2  3  4  5  6  7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|  2  3  4  5  6  7 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|  3  4  5  6  7 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|  4  5  6  7 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|  5  6  7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|  6  7 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|  7  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AL MULTIPL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| 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|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| 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|  0  2  4  6  10 12 14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|  0  3  6  11 14 17 22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|  0  4  10 14 20 24 30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|  0  5  12 17 24 31 36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|  0  6  14 22 30 36 44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|  0  7  16 25 34 43 52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16 MATH:  Choosing "6" means that you have chosen to do ba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.  The only operation that is not performed in thi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.  Otherwise, simply follow the instruc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hat to do.  Please note: all letters entered MUST b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  Upper case is not allowed for the correct answ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.  The Hexidecimal Addition, Sub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 tables are listed below.  Please refer to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DECIMAL ADD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| 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| 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|  1  2  3  4  5  6  7  8  9  A  B  C  D  E  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|  2  3  4  5  6  7  8  9  A  B  C  D  E  F 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|  3  4  5  6  7  8  9  A  B  C  D  E  F 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|  4  5  6  7  8  9  A  B  C  D  E  F 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|  5  6  7  8  9  A  B  C  D  E  F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|  6  7  8  9  A  B  C  D  E  F 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|  7  8  9  A  B  C  D  E  F  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|  8  9  A  B  C  D  E  F  10 11 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|  9  A  B  C  D  E  F  10 11 12 13 14 15 16 1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|  A  B  C  D  E  F 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|  B  C  D  E  F  10 11 12 13 14 15 16 17 18 19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|  C  D  E  F  10 11 12 13 14 15 16 17 18 19 1A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|  D  E  F  10 11 12 13 14 15 16 17 18 19 1A 1B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|  E  F  10 11 12 13 14 15 16 17 18 19 1A 1B 1C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|  F  10 11 12 13 14 15 16 17 18 19 1A 1B 1C 1D 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DECIMAL SUBTR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| 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| 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|  *F 0  1  2  3  4  5  6  7  8  9  A  B  C  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|  *E *F 0  1  2  3  4  5  6  7  8  9  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|  *D *E *F 0  1  2  3  4  5  6  7  8  9  A  B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|  *C *D *E *F 0  1  2  3  4  5  6  7  8  9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|  *B *C *D *E *F 0  1  2  3  4  5  6  7  8  9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|  *A *B *C *D *E *F 0  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|  *9 *A *B *C *D *E *F 0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|  *8 *9 *A *B *C *D *E *F 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|  *7 *8 *9 *A *B *C *D *E *F 0  1  2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|  *6 *7 *8 *9 *A *B *C *D *E *F 0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|  *5 *6 *7 *8 *9 *A *B *C *D *E *F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|  *4 *5 *6 *7 *8 *9 *A *B *C *D *E *F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|  *3 *4 *5 *6 *7 *8 *9 *A *B *C *D *E *F 0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|  *2 *3 *4 *5 *6 *7 *8 *9 *A *B *C *D *E *F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|  *1 *2 *3 *4 *5 *6 *7 *8 *9 *A *B *C *D *E *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XIDECIMAL MULTIPL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| 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|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| 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|  0  2  4  6  8  A  C  E  10 12 14 16 18 1A 1C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|  0  3  6  9  C  F  12 15 18 1B 1E 21 24 27 2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|  0  4  8  C  10 14 18 1C 20 24 28 2C 30 34 38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|  0  5  A  F  14 19 1E 23 28 2D 32 37 3C 41 46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|  0  6  C  12 18 1E 24 2A 30 36 3C 42 48 4E 54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|  0  7  E  15 1C 23 2A 31 38 3F 46 4D 54 5B 62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|  0  8  10 18 20 28 30 38 40 48 50 58 60 68 70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|  0  9  12 1B 24 2D 36 3F 48 51 5A 63 6C 75 7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|  0  A  14 1E 28 32 3C 46 50 5A 64 6E 78 82 8C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|  0  B  16 21 2C 37 42 4D 58 63 6E 79 84 8F 9A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|  0  C  18 24 30 3C 48 54 60 6C 78 84 90 9C A8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|  0  D  1A 27 34 41 4E 5B 68 75 82 8F 9C A9 B6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|  0  E  1C 2A 38 46 54 62 70 7E 8C 9A A8 B6 C4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|  0  F  1E 2D 3C 4B 5A 69 78 87 96 A5 B4 C3 D2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The Achievement File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ment file is a text file and can be viewed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tart text editor and open ACHIEVE.TXT to view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hows you the achievement file at the start so you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reas of problems that you have.  The program also shows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ight before it exits so you can see any new scores that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program's run.  This feature (as stated above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the registered version.  The shareware version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core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f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2)ELEMENTARY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DO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ADVANCING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MATH F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BUSINES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COMPUTER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ARITHMETIC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MATCH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DOLLARS AND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ARY MATH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USING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THE METR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CONVERSIONS TO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EQUATION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SQUARES AND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AREA AND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CIRCLES AND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SURFACE AREA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ING MATHEMATIC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ANALYTIC GEOMETRY AND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MEAN, MODE, AND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FOR THE HOM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CHECKING AND SAVING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INSURANCE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OTH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CREDIT CAR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SALES AND PROPERTY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 MATH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DISCOUNT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MARKUP 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MARKUP O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MARK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DEPRECIATIO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PROFIT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BASE 10 TO BASE 2, 8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BASE 2 TO BASE 8, 1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BASE 2 ADD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BASE 2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BASE 8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BASE 16 M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