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'S BOOK COL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   BILLY BEAR CLEAR CHOICE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/6/94    BILLY BEAR'S ADVENTURE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372,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T'S PARTY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ry created with STORYMAKER+ 2.3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564,7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0/94   BILLY BEAR'S SUMMER VACATION, FIRST RELEASE - EG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678,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/26/94   BILLY BEAR LEARNS HOW TO SIGN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BILLY BEAR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169,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4/94   BILLY BEAR'S STORYMAKER+ COLORBOOK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book pictures to add to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nery Editor - Library COL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 - 374,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   BILLY BEAR JOINS THE CIRCU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293,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4  BILLY BEAR'S PUMPKIN SEED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517,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4  BILLY BEAR'S SECRET BOXE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ations going to child abus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598,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and THE NOAH'S ARK ADVENTURE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2,417,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AND (YOUR NAME)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IS IT CHRISTMAS YET?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war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472,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5   BILLY BEAR...DAY DREAMS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- 1,371,3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