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73323221"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62601054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0215458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13430496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