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Environment Editor (ENVEDIT v.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EDIT is an interactive utility program that allows the user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dit a copy of the current DO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rite the edited copy to the DO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ave a copy of the current DOS environmen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oad from a file a copy of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entering ENVEDIT, a copy of the current DOS environm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to the edit buffer, and displayed on the screen.  Also appea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in the upper left corner of the screen, is the pull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 To activate this pulldown menu, press Alt-O (for op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pulldown menu is active, each of the options may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essing the highlighted letter for the desired selection, o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down cursor keys to move the selector bar, and pressing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n the edit mode, the cursor keys (up, down, left, and right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o move the cursor around in the edit buffer.  The press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character will overwrite the character at the cursor. 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mode, press the "Ins" key.  To delete, press "Del", or Bac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and delete.  The "Enter" key will force a new line.  "Tab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tab" may also be pressed to speed up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edit mode, press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selected, the edited copy of the DOS environ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become the current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selected, a prompt will ask the user for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copy of the DOS environment (in the edit buffer) to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y contain up to 8 characters (including the path).  The user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xtension name of the file because this program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.ENV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selected, a prompt will ask the user for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previously saved environment file into the edit buffer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up to 8 characters (including the path).  The user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xtension name of the file because this program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.ENV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exit ENVEDIT.  The copy of the DOS environment that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ffer will not automatically be saved to the DOS environment, n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ope you enjoy using this program and find it quite useful (I sure di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 is", with no known bugs nor hidde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dsay Fe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