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ositions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k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ile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in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 file.  Improvements have been made in this vers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itself.  It is true that the other compress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tracting" files, but they do so on disk, are slow and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K to the compressed files (except for PKARC and LHARC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 file from the compressed one.  Its usefulness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 LIZEM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sembler.  Your competitors will be amazed by you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ir does but is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have more space on your floppy and hard disk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people from hacking your messages or examine you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would be to disassemble the decompressor, which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