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#&amp;l0O#(3@#(10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ECPAGE, PCL PAGE DESIGN &amp; PRINT, V 3.20, APR, 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: If registering from PsL:  Product Code #11291  EC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registering from CIS:  GO SWREG ID#1749  EC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registering by mail:   Fill in form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end of file for multiple copie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ve Erickson           �       Make Checks Payable To:  David R.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.O. Box 82910          �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lege, AK 99708  USA  �       Paid Invoice Will Be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on-US Orders: Please remit in US Funds with an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North America, please include additional $5.00US, $30.00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͵ ECPAGE  REGISTRATION FORM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ease register [___] ECPAGE V3.17 copies at $25 each.  Date: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($30 Outside N. America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gister To Name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ddress1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ddress1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ty, St/Pro, Zip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elephone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ax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mpuserve ID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nd Password By:           [ ] Fax    [ ] CIS E-Mail     [ ] Postal M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ntact Person:                                       #Check Disk Size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here did you obtain ECPAGE from?:                      [] 3.5   [] 5.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f BBS, Area Code and Number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Will Be Mailed Out, With Conversion Utility for Pre317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here and mail the top portion with your registration fee (Mai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X==============================================================================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tain the bott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records.                     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</w:t>
      </w:r>
      <w:r>
        <w:rPr/>
        <w:t>Mailed To:  Dave Ericks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Mailed___________________         �              P.O. Box 829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</w:t>
      </w:r>
      <w:r>
        <w:rPr/>
        <w:t>College, AK  99708   U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 Sent______________________         �              CIS:  70062,43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</w:t>
      </w:r>
      <w:r>
        <w:rPr/>
        <w:t>Program ECPAGE V3.1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#_______________________      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/Business Check [ ]    Cashiers Check [ ]    Money Order [ ]   Other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yment is received, and clears (Personal/Business Checks), a pass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, by method you specified, that will convert the 'Shareware' 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registered user version.  Current version will also be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register ECPAGE over the phone with a major credit card.</w:t>
      </w:r>
    </w:p>
    <w:p>
      <w:pPr>
        <w:pStyle w:val="PreformattedText"/>
        <w:bidi w:val="0"/>
        <w:jc w:val="left"/>
        <w:rPr/>
      </w:pPr>
      <w:r>
        <w:rPr/>
        <w:t>Please note that the operators JUST TAKE ORDERS.  They do NOT have any further</w:t>
      </w:r>
    </w:p>
    <w:p>
      <w:pPr>
        <w:pStyle w:val="PreformattedText"/>
        <w:bidi w:val="0"/>
        <w:jc w:val="left"/>
        <w:rPr/>
      </w:pPr>
      <w:r>
        <w:rPr/>
        <w:t>information on the program or details about it.  That information is ONLY</w:t>
      </w:r>
    </w:p>
    <w:p>
      <w:pPr>
        <w:pStyle w:val="PreformattedText"/>
        <w:bidi w:val="0"/>
        <w:jc w:val="left"/>
        <w:rPr/>
      </w:pPr>
      <w:r>
        <w:rPr/>
        <w:t>available from the program's author, Dave Erick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DIT CARD ORDERS ONLY      PsL Product Code:  11291   ECPAGE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can order with MC, Visa, Amex or Discover from Public (software) Library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y calling 1-800-2424-PsL or 1-713-524-6394 or by FAX to 1-713-524-6398 or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IS E-Mail to 71355,470.  You may also mail credit card orders to PsL at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.O. Box 35705, Houston, TX 77235-5705.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:  THE ABOVE NUMBERS ARE FOR ORDERS ONLY!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y questions about the status of the shipment of the password, refunds,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options, product details, technical support, volume discounts,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aler pricing, returns, site license, ect, MUST be directed to: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ve Erickson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.O. Box 82910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lege, AK  99708 USA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, E-Mail (CIS): 70062,431   (Internet): 70062.431@compuserve.com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ensure you get the fastest service and latest version, PsL will notify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 the day of your order and we will transmit the password directly to you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rder by credit card over the phone, you do NOT need to complete the</w:t>
      </w:r>
    </w:p>
    <w:p>
      <w:pPr>
        <w:pStyle w:val="PreformattedText"/>
        <w:bidi w:val="0"/>
        <w:jc w:val="left"/>
        <w:rPr/>
      </w:pPr>
      <w:r>
        <w:rPr/>
        <w:t>registration form above.   Provide a FAX phone number or CIS ID# as part of</w:t>
      </w:r>
    </w:p>
    <w:p>
      <w:pPr>
        <w:pStyle w:val="PreformattedText"/>
        <w:bidi w:val="0"/>
        <w:jc w:val="left"/>
        <w:rPr/>
      </w:pPr>
      <w:r>
        <w:rPr/>
        <w:t>your address to ensure FAX or E-Mail password delivery, otherwise the access</w:t>
      </w:r>
    </w:p>
    <w:p>
      <w:pPr>
        <w:pStyle w:val="PreformattedText"/>
        <w:bidi w:val="0"/>
        <w:jc w:val="left"/>
        <w:rPr/>
      </w:pPr>
      <w:r>
        <w:rPr/>
        <w:t>password will be sent by postal mail to your address as suppli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REGISTRATION:  You can also register ON-LINE in Compuserve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 </w:t>
      </w:r>
      <w:r>
        <w:rPr/>
        <w:t>GO SWREG and register ECPAGE #1749</w:t>
      </w:r>
    </w:p>
    <w:p>
      <w:pPr>
        <w:pStyle w:val="PreformattedText"/>
        <w:bidi w:val="0"/>
        <w:jc w:val="left"/>
        <w:rPr/>
      </w:pPr>
      <w:r>
        <w:rPr/>
        <w:t>On-Line Software          Charge will be placed on your Compuserve bill</w:t>
      </w:r>
    </w:p>
    <w:p>
      <w:pPr>
        <w:pStyle w:val="PreformattedText"/>
        <w:bidi w:val="0"/>
        <w:jc w:val="left"/>
        <w:rPr/>
      </w:pPr>
      <w:r>
        <w:rPr/>
        <w:t>Registration              and password will be E-Mail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any comments to Dave Erickson.  Phone operators are not able to handle</w:t>
      </w:r>
    </w:p>
    <w:p>
      <w:pPr>
        <w:pStyle w:val="PreformattedText"/>
        <w:bidi w:val="0"/>
        <w:jc w:val="left"/>
        <w:rPr/>
      </w:pPr>
      <w:r>
        <w:rPr/>
        <w:t>anything but phone ord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tandard registration is for a singl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, for use on 1 computer at a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cost multiple user licenses are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Multiple License Price Schedu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ice schedule is in effect for multiple user licenses, if</w:t>
      </w:r>
    </w:p>
    <w:p>
      <w:pPr>
        <w:pStyle w:val="PreformattedText"/>
        <w:bidi w:val="0"/>
        <w:jc w:val="left"/>
        <w:rPr/>
      </w:pPr>
      <w:r>
        <w:rPr/>
        <w:t>ordered by one end-user.  These prices are not for re-sellers / disk vendors.</w:t>
      </w:r>
    </w:p>
    <w:p>
      <w:pPr>
        <w:pStyle w:val="PreformattedText"/>
        <w:bidi w:val="0"/>
        <w:jc w:val="left"/>
        <w:rPr/>
      </w:pPr>
      <w:r>
        <w:rPr/>
        <w:t>All funds in US Dollars.  THIS OFFER VALID ONLY FOR MAIL IN REGISTRATIONS.</w:t>
      </w:r>
    </w:p>
    <w:p>
      <w:pPr>
        <w:pStyle w:val="PreformattedText"/>
        <w:bidi w:val="0"/>
        <w:jc w:val="left"/>
        <w:rPr/>
      </w:pPr>
      <w:r>
        <w:rPr/>
        <w:t>Price effective 9/15/1994 &amp;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Copy     $25 US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, beyond first single-user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 5 copies $20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10 copies $18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25 copies $15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50 copies $12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75 copies $10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 74 copies $ 8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is price schedule 2 copies would be $45, ($25 for 1st, $20 for 2nd)</w:t>
      </w:r>
    </w:p>
    <w:p>
      <w:pPr>
        <w:pStyle w:val="PreformattedText"/>
        <w:bidi w:val="0"/>
        <w:jc w:val="left"/>
        <w:rPr/>
      </w:pPr>
      <w:r>
        <w:rPr/>
        <w:t>For orders outside North America, add $5.00US additional to first copy only.</w:t>
      </w:r>
    </w:p>
    <w:p>
      <w:pPr>
        <w:pStyle w:val="PreformattedText"/>
        <w:bidi w:val="0"/>
        <w:jc w:val="left"/>
        <w:rPr/>
      </w:pPr>
      <w:r>
        <w:rPr/>
        <w:t>Remit funds in International Money Order Payable in US Funds.  Only 1 disk</w:t>
      </w:r>
    </w:p>
    <w:p>
      <w:pPr>
        <w:pStyle w:val="PreformattedText"/>
        <w:bidi w:val="0"/>
        <w:jc w:val="left"/>
        <w:rPr/>
      </w:pPr>
      <w:r>
        <w:rPr/>
        <w:t>will be furnished to contact person unless other arrangemen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gistering, please include your organization's name, address, contact</w:t>
      </w:r>
    </w:p>
    <w:p>
      <w:pPr>
        <w:pStyle w:val="PreformattedText"/>
        <w:bidi w:val="0"/>
        <w:jc w:val="left"/>
        <w:rPr/>
      </w:pPr>
      <w:r>
        <w:rPr/>
        <w:t>person and whether this is to be a site or enterprise-wid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5, David R. Erickson, All RIghts Reserved - World Wi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