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1.13 02 AP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 program  and its accompanying documentation are  Copyright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on Technologies, Ltd.  It may be freely copied and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 as no charge is made at any point of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supplied free of charge.  This software, o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it, may  not  be  redistributed or otherwise made available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d  by, any  other  person  without the inclusion of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.  This software may not be used to make a prof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 is provided with absolutely no warranty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tted by  applicable  state law.  In no event, unles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ble law,  will the author of this this software be l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damages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not to be placed on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Graphics Interchange Format are trademarks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GIFLIST has been of any use to you, a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, though not necessary.  There will be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ST, as well as other GIF/graphics utilities.  A donation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, and will help keep quality software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source code for GIFLIST (written in Microsoft 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 C 2.0) is available with a donation of $20 or more.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code and the latest version of GIFLIS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plus it will have some of the latest and greatest DragonSc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ST lists all files matching the file mask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examines each of these files.  By default, GI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files in the current directory with the extension of "G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IFLIST in its defaul mode, after printing a shor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gram information, the name of each file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le size in bytes, the raster image size (HxV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used in the picture, and color resolution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a quiet mode, so that the headers are not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ing the color resolution information, or displaying it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rather than bits;  showing the version information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elp screen lis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s printed on standard output, so it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s a default.  Output may be redirected to a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may be run through the SOR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wo versions are available.  Version 1.13tc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rland Turbo C 2.0.  Version 1.13msc has be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version 5.1.  Both programs function identical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the Turbo C version displays the time the file w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Performance is similar, but the Microsoft executabl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  There are still minor bugs in the Turbo C version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).  These will be eventually clea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ST 1.13msc (02 APR 1990)  Listed on: 02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Dragon Technologies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BYTES     DATE     RESOLUTION/COLORS/COLOR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.GIF  198656   03-12-89   640x480  256 colors 1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GIF         47744   07-25-88   320x200  256 colors 1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4.GIF      139264   06-18-89   640x480  256 colors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FIN.GIF   139264   02-13-89   640x480  256 colors 1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.GIF         7035   09-08-88   320x200   16 colors  9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LIST [/abdhpqrsvx] [path[ma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= ANSI mode, insert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= Don't show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= Don't display da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= Show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= Show bit planes instead o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= Quiet mode-no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= RemoteAccess BBS file list (no size, no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= Show size bef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= Show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= Phoenix BB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defaults to ".\*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may be substituted for "/" as a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st /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s information for all *.gif files in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headers, no color resolu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st /q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st /p f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s information for all *.gif files in f:\tmp wi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s information for all *.gif files with the siz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cilitate sorting by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COLOR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ems that not all GIFs have this information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descriptor...  Don't always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D.BRU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625,2243 (Dragon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oliveb!cdes!dragnet!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2d2!dragon%island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's Lair, 415-876-0299, 2400/HST/V32 account: dragon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Network 23, 415-355-7162, 1200/2400/HST/V32 account: dragon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1 Car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San Francisco, CA 9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17 APR 1989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04 JUL 1989</w:t>
        <w:tab/>
        <w:t>Slight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d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list d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option to print siz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formatting when pixel rez &gt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use upper/lower ca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07 JUL 1989</w:t>
        <w:tab/>
        <w:t>Added Phoenix BBS file lis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erts 0x04 character in li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s dates properly for "New"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ggested by Mark Williams, Network 2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30 JUL 1989</w:t>
        <w:tab/>
        <w:t>Ported to Turbo C 2.0 (1.12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ased buffer size to stop buffer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d siz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02 APR 1989</w:t>
        <w:tab/>
        <w:t>Added RemoteAccess (and QuickBB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listings.  Added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parsing isn't too hot.  If you find a pathnam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try it a few times, see bug below), please let me know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rying to pass to GIF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version has real problems with the pathname pars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only run this version of GIFLIST (tc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GIF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IFLIST will not be able to open any fil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 in the directory.  This may be an MS-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again it may be my bug.  If you get a whole line of "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!" errors just rerun the program.  If it doesn't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, because it is a pathname pars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fferentiate between dates in the 20th and 21st centu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ill display a wrong year number for dates beyond 2080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WIV software displays the wrong year for any date beyond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