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  [file1 file2...]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 accepts a file of triples of numbers,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of points, and displays a perspective pro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points or connected by lines.  The user can then al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tage point with the cursor keys, and the display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 is like DOTS, except that GLOBE also draws a unit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ed at the origin and removes all the lines and marker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may want to enhance the GLOBE display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itude/longitude lines generated by LATLONG and/o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astline points generated by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move observer higher, lower, around to left, or around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enlarge cursor key steps by a factor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shrink cursor key steps by a factor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   move viewpoint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   move viewpoint furth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enlarge display (factor 1.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shrink display (factor .7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print this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photographic analogy, &lt;home&gt; and &lt;end&gt;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focal length of the lens, while &lt;pg up&gt; and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 to moving the photographer.  The camera alway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ard the "view reference point", which is the cente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arallel perspective, the distance from the view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data would make no difference in the display, so the &lt;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&gt; and &lt;pg dn&gt; keys instead have the same effect as the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d&gt;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are specific to GLO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l          input is longitude-latitude pairs in degrees. 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ssumed to be at radius 1 from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&lt;radius&gt;  specify sphere radius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dition for two options is opposite that for DO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     add axes and frame arou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   </w:t>
        <w:tab/>
        <w:t xml:space="preserve">use perspective rather than parallel projection (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ut one less depth c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GLOBE accepts the same options as DO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lt;name&gt;</w:t>
        <w:tab/>
        <w:t xml:space="preserve">(hard copy versions only) Device driver swi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configuration file &lt;name&gt;.  See "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a [step [start]] automatic abscis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   </w:t>
        <w:tab/>
        <w:t>break graph after ea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n1 n2 n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eric arguments are linestyles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segments (see switch -b).  Each posi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number of up to three digits WC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 is the linewidth (0-9, with 0 giving width 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 is the color (with 0 being brightes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is linestyle (1-5, 1 for solid, 2 for d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3 for dotted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 argument is zero, the data points are plo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ts not connected by lines. 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-CS generates a mar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is the marker style (dot, box, cros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o  ox oy oz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initial observer location (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hard copy output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num      enlarge the display by a factor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t   </w:t>
        <w:tab/>
        <w:t>draw line from each data point to the 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NUM1 NUM2  let x axis extend from NUM1 to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  NUM1 NUM2  let y axis extend from NUM1 to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NUM1 NUM2  let z axis extend from NUM1 to NU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labels would help.  Most of the options for the Uni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 would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a map of the world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e world8 -ll -m 164*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^^^^^^^^^  specifies blue 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the 164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^^^  longitude/latitud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^^^^^^ 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8 is a data file of world coastline points,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E is available in several versions.  Whe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control, these versions are given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(see FILES section below).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rmal" version for a given computer be renamed GLO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icity.  Any version of GLOBE can be execu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 mark as the only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then print a help screen which includes the hardw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, and exit immediately.  In addition, GLOBE t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it needs is present before using it (except fo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splay version of GLOBE, you will need a device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f a .BGI (for Borland Graphics Interface)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rdware.  If you have one of the following stand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, you can use one of those supplied by Bo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cules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o, you need only put the .BGI file where GLOBE can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E will look in the directories list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BGIPATH if it is set, otherwise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indicated by PAT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et bgipath=C:\MY\BGIFILES;C:\TC\B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globe 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ut both GLOBE.EXE and the required .BGI file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in your PATH, you will not need to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elect a particular graphics mode,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GRAPHMODE to one of the numeric cons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raphics_modes" enumeration type as defined by Bor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</w:t>
        <w:tab/>
        <w:t>320*200</w:t>
        <w:tab/>
        <w:t>C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</w:t>
        <w:tab/>
        <w:t>320*200</w:t>
        <w:tab/>
        <w:t>C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</w:t>
        <w:tab/>
        <w:t>320*200</w:t>
        <w:tab/>
        <w:t>C2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</w:t>
        <w:tab/>
        <w:t>320*200</w:t>
        <w:tab/>
        <w:t>C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</w:t>
        <w:tab/>
        <w:t xml:space="preserve">640*200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320*200 C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320*200 C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320*200 C2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320*200 C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640*200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640*480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</w:t>
        <w:tab/>
        <w:t>640*20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</w:t>
        <w:tab/>
        <w:t>640*35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MONO</w:t>
        <w:tab/>
        <w:t>640*350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</w:t>
        <w:tab/>
        <w:t>720*348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320*200</w:t>
        <w:tab/>
        <w:t>C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320*200</w:t>
        <w:tab/>
        <w:t>C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320*200</w:t>
        <w:tab/>
        <w:t>C2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320*200</w:t>
        <w:tab/>
        <w:t>C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640*200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640*400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</w:t>
        <w:tab/>
        <w:t>640*20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</w:t>
        <w:tab/>
        <w:t>640*35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</w:t>
        <w:tab/>
        <w:t>640*480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3270</w:t>
        <w:tab/>
        <w:t>720*35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8514</w:t>
        <w:tab/>
        <w:t>640*48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*768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where C0, C1, C2, and C3 refer to the four palettes on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nstandard video hardware, you will have to ob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.BGI file.  In that case,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DRIVER to the name of the file.  For example, if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amed SGA.BGI, you would set the environment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et bgidriver=S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hardware autodetection of nonstandard video card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EXE    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PS.EXE   f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LI.EXE   for CIE Laser Image Printing System, or LIP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rd copy versions (GLOBEHI, GLOBEHP, GLOBELI, GLOBEP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parameters from an ASCII configuration file. 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are switches, some with arguments,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the command line.  The following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ab/>
        <w:t>portrait orientation (LI and 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ab/>
        <w:t>landscape orientation (the default) (LI and 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&lt;xoffset&gt; &lt;y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&lt;x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&lt;y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 in inches from top left corner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lot size in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&lt;name&gt;</w:t>
        <w:tab/>
        <w:t>name of output file (o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&lt;velocity&gt;</w:t>
        <w:tab/>
        <w:t>pen velocity (HP and HI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s are cm/sec for HP and in/sec for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&lt;name&gt;</w:t>
        <w:tab/>
        <w:t>Plotter name (HI version only). 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"DMP-29" (the default) and "DMP-7". 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inct, and "29" and "7"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 arguments can be omitted.  A semicolon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tha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witch may start with '+' instead of '-'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 the default, but the program will st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Script device driver configuration file name will b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asing order of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An "&amp;filename" entry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GRAPHPS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ustin Instruments version would look for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d GRAPHHI.CFG, etc.  If more than one &amp;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, only the last configuration file referenced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tScript output file name will be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he argument of the -f switch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The value of the environment variable PLOT_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FOO.PS, where FOO is the root n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 names for the other versions are generated similar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xtensions .HI, .HP, or .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5, 1987, 1988, 1990 by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rv@mbunix.mitre.org) 27 Spencer Dr., Nashua NH 03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3-888-2272.  Resale forbidden, copying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.  Constructive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