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</w:t>
      </w:r>
      <w:r>
        <w:rPr/>
        <w:t>QuickView Ver. 1.03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</w:t>
      </w:r>
      <w:r>
        <w:rPr/>
        <w:t>DOS based Multimedia view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</w:t>
      </w:r>
      <w:r>
        <w:rPr/>
        <w:t>No Windows is required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rman documentation please read QV.D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is Shareware. This means that you can test it for at mo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. After that period you must register, i.e. pay a sma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r discontinue using it. Se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Quick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all it QuickView others call it the possibly fastest vie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views the following file formats at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AVI: Codecs: DIB (8 bit and 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LE (8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 Video 1 [msvc] (8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 Video 1 [msvc] (16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nepak [cvid] (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imotion (OS/2 AVIs) [ULTI]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VU9 (currently limited to max. 240*180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ound through a Sound Blaster or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can be either uncompressed or Microsoft ADPCM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option to adapt the quality to your system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BMP: uncompressed: 1, 4, 8 and 24 colo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LE compressed: 4 and 8 colo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OS/2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more all kindred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LE, .DIB, .BGA, .VGA, .RLE, .RL4, .RL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CEL (Original Animator CE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L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GIF: 1-8 colo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87a and most Gif 89a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ICO: Windows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Icons (par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PCX: 1-4, 8 and 24 color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PIC: Videodat .P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TGA: uncompressed: 8 and 24 color bits, 1-bit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LE compressed: 8 and 24 color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VOC: through a Sound Blaster or the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WAV: through a Sound Blaster or the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audio codec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M, Microsoft ADPCM and Creative Labs ADP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will run on any IBM PC compatible computer under DOS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ith at least a 80286 processor. For viewing AVI files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 processor is required. You must have a VGA card in your system.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Hercules card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und Blaster support you must have the Environment variable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at contains port address, interrupt and DM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will run under Windows 3.1 and 95 in a DOS shell.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will not work in a DOS shell. You have to disable sound with 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 QuickView under pla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can view images larger than the available video hardwa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. This is accomplished by storing only those pixel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t are outside the visible part of the image. Thi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memory requirements. Scrolling is not yet possible for pic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8 color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lace all files of the package in a directory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will automatically detect your machine, memory and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mat to run QuickView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V [/M] [/V] [/Rx] [/S] [/Lx] [/I] [/A] [/2] [/4] [/Qx] [/Fx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  Select 50 lines menu mode. QuickView uses 25 line menu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 For 50 lines you can use the /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  Don't use VESA. QuickView autodetects many graphics cards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 by default. The /V option tells QuickView to not use th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if installed, but if you want to use HiColor or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the VESA interface must be used. If your graphics c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VESA you can use a VESA TSR like UNIVESA or UNIVB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x Select screen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1: 320*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2: 640*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3: 800*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4: 1024*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mode is not possible the nearest availab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au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 Disable vertical hardware scrolling as this may cause problem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x Loop FLI/FLC x times, 0 =&gt; until key pressed,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 Don't use Auto Init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No sound with 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2  AVI Zoom 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4  Don't use 320*240, 256 colors mode with AVIs. QuickView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0*240*256 mode by default if it allows to play the AVI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x AVI qu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0: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1: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2: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3: 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se options are not available for all codec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see the AVI options below. The default TrueColor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quality with all AVIs however it requires the most CPU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x Start AVI at frame x, e.g. /F137 (only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are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an be a file that QuickView views or a nam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* and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V /A /Q2 VIDEO.A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always shows you all the files in the current directory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visible subdirectory names. The arrow keys will mo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bar around. By pressing a character the file selector bar ju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le starting with that character. Use lower cas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for directories. A mous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file or change a directory just hit Enter. If you try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QuickView does not handle nothing will happen. If you hav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 (256 at most) QuickView will view these files withou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n between. Hit Enter or Tab if you want to view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space for the previous one. Esc breaks and returns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keys during fil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D: Change drive. A drive selection box will appear, prompting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letter you want to log onto. QuickView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the desired drive. If an error occurs, Quick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logged onto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: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: Display information about the processor, detected graphics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card and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I: Get information on the currently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O: Change options of QuickView. For details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- : Increase or decrease resolution respectively.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resolution is highlighted. "Automatic"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the lowest resolution which will display the whol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: Tag/untag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T: Tag all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U: Un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A: Show all 32*32 pixel Windows icons in the current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a higher resolution to see more ic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X: Exit QuickView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d characters to toggle the state of the option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/down arrow keys and the Space bar. If you press "C" a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 file is created or updated. Command line options override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Note that changing the use of VESA is only effective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and star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upport: Sound through a Sound Blaster does not cost much ti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through PC speaker might slow the system down noticab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problems during AVI playback try turning off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 loop: Use this if you want an AVI to start again aft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x Zoom: QuickView will display AVIs twice as big and so allow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back for appropriate AVI resolutions. Note that 2x Zoom migh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igher screen resolution and therefore the AVI will not appear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the case. 2x Zoom is very CPU intensive and might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, so QuickView will therefore use at most HiColor outp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 Zoom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*240 mode: Many AVIs have the size 320*240. QuickView will displa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s full screen if you switch on this option. 160*120 AVI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full screen if you also switch on 2x Zoom. Note that 320*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is only available with 256 color modes. 320*240 is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mode and may cause problems with some graphics cards or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View with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 quality: These options depend on the codec used in the AV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scale: This is only available for Cinepak and Ultimotio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s as only these can be speeded up. If you use this option with 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other codec QuickView will use 8 color b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olor bits: This option is available for all cod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olor: QuickView will use HiColor output with Cinepak compressed AV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ive the best quality for all other cod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Color: Will give the best quality for all cod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le Vie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: Stop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i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s: Scroll picture if it is larger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Arrow keys: Scroll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, End: Scroll to left or right border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or Tab: View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: View 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: Pause Viewing, space again: next frame, any other key: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-key left, right: forward, rewin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Arrow-key left, right: fast forward, rewin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QuickView doesn't detect my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Make sure that your BLASTER environment variable is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a command in your AUTOEXEC.BA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LASTER=Axxx Ix Dx Hx Pxxx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Sound Blaster base I/O-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 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DMA low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: DMA high channel (only required for SB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MIDI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: Sound Blaster Type (not necessary for Quick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don't hear sound with some 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Some AVIs don't have the audio separated into pieces, so QuickView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he audio beforehand to XMS. If there is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hen the audio is omitted. I some cases it helps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The AVI stops after firs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ry command line option /I to turn off Auto Init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Sound is interrupted with some 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t least one component of your system i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copying the AVI to your hard disk if you play it back from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off 2x Zoom. Choose a lower number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use PC speaker output because I don't have a sound card. I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r clicks with AVIs when the program reads from the hard disc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o allow good PC speaker sound 100% CPU time is required.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VOCs and WAVs but of course not with AVIs. Each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 the hard drive or a CD-ROM the sound must b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does not support PC speaker sound with AV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Why is the video quality bad with some AV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is because you don't have a TrueColor or HiColor card or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VESA driver in your system. In the latter case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SA TSR for your graphics card, UNIVESA or UNIVBE,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FTP-servers, BBSs, from Shareware distributors or on my WW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SA driver must conform at least to version 1.2 of th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. Versions prior to 1.2 of the VESA standard did 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Color and Hi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get the message "Your system doesn't have enough main memory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" with some AVIs.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Select a lower number of colors, e.g. HiColor instead of Tru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ff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can't forward and rewind 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ither the AVI has no index or a bad index. Or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like 50 lines menus more. How can I select this mode permanent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Press ALT-O in the menu. Then you can select 50 lines with "5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config file with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What do I have to do to make QuickView run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have to set the following definitions for the DOS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DURING_IO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LE_SENSIVITY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_TIMER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BLASTER environment variable is 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What is a code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Video and audio sequences are compressed and decompressed b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codecs (short for compressor/decompressor). A cod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compressing raw video or audio data into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for distribution. When you play the compressed video or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, the codecs integrated in QuickView perform a reverse r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the compressed data into images or sound that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deo codecs used in some AVIs are not supported yet. Inde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6 bit MS Video 1 compressed AVIs in 8 color bit mode can'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 zoomed or using 320*24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.MOV to .AVI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at ftp.intel.com /pub/IAL/multimedia/smart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an up-to-date version of Quick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the package is always qvxxx.zip where xxx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. Note that some BBSs use a different archiver than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et WW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Homepage: http://www.rhrz.uni-bonn.de/~uzs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get the latest version including minor revision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et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FTP distribution site (you will find the most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ncluding minor revis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rhrz.uni-bonn.de  /pub/institute/hess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releases are also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Tel: primary mirror site is ftp.coast.net  /SimTel/msdos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o:  garbo.uwasa.fi  /pc/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net 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posted to the newsgroup alt.binaries.pictures.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irbase" (Bad Neuenahr, Germany), 24h online, Sysop: Michael Krisch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+49-2641-29108   [ZyXEL]  Fido: 2:2453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+49-2641-202607  [ISDN]   Fido: 2:2453/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as user: Quickview and Password: Quick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users can frequest QuickView using the magic "QUI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nd me an email (hesseler@athene.informatik.uni-bonn.d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quest QuickView" a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a snail mail. Send me a floppy disk with a self-addressed an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. This works only if you have German stamps. Otherwi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to cover my expenses. Please fill out the registration for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et your address and check "QuickView current shareware ver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'll get the latest version whe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velopments of Quick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wishes and the number of registrations I plan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 formats: PNG, JPEG, QuickTime .MOV, .DL, .GL, MPEG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: You should support QuickView and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ll bugs and suggestions for improvements o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very interested in files that QuickView claims to show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lay or display correctly.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(this is the preferred wa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sseler@athene.informatik.uni-bon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get a reply within a week please send it again. Emai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email access here is my snail 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 Hess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stadter Str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3547 Ross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return postage, using International Postal Coupo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utside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You may test this unregistered version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hree weeks but after that you must register.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t with others and to upload it to a BBS. If you do so, pleas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complete unmodified archive. All files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A registration is required for any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is (c) 1994,95,96 by Wolfgang Hesseler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warranty of any kind either expressed or implied. In particula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warranty as to merchantability or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articular hardware configuration. Furthermore I am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of any kind, including profit losses and data los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your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.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belonging to QuickView contain proprietary information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copyright. This includes reverse engineering, decomp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ng. No part may be altered or translated without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of the author. Any violation of the copyr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for Shareware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may distribute this program as long as th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ceed $5US and the shareware distributor will not change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y file. Please notify me if you distribute QuickView a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istribute the latest version. This applies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QuickView on a CD-ROM. Furthermore, I'd appreciate it if you'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free copy of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my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v�cs Bal�z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Har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Por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 Kar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om Record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ndr� Baresel, Ethan Brodsky and Craig Jackson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bout the MS Video 1 and the Cinepak Codecs are from XAn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rc Podli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(c) is the Copyright property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 GIF(sm) is a 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 are PC Paintbrush format images. PC Paintbrush i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-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A is a registered trademark of Truevis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uses Ultimotion(tm) IBM video technology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Business Machines Corporation 1994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duct names mentioned in this software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