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View  Share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1992-3  Technalysis Limite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do I need to run TechVi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What is TechView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How do I use TechView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How can I use TechView with a spreadsheet or databas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What will I use TechView fo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What does TechView cos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Can you take my pictur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ips for linking picture files in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ix A.   What is Sharewar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ix B.   Technalysis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ix C.   Super VGA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View is distributed by "Technalysis Limited" as Share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t is not free, even if you have already paid an am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a copy of this product from a Shareware suppl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 is explained in Appendix A.  Our licensing poli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O I NEED TO RUN TechVi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compatible PC, preferably a 386sx or fas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x, 4.x or 5.x .  A Super VGA card (not VGA)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C for further details about supported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BBS/Software Catalo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VIEW.DOC   TechView Documentation (and 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    Quick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TechView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.FRM      Postal Digitizin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VIEW.EXE   TechView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        Start demonstratio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EXE       Demo data 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DBW       Demo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1.DAT      Demo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1.K1       Demo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1.K2       Demo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PMENU.DMU    Demo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IF          Databas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TechVi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redibly useful program for linking pictures into your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, word processor or any program that displays text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DO I USE TechVi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now as you read this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 must be in 80x25 mode (25 lines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orry, it won't work under Microsoft Window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Exit back to DOS and type "TECHVIEW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Now continue reading this file using your word proces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TechView from your word processor, use the hot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Alt+Left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d down the Alt key and press the left shif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to select a picture file and press the Enter key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You can select one of these:  JON.GIF  PAULINE.GIF  ADRIAN.G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 !   Up pop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SC key to select anoth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SC key a second time to return to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try it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press ESC a SECOND TIME to get back to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 Note: The picture filename must have the extension "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View to find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contrast and brightness of your display will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quality.  If you find that TechView doesn't 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card, read about using VESA support in Appendix C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CAN I USE TechView WITH A SPREADSHEET OR DATABA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!   Say you have a data base recording details of personn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.  It might include record fields such as Employe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Position, Date Commenced, etc.  Now just add an extr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called "Photo" which contains the file name of the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(TONY.GIF).  When you search for an employee, your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splay all the person's details including the nam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ile on the screen.  With TechView loaded, you can now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photograph by pressing Alt+LeftShift togeth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you can use TechView with your spreadsheet, by ad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lumn containing the pictur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you can link pictures into an existing databas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extra fields or change anything!  Suppose you have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ducts you sell which includes a "Comments" or "Descrip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product table.  Just add the picture filenames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description.  You can now pop up a photo o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display it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View allows you to control where the pictur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o you can still read the data base or spreadshe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 the picture.  We've included an example personnel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plays photographs of the development team at Tech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GO" at the DOS prompt to see a demo employee database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s of our software development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only a few database products could provide picture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y ALL do !  Truly magic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WILL I USE TechView FOR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endle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pictures to a data base of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rsonne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curity ID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l Estat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liday re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rchandise cat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sured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nt maintena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rm/Nursery manage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ient med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aboratory/Fiel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in or othe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rtworks or Historical arte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 the list is endles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school teacher or university profess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new dimension to your computer-based training lessons.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orial examples of anything from biology to physics, geograph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  Simply insert the picture file names (like STEVE.GIF)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text.   A picture is truly worth a thousand wo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next book and put it on CD-ROM complete with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ust for fun ...  Send a letter about your holiday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to your friends via modem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you'll think of many more ideas as you explore the limi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this program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DOES TechView CO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US45 for TechView or $US95 for our professional version TechViewPr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's a bargain!  TechViewPro is due for release in Marc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ill out the form in the file "ORDER.FRM" and either Fa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unregistered version is a fully functional non-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e unregistered version is identical to the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UNREGISTERED" message removed, configuration fil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f you have suggestions for feature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chView, write them on the back of your order form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st of features in TechView and TechViewP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View Version 2.1 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andard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echView  TechView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rder in selectable color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TechView into high memory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hotos per database record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VGA driver support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format supported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 format supported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hoto in 9 positions on screen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hoto anywhere on screen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photo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via configuration file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Hot Keys 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" messages removed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en loading TechView removed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load TechView from memory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ware                         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ress output when loading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in place of image file names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list of filenames for file patterns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AN YOU TAKE MY PICTU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can !  We offer a professional postal photo digitiz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quality digitized images of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/B&amp;W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or/B&amp;W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or/B&amp;W Transpa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/B&amp;W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-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ve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i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your publication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high quality cameras and lighting equipment and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.  Just mail us your pictures and we'll post them ba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s on floppy disk.  Contact us for details about special bu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rates or urgent processing.  Use the order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TO.FR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IPS FOR LINKING PICTURE FILES IN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xt section is intended for the database developer and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database concepts.  See you database manual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unfamilia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match a picture file with a data base recor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imary key or record number in the picture file na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f "Staff ID" is used as the primary key we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records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ID  Name             Age  Salary    Position 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----  ---  --------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42     Thunk, Fred       42  $250,000  CEO       2314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12     Gates, Bill       36      $BIG  Laundry   8761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17     Brown, Tom       112  $102,006  Clerk     4521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trieving a picture, TechView only looks at what i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means that your database might not need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field but simply generate it on the report or form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key field.  This strategy unfortunately can cre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Some databases may require a large number of pictur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reate problems as accessing files in larg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&gt;150 files) can be slow.  The root directory has a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files, while subirectories have no limits (DOS 5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root directories have small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DOS filenames can only be 8 characters followed by the "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".PCX" extension.  This may not be enough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record's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Picture files are stored in the same directory as tha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database application and this i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uggestions to circumvent these problem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problems can be addressed by placing pictur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irectories.  To access the files, you can either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 as part of the filename in the "Photo" databas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generate it from the primary key as show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ID  Name             Age  Salary    Position 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----  ---  --------  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42     Thunk, Fred       42  $250,000  CEO       C:\231\4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12     Gates, Bill       36      $BIG  Laundry   C:\876\1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17     Brown, Tom       112  $102,006  Clerk     C:\452\17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, each directory will contain no more tha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iles.  By using further subdirectories, primary key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 be converted into in a unique path for the pictur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key "566703HG162438ABY17219LV12" could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th name "C:\566703HG\162438AB\Y17219LV\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, these filenames can be generated from the primary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r forms rather than being stored in a separat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is has the added advantage of being able 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disk or subdirectory where the pictur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program will need to be responsible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s new staff ID's are added.  As records are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rresponding picture files may also need to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databases may find the DOS "APPEND" command to be a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although it's use can affect performance of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S-DOS referenc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A.   What is Sharewa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buying it. 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are expected to register.  Individual programs differ on details -- </w:t>
      </w:r>
    </w:p>
    <w:p>
      <w:pPr>
        <w:pStyle w:val="PreformattedText"/>
        <w:bidi w:val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maximum trial period.  With registration, you get anything from the </w:t>
      </w:r>
    </w:p>
    <w:p>
      <w:pPr>
        <w:pStyle w:val="PreformattedText"/>
        <w:bidi w:val="0"/>
        <w:jc w:val="left"/>
        <w:rPr/>
      </w:pPr>
      <w:r>
        <w:rPr/>
        <w:t xml:space="preserve">simple right to continue using the software to an updated program with </w:t>
      </w:r>
    </w:p>
    <w:p>
      <w:pPr>
        <w:pStyle w:val="PreformattedText"/>
        <w:bidi w:val="0"/>
        <w:jc w:val="left"/>
        <w:rPr/>
      </w:pP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programmers, just like commercial authors, and the programs are of </w:t>
      </w:r>
    </w:p>
    <w:p>
      <w:pPr>
        <w:pStyle w:val="PreformattedText"/>
        <w:bidi w:val="0"/>
        <w:jc w:val="left"/>
        <w:rPr/>
      </w:pPr>
      <w:r>
        <w:rPr/>
        <w:t xml:space="preserve">comparable quality. 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ones!) The main difference is in the method of distribution.  The </w:t>
      </w:r>
    </w:p>
    <w:p>
      <w:pPr>
        <w:pStyle w:val="PreformattedText"/>
        <w:bidi w:val="0"/>
        <w:jc w:val="left"/>
        <w:rPr/>
      </w:pP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software, either to all and sundry or to a specific group.  For </w:t>
      </w:r>
    </w:p>
    <w:p>
      <w:pPr>
        <w:pStyle w:val="PreformattedText"/>
        <w:bidi w:val="0"/>
        <w:jc w:val="left"/>
        <w:rPr/>
      </w:pP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a distribution method, not a type of software.  You </w:t>
      </w:r>
    </w:p>
    <w:p>
      <w:pPr>
        <w:pStyle w:val="PreformattedText"/>
        <w:bidi w:val="0"/>
        <w:jc w:val="left"/>
        <w:rPr/>
      </w:pPr>
      <w:r>
        <w:rPr/>
        <w:t xml:space="preserve">should find software that suits your needs and pocketbook, whether </w:t>
      </w:r>
    </w:p>
    <w:p>
      <w:pPr>
        <w:pStyle w:val="PreformattedText"/>
        <w:bidi w:val="0"/>
        <w:jc w:val="left"/>
        <w:rPr/>
      </w:pPr>
      <w:r>
        <w:rPr/>
        <w:t xml:space="preserve">it's commercial or Shareware.  The Shareware system makes fitting your </w:t>
      </w:r>
    </w:p>
    <w:p>
      <w:pPr>
        <w:pStyle w:val="PreformattedText"/>
        <w:bidi w:val="0"/>
        <w:jc w:val="left"/>
        <w:rPr/>
      </w:pPr>
      <w:r>
        <w:rPr/>
        <w:t xml:space="preserve">needs easier, because you can try before you buy.  And because the </w:t>
      </w:r>
    </w:p>
    <w:p>
      <w:pPr>
        <w:pStyle w:val="PreformattedText"/>
        <w:bidi w:val="0"/>
        <w:jc w:val="left"/>
        <w:rPr/>
      </w:pPr>
      <w:r>
        <w:rPr/>
        <w:t xml:space="preserve">overhead is low, prices are low also.  Shareware has the ultimate </w:t>
      </w:r>
    </w:p>
    <w:p>
      <w:pPr>
        <w:pStyle w:val="PreformattedText"/>
        <w:bidi w:val="0"/>
        <w:jc w:val="left"/>
        <w:rPr/>
      </w:pPr>
      <w:r>
        <w:rPr/>
        <w:t xml:space="preserve">money-back guarantee -- if you don't use the product, you don't pay </w:t>
      </w:r>
    </w:p>
    <w:p>
      <w:pPr>
        <w:pStyle w:val="PreformattedText"/>
        <w:bidi w:val="0"/>
        <w:jc w:val="left"/>
        <w:rPr/>
      </w:pP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B.   Technalysis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TechView must accept this disclaimer of warranty:  TechView </w:t>
      </w:r>
    </w:p>
    <w:p>
      <w:pPr>
        <w:pStyle w:val="PreformattedText"/>
        <w:bidi w:val="0"/>
        <w:jc w:val="left"/>
        <w:rPr/>
      </w:pPr>
      <w:r>
        <w:rPr/>
        <w:t xml:space="preserve">is supplied as is.  Technalysis Limited disclaims all warranties, </w:t>
      </w:r>
    </w:p>
    <w:p>
      <w:pPr>
        <w:pStyle w:val="PreformattedText"/>
        <w:bidi w:val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and of fitness for any purpose.  Technalysis Limited </w:t>
      </w:r>
    </w:p>
    <w:p>
      <w:pPr>
        <w:pStyle w:val="PreformattedText"/>
        <w:bidi w:val="0"/>
        <w:jc w:val="left"/>
        <w:rPr/>
      </w:pPr>
      <w:r>
        <w:rPr/>
        <w:t xml:space="preserve">assumes no liability for damages, direct or consequential, which may </w:t>
      </w:r>
    </w:p>
    <w:p>
      <w:pPr>
        <w:pStyle w:val="PreformattedText"/>
        <w:bidi w:val="0"/>
        <w:jc w:val="left"/>
        <w:rPr/>
      </w:pPr>
      <w:r>
        <w:rPr/>
        <w:t xml:space="preserve">result from the use of Tech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licenced version of TechView is a "shareware program" and</w:t>
      </w:r>
    </w:p>
    <w:p>
      <w:pPr>
        <w:pStyle w:val="PreformattedText"/>
        <w:bidi w:val="0"/>
        <w:jc w:val="left"/>
        <w:rPr/>
      </w:pPr>
      <w:r>
        <w:rPr/>
        <w:t>is provided at no charge to the user for evaluation.  TechView may not</w:t>
      </w:r>
    </w:p>
    <w:p>
      <w:pPr>
        <w:pStyle w:val="PreformattedText"/>
        <w:bidi w:val="0"/>
        <w:jc w:val="left"/>
        <w:rPr/>
      </w:pPr>
      <w:r>
        <w:rPr/>
        <w:t>be altered or reverse engineered.  The unlicensed version of TechView</w:t>
      </w:r>
    </w:p>
    <w:p>
      <w:pPr>
        <w:pStyle w:val="PreformattedText"/>
        <w:bidi w:val="0"/>
        <w:jc w:val="left"/>
        <w:rPr/>
      </w:pPr>
      <w:r>
        <w:rPr/>
        <w:t>may not be used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TechView after 10 days, you are legally required</w:t>
      </w:r>
    </w:p>
    <w:p>
      <w:pPr>
        <w:pStyle w:val="PreformattedText"/>
        <w:bidi w:val="0"/>
        <w:jc w:val="left"/>
        <w:rPr/>
      </w:pPr>
      <w:r>
        <w:rPr/>
        <w:t>to make a registration payment.  The registration fee will license one</w:t>
      </w:r>
    </w:p>
    <w:p>
      <w:pPr>
        <w:pStyle w:val="PreformattedText"/>
        <w:bidi w:val="0"/>
        <w:jc w:val="left"/>
        <w:rPr/>
      </w:pPr>
      <w:r>
        <w:rPr/>
        <w:t>copy for 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>software just like a book.  An example is that this software may be</w:t>
      </w:r>
    </w:p>
    <w:p>
      <w:pPr>
        <w:pStyle w:val="PreformattedText"/>
        <w:bidi w:val="0"/>
        <w:jc w:val="left"/>
        <w:rPr/>
      </w:pPr>
      <w:r>
        <w:rPr/>
        <w:t>used by 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>used at one location while it's being used at another; just as a book</w:t>
      </w:r>
    </w:p>
    <w:p>
      <w:pPr>
        <w:pStyle w:val="PreformattedText"/>
        <w:bidi w:val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or site licence agreements are available.  Licences for use in</w:t>
      </w:r>
    </w:p>
    <w:p>
      <w:pPr>
        <w:pStyle w:val="PreformattedText"/>
        <w:bidi w:val="0"/>
        <w:jc w:val="left"/>
        <w:rPr/>
      </w:pPr>
      <w:r>
        <w:rPr/>
        <w:t>distributed merchandise catalogs or packaginf with other products may</w:t>
      </w:r>
    </w:p>
    <w:p>
      <w:pPr>
        <w:pStyle w:val="PreformattedText"/>
        <w:bidi w:val="0"/>
        <w:jc w:val="left"/>
        <w:rPr/>
      </w:pPr>
      <w:r>
        <w:rPr/>
        <w:t>also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TechView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contact Technalysis for authorization.  This authorization will be </w:t>
      </w:r>
    </w:p>
    <w:p>
      <w:pPr>
        <w:pStyle w:val="PreformattedText"/>
        <w:bidi w:val="0"/>
        <w:jc w:val="left"/>
        <w:rPr/>
      </w:pPr>
      <w:r>
        <w:rPr/>
        <w:t xml:space="preserve">automatically granted to distributors recognized by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distributors, and such distributors may begin offering TechView </w:t>
      </w:r>
    </w:p>
    <w:p>
      <w:pPr>
        <w:pStyle w:val="PreformattedText"/>
        <w:bidi w:val="0"/>
        <w:jc w:val="left"/>
        <w:rPr/>
      </w:pPr>
      <w:r>
        <w:rPr/>
        <w:t xml:space="preserve">immediately (However the author must still be advised so that the </w:t>
      </w:r>
    </w:p>
    <w:p>
      <w:pPr>
        <w:pStyle w:val="PreformattedText"/>
        <w:bidi w:val="0"/>
        <w:jc w:val="left"/>
        <w:rPr/>
      </w:pPr>
      <w:r>
        <w:rPr/>
        <w:t xml:space="preserve">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>Tech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the unregistered version of </w:t>
      </w:r>
    </w:p>
    <w:p>
      <w:pPr>
        <w:pStyle w:val="PreformattedText"/>
        <w:bidi w:val="0"/>
        <w:jc w:val="left"/>
        <w:rPr/>
      </w:pPr>
      <w:r>
        <w:rPr/>
        <w:t xml:space="preserve">TechView along to your friends for evaluation.  Please encourage them </w:t>
      </w:r>
    </w:p>
    <w:p>
      <w:pPr>
        <w:pStyle w:val="PreformattedText"/>
        <w:bidi w:val="0"/>
        <w:jc w:val="left"/>
        <w:rPr/>
      </w:pPr>
      <w:r>
        <w:rPr/>
        <w:t>to register their copy.  Registrations give authors the incentive and</w:t>
      </w:r>
    </w:p>
    <w:p>
      <w:pPr>
        <w:pStyle w:val="PreformattedText"/>
        <w:bidi w:val="0"/>
        <w:jc w:val="left"/>
        <w:rPr/>
      </w:pPr>
      <w:r>
        <w:rPr/>
        <w:t>financial aid to continue developing their software.  To register your</w:t>
      </w:r>
    </w:p>
    <w:p>
      <w:pPr>
        <w:pStyle w:val="PreformattedText"/>
        <w:bidi w:val="0"/>
        <w:jc w:val="left"/>
        <w:rPr/>
      </w:pPr>
      <w:r>
        <w:rPr/>
        <w:t>copy of TechView, print a copy of the file "ORDER.FRM", fill out the</w:t>
      </w:r>
    </w:p>
    <w:p>
      <w:pPr>
        <w:pStyle w:val="PreformattedText"/>
        <w:bidi w:val="0"/>
        <w:jc w:val="left"/>
        <w:rPr/>
      </w:pPr>
      <w:r>
        <w:rPr/>
        <w:t>details and Fax or Airmail it to Technalysis, AUSTRAL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C.   Super VGA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View requires a Super VGA card to display quality pictures (256 </w:t>
      </w:r>
    </w:p>
    <w:p>
      <w:pPr>
        <w:pStyle w:val="PreformattedText"/>
        <w:bidi w:val="0"/>
        <w:jc w:val="left"/>
        <w:rPr/>
      </w:pPr>
      <w:r>
        <w:rPr/>
        <w:t xml:space="preserve">colors).  Unfortunately Super VGA card manufacturers did not set clear </w:t>
      </w:r>
    </w:p>
    <w:p>
      <w:pPr>
        <w:pStyle w:val="PreformattedText"/>
        <w:bidi w:val="0"/>
        <w:jc w:val="left"/>
        <w:rPr/>
      </w:pPr>
      <w:r>
        <w:rPr/>
        <w:t xml:space="preserve">standards when designing their cards, the result is that until </w:t>
      </w:r>
    </w:p>
    <w:p>
      <w:pPr>
        <w:pStyle w:val="PreformattedText"/>
        <w:bidi w:val="0"/>
        <w:jc w:val="left"/>
        <w:rPr/>
      </w:pPr>
      <w:r>
        <w:rPr/>
        <w:t xml:space="preserve">recently programs such as TechView must support specialised code for </w:t>
      </w:r>
    </w:p>
    <w:p>
      <w:pPr>
        <w:pStyle w:val="PreformattedText"/>
        <w:bidi w:val="0"/>
        <w:jc w:val="left"/>
        <w:rPr/>
      </w:pPr>
      <w:r>
        <w:rPr/>
        <w:t xml:space="preserve">each and every chipset.  To make matters worse, different cards </w:t>
      </w:r>
    </w:p>
    <w:p>
      <w:pPr>
        <w:pStyle w:val="PreformattedText"/>
        <w:bidi w:val="0"/>
        <w:jc w:val="left"/>
        <w:rPr/>
      </w:pPr>
      <w:r>
        <w:rPr/>
        <w:t>support different display modes (number of rows, columns and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isplaying pictures, TechView attempts to uses 640x400 mode with </w:t>
      </w:r>
    </w:p>
    <w:p>
      <w:pPr>
        <w:pStyle w:val="PreformattedText"/>
        <w:bidi w:val="0"/>
        <w:jc w:val="left"/>
        <w:rPr/>
      </w:pPr>
      <w:r>
        <w:rPr/>
        <w:t xml:space="preserve">256 colors (VESA mode 100h) if this is not available it uses 640x480 </w:t>
      </w:r>
    </w:p>
    <w:p>
      <w:pPr>
        <w:pStyle w:val="PreformattedText"/>
        <w:bidi w:val="0"/>
        <w:jc w:val="left"/>
        <w:rPr/>
      </w:pPr>
      <w:r>
        <w:rPr/>
        <w:t xml:space="preserve">with 256 colors which almost every card supports (VESA mode 102h).  </w:t>
      </w:r>
    </w:p>
    <w:p>
      <w:pPr>
        <w:pStyle w:val="PreformattedText"/>
        <w:bidi w:val="0"/>
        <w:jc w:val="left"/>
        <w:rPr/>
      </w:pPr>
      <w:r>
        <w:rPr/>
        <w:t xml:space="preserve">This second choice will cause the background text to appear slightly </w:t>
      </w:r>
    </w:p>
    <w:p>
      <w:pPr>
        <w:pStyle w:val="PreformattedText"/>
        <w:bidi w:val="0"/>
        <w:jc w:val="left"/>
        <w:rPr/>
      </w:pPr>
      <w:r>
        <w:rPr/>
        <w:t>squashed up with a gap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ntly, VGA manufacturers have (at last) decided to adopt a standard </w:t>
      </w:r>
    </w:p>
    <w:p>
      <w:pPr>
        <w:pStyle w:val="PreformattedText"/>
        <w:bidi w:val="0"/>
        <w:jc w:val="left"/>
        <w:rPr/>
      </w:pPr>
      <w:r>
        <w:rPr/>
        <w:t xml:space="preserve">interface (called "VESA") that software developers can use.  This </w:t>
      </w:r>
    </w:p>
    <w:p>
      <w:pPr>
        <w:pStyle w:val="PreformattedText"/>
        <w:bidi w:val="0"/>
        <w:jc w:val="left"/>
        <w:rPr/>
      </w:pPr>
      <w:r>
        <w:rPr/>
        <w:t xml:space="preserve">simply means that VGA card manufacturers supply another program that </w:t>
      </w:r>
    </w:p>
    <w:p>
      <w:pPr>
        <w:pStyle w:val="PreformattedText"/>
        <w:bidi w:val="0"/>
        <w:jc w:val="left"/>
        <w:rPr/>
      </w:pPr>
      <w:r>
        <w:rPr/>
        <w:t xml:space="preserve">can be loaded into memory that is unique to your video card allowing </w:t>
      </w:r>
    </w:p>
    <w:p>
      <w:pPr>
        <w:pStyle w:val="PreformattedText"/>
        <w:bidi w:val="0"/>
        <w:jc w:val="left"/>
        <w:rPr/>
      </w:pPr>
      <w:r>
        <w:rPr/>
        <w:t xml:space="preserve">programs like TechView to support ANY Super VGA card.  We realise that </w:t>
      </w:r>
    </w:p>
    <w:p>
      <w:pPr>
        <w:pStyle w:val="PreformattedText"/>
        <w:bidi w:val="0"/>
        <w:jc w:val="left"/>
        <w:rPr/>
      </w:pPr>
      <w:r>
        <w:rPr/>
        <w:t xml:space="preserve">many users will not yet have such a VESA driver available so we've </w:t>
      </w:r>
    </w:p>
    <w:p>
      <w:pPr>
        <w:pStyle w:val="PreformattedText"/>
        <w:bidi w:val="0"/>
        <w:jc w:val="left"/>
        <w:rPr/>
      </w:pPr>
      <w:r>
        <w:rPr/>
        <w:t xml:space="preserve">included VESA support along with direct support for several of the </w:t>
      </w:r>
    </w:p>
    <w:p>
      <w:pPr>
        <w:pStyle w:val="PreformattedText"/>
        <w:bidi w:val="0"/>
        <w:jc w:val="left"/>
        <w:rPr/>
      </w:pPr>
      <w:r>
        <w:rPr/>
        <w:t>most common Video card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VESA driver MUST be run before TechVie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hort, this means that there's a good chance TechView will support </w:t>
      </w:r>
    </w:p>
    <w:p>
      <w:pPr>
        <w:pStyle w:val="PreformattedText"/>
        <w:bidi w:val="0"/>
        <w:jc w:val="left"/>
        <w:rPr/>
      </w:pPr>
      <w:r>
        <w:rPr/>
        <w:t xml:space="preserve">your card without needing a VESA driver.  If it doesn't, then look on </w:t>
      </w:r>
    </w:p>
    <w:p>
      <w:pPr>
        <w:pStyle w:val="PreformattedText"/>
        <w:bidi w:val="0"/>
        <w:jc w:val="left"/>
        <w:rPr/>
      </w:pPr>
      <w:r>
        <w:rPr/>
        <w:t>the floppy disk supplied with your VGA card for a VESA driver.  Your VGA</w:t>
      </w:r>
    </w:p>
    <w:p>
      <w:pPr>
        <w:pStyle w:val="PreformattedText"/>
        <w:bidi w:val="0"/>
        <w:jc w:val="left"/>
        <w:rPr/>
      </w:pPr>
      <w:r>
        <w:rPr/>
        <w:t xml:space="preserve">card supplier, BBS or local computer club might also be able to assist.  </w:t>
      </w:r>
    </w:p>
    <w:p>
      <w:pPr>
        <w:pStyle w:val="PreformattedText"/>
        <w:bidi w:val="0"/>
        <w:jc w:val="left"/>
        <w:rPr/>
      </w:pPr>
      <w:r>
        <w:rPr/>
        <w:t xml:space="preserve">We'll send a set of VESA drivers for most cards with your registration </w:t>
      </w:r>
    </w:p>
    <w:p>
      <w:pPr>
        <w:pStyle w:val="PreformattedText"/>
        <w:bidi w:val="0"/>
        <w:jc w:val="left"/>
        <w:rPr/>
      </w:pPr>
      <w:r>
        <w:rPr/>
        <w:t xml:space="preserve">disk so that almost every VGA card can be used!  Below is a list of </w:t>
      </w:r>
    </w:p>
    <w:p>
      <w:pPr>
        <w:pStyle w:val="PreformattedText"/>
        <w:bidi w:val="0"/>
        <w:jc w:val="left"/>
        <w:rPr/>
      </w:pPr>
      <w:r>
        <w:rPr/>
        <w:t>cards we directly support and those for which we have VESA driver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uper VGA cards also come with a fast Video BIOS on floppy disk</w:t>
      </w:r>
    </w:p>
    <w:p>
      <w:pPr>
        <w:pStyle w:val="PreformattedText"/>
        <w:bidi w:val="0"/>
        <w:jc w:val="left"/>
        <w:rPr/>
      </w:pPr>
      <w:r>
        <w:rPr/>
        <w:t>which can also enhanc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directly by TechView (VESA not 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A &amp; B chip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e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, VGA W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 Drivers included on registration disk.</w:t>
      </w:r>
    </w:p>
    <w:p>
      <w:pPr>
        <w:pStyle w:val="PreformattedText"/>
        <w:bidi w:val="0"/>
        <w:jc w:val="left"/>
        <w:rPr/>
      </w:pPr>
      <w:r>
        <w:rPr/>
        <w:t>(Supplied by card manufacturers - not supported by Technalys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 &amp;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o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ch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m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o o O o o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