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heet for AutoExam: __________  Exam Key number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le the proper answer, the rest of the page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or scrap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)  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  A   B   C  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