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worthy "Talking Calculator"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nstration version of Calcworthy, CW.COM, is fully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self-destruct after approximately 15 minutes of use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install it and make full use of its features.  After 15 min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imply quit responding.  If you want to try it again, re-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stall CW.COM again.  You can do this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rchase a real version of Calcworthy that doesn't self-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ter Aids Corporation, or one of its authorized deale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expensive, and we hope you'll agree that its very handy and useful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id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W. Washington Blvd. #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  4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647-8255, or (219) 422-2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