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37664059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45615205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